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9375194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809469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618625068"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1898204572"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529697230"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887684786"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799367916"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