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643708356"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330316706"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295469933"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497081098"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370960548"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774168904"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754940940"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585212528"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590140851"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1561828404"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624272521"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392506716"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312900244"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720593264"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488008751"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401382651"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289443828"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777214342"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576107729"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281213864"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286496264"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30079309"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42997827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74748723"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2012254232"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