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677883185"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1266067104"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20771146"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1795618595"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621453220"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957180705"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735676157"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1570736404"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436159322"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148715757"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652105697"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265244197"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1574695610"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623740833"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545050858"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658575138"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715424746"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456071796"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308365355"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1742532456"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348327340"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1627764053"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1482734672"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1665697515"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659675408"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