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08978470"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1227849269"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278047814"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319763884"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372973186"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93853199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88905796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467883290"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318858502"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783190031"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472078141"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21532409"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441135451"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65855301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011660362"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996058548"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286751792"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374048034"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107585899"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095953440"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21183727"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061051932"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546197148"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546600018"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740666026"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