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2103597033"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240581249"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087621878"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963352538"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959743393"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646219481"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623387849"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433230590"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908352825"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3861420"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344141084"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867399331"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2010765254"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867622734"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483639968"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275942496"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592456140"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529364659"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739208086"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665025562"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257139246"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015623297"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383999889"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462993471"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134789387"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