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958804225"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369436898"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002886535"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677267815"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852951753"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007630044"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256685183"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678163797"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963588988"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209469989"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705365910"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958754173"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611423261"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2092893018"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464721277"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330787036"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201410443"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815691144"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382784549"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22198148"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002566618"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501978601"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169529734"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