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66504286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46066592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50033945"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808719851"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625898837"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478796268"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86460382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127339379"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08471729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17191566"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347112047"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37698463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06856046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754344351"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284243029"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933889754"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650232054"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971342259"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1025338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823089711"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12954953"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088466890"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8014793"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