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951438196"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743875259"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8786706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401323797"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82803600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05078679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890696203"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756537878"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488250243"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865937236"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037468557"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80821702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225285317"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602247401"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626296942"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49935413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921245158"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725739826"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632593581"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48961108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097115209"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68611956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460135191"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