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930713899"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355955094"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141300804"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929400393"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9649897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2954207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919135079"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827040864"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308981757"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52372589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51628485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960010335"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365630212"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