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85198879"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168957721"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383389281"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061892787"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933317655"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859496487"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807798814"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386965459"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396567304"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436824170"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008741463"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240013002"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696820933"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