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029088964"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41187826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7597685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61280360"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95220636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55927436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7510494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670755142"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516155322"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92374729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4492403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14847748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82645351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