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 xml:space="preserve">Příloha č. 2 k usnesení ZHMP č. ..... ze dne ..... </w:t>
      </w:r>
      <w:r>
        <w:rPr>
          <w:rFonts w:cs="Arial" w:ascii="Arial" w:hAnsi="Arial"/>
          <w:i/>
          <w:sz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Heading1"/>
        <w:rPr/>
      </w:pPr>
      <w:r>
        <w:rPr/>
        <w:t>Seznam návrhů zadání změn 07 Územního plánu SÚ hl. m. Prahy doporučených ke schvále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left"/>
        <w:rPr>
          <w:b/>
          <w:b/>
          <w:sz w:val="22"/>
        </w:rPr>
      </w:pPr>
      <w:r>
        <w:rPr/>
        <w:t>Návrhy zadání změn uvedených v této příloze byly řádně projednány s dotčenými orgány státní správy, odpovídají požadavkům § 47 stavebního zákona a mohou být takto předloženy Zastupitelstvu hl.m.Prahy k hlasování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60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1080"/>
        <w:gridCol w:w="2280"/>
        <w:gridCol w:w="3000"/>
        <w:gridCol w:w="1200"/>
        <w:gridCol w:w="4560"/>
        <w:gridCol w:w="264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íslo změ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ěstská část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ředmět změny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jádření pořizovatel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04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1080"/>
        <w:gridCol w:w="2280"/>
        <w:gridCol w:w="3000"/>
        <w:gridCol w:w="1200"/>
        <w:gridCol w:w="4560"/>
        <w:gridCol w:w="2644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ysolaj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ysolaje 306/2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2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660/19; 660/4,23 - část; 1006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 a založení par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dov 397/22-24; 397/299-301; 367/687-6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vat stávající způsob využití pozemk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parkoviště pro obytné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92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 je DGP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dov 3341/70-7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vat stávající způsob využití pozemk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parkoviště pro obytné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0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 je DGP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 910, 9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vat stávající způsob využití pozemk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parkoviště pro obytné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856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 je DGP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 648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vat stávající způsob využití pozemků, tj.parkovišt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obytné území, příp.možnost výstavby hromadných gará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85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 je DGP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jižně od ul.Gauss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prava hranice funkčních ploch dle projednané U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0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při ul.Novopetrovická - Euklid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liční zeleň dle projednané U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Křeslice, 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řeslice lokalita východní vodní nádrže; Petrov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hlášení dešťové usazovací nádrže jak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8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mořany 77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8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Hlubočepy v rozsahu US Hlubočepy; Jinon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průběhu hranic územního systému ekologické stability na základě prověření urb.studi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jeden z vlastníků (parc.č.1232)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jižně od ul.Nový Zlíchov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přesnění podle skutečných potřeb školníh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řízení a dalšího předpokládaného využit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mezi ul. "Pod Žvahovem - Noutonická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přesnění využití podle konfigurace terénu, zvýše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kologické stability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0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jihozápadně od ul. Hlubočep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voj parkových ploch stáv.vegetačními prvk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8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 podle požadavku zpracovatele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měna je přípustná podle zákresu upraveného na zákl.výsl.projednán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bude  sloučena pod Z-1456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jižně od ul. Pod Žvahov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podle skutečného stav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východně od ul. Pod útes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přesnění podle skutečného stavu, posíle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kologické stabilit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severně od ul. Na srpeč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voj parkových ploch stáv.vegetačními prvk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9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bude sloučena s Z-1449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jihovýchodní část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funkcí podle parcelace a kompozice zástavby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podle požadavku zpracovatele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návrhu bude sloučeno pod Z-1474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JV část obce - stáv.areál České pošt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dukce zázemí pošty ve prospěch obytné zá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3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 podle požadavku zpracovatele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981/2,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hřiště, minigolfu, zahradní restaurace v rámci doplňkového a výjimečně přípustného funkčního využití par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2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s funkč.využitím SO5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: SO5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561/2,3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 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476,477,1027/2,1034 - část, při toku Vruti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polohy suchého poldr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dlořezy 250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 v západní části pozem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sočany 464/4, při ul. Ocelářská - K Moravině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ho objekt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0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rč 2869/360,36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,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66/16, při ul.Vídeňsk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chování stávajícího prodejního skladu stavebn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4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Č preferuje využití S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chle 2352/33, při ul.Chod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ho objektu pro služby, prodej, ubytování, administrativ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9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návrhu lze sloučit pod Z-1654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dlořezy 39/33, při ul. Českobrod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ístavba ke stáv.obytnému domu - sjednotit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ozemků žadate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579 - příp.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estaura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2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36/24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1-2 objektů indiv.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á Chuchle 158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dloužení užívání stáv.objektů stavební firm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 bytovou jednotkou a prodejny stavebn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Dolní Chabry 528/1-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omu senior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200/4,9,25-27,29 - část, posun komunikace severn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élce cca 380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trasy komunikace v souladu se skuteč.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4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286/4, při ul.Na Radosti - Hrozenk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adba zelen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2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dov 2332/38,39 a 3503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administrativně-obchodního objekt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3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 MČ a občanských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3 rozhodnutím RHMP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, 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648, 647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nova historických budov areálu vinic k reprezentativním účelům MČ a parkových ploch - zpřístupnění veřejnos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6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293, 294, 287-289, 347, 35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 zpracovatel ÚPn a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349, 351, 352, 354, 35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2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 zpracovatel ÚPn a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344, 345, 355, 35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0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edoporučuje zpracovatel ÚPn a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ižkov 3063/1,2 a 2896/2,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bilizace parkové plochy s retenční nádr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rál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rálovice 121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ršovice 992/1,10,11,23; 999/4; 1000/3; 1001/1,7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stavba administrativně skladového objekt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 max.dvě podlaží s bytovými jednotka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293, 2292/1-4; při ul.Hyacintová-Břečťanov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pro bytovou výstavb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5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ešice 902/2, 903-část; západně od ul. Bakalář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bytovou výstavb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0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 Se změnou nesouhlasí MŽP,fyzic.os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496/24,25,2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rozšíření obytné funkce pro výstavbu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stivař 84, 83/2, 83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bín 230/3 - severně od ul.Hrozenk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MD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ižkov 2639/177; 2639/179,176,180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omu s prodejními plocham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podzemními garáže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3"/>
              <w:rPr/>
            </w:pPr>
            <w:r>
              <w:rPr/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 Národní památkový ústav, MK ČR a nesouhlasí občanská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řeslice 377, 37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rekreačního objektu k trvalému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západně od ul. Ke Slatiná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řazení stavby hasičské zbrojnice mezi veřejn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sle 189/1,3-18; 190; 191/1-4, při ul.Božetěch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řadové garáže - uvedení do soulad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dě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děje 188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48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vé Město 952, 2408, 2407-část, lokalita Žofí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protipovodňové ochrany - změna kategorie záplavového území, nová linie protipovodňového opatř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84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433 - část, při ul.Dřevn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požadavku zpracovatele ÚPn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099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hřbitov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7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037/7,37,3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budování stáv.skladového areálu s admin.zázemí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3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2144/13 a další, lokalita "Božanovská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 s děts.hřištěm a sport.aktivita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1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tkovice 1/1,2,5-8; 4/1; 5/1; 6; 7; 9/1; 230; 238/2 - při ul.K dálnic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0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sle 488,489,490,491a 472 - areál býv.Nuselské mlékár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ace bydlení, garáží a obchodní vybavenos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1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rč 26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kutečným stave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přičlenění k obytnému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673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ům s pečovatelskou službou k trvalému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3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Klán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ánovice 486/3, při ul.Nové dvor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2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pen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pence 1837, 1838/2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max.dvou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MČ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626/21, 385,386,3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účely sportovního vyžití vrámci M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6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Čakovice 1232;1234/1-3;1233;1240/3 - při ul.Cukrovar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 skončení stáv.zařízení nové komerční využit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9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01-403 a další; 473/1,6 a další - při ul. Na Zlat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 skončení stáv.zařízení nové komerční využit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6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608 - 611/1-část, při ul.Trabant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jednocení stáv.areálu pro potřeby rozšíř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1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9, 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bely 1990/2,3,9,10,15-17; Satalice a  625, 626/1,3,4 - při ul.Trabant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eál s provozními budovami stáv.výrobního družstv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6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těrbohol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těrboholy 349/34, 349/228-9, 349/24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omů pro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,,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sportovně rekreačního areálu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úžení pásu biokoridor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54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lokalita "Pod Belárií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vedení do souladu se skuteč.stavem - zástavb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dinnými dom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2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Modřany 3602/6; 3604/7; 3608; 3609/1,2; 3610; 36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ičlenění k obytné zástavbě - výstavb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nalizační stoky A2 z Komořa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6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68/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řízení kynologického cvičišt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1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127, při ul.K Písnic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166/2; 1166/1,1167/2,1174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stavba stáv.rekreač.objektu na rodinný dů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yje část jižního břehu Kyjského rybní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unutí biokoridoru pro zajištění jeho funkčnosti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kuteč.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1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otín při ul. Strunk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unutí biokoridoru pro zajištění jeho funkčnost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 ohledem na skutečný stav v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59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Modřany u točny tramvají při ul. Generála Šišk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unutí biokoridoru pro zajištění jeho funkčnost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využití ploch s ohledem na skuteč.stav v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měny bude zohledňovat výsledek projednání Z-1163/06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západní část ul.Sichrovského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otočky MH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nohrady ; Vršovice mezi ul.Ruská, Nad Primaskou, Pod Rapid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avba humanitárního a duchovního středisk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voslavné církv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9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MK Č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e změnou nesouhlasí  Národní památkový ústa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erný Most 232/222-část; při ul. Bryks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komunikace místního význa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yje 2671/14; 2671/11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sběrný dvůr - uvedení do soula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skutečným 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0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lze změny sloučit s 171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yje 2671/1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sběrný dvůr - uvedení do soula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skutečným 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9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lze změny sloučit s 1716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sek 1121/50, 1121/51-část, při ul. Lovosická-Kytl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gará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6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vrat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vraty území západně od silničního okruh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tvoření souvislého pásu ochranné zelen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49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lupice 427/9-1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areálu pro výcvik a chov ps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3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brasla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braslav křížení komunikace Strakonické při ul. Nad dálnic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mimoúrovňového přechodu pro pěš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7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ochk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hkov 481/11, 479/6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 podle U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ýk 666/9-11,13,14,16,24,30-37;1954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jektu s převažující bytovo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 ubytovací funkc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2250, 2251, 2252, 2253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adba ovocných dřevin, užitkové a okrasné zahrad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5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tkovice 168/1, 185/1, 226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7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ostivař lokalita "Golf" - při ul. U hostivařského nádraží; Horní Měcholupy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budování obytného souboru s občanskou vybavenost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rekreačními plocha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85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u nedoporučuje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zčásti nesouhlasí UK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chovat ZVS. Při nezachování funkce ZVS bude součástí zadání její vyjmutí z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Holešovice 506 a další; ul.U Vody-Jankovcova-Varhulíkov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om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ravení linie protipovodňových opatř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5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 Národní památkový ústa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adčany 338, 33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chování stáv.využití pro depozitáře a sklad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2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99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7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64/1,2-sev.část; část komun."Do Dubin, Pod Javor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jedné řady izol.rodinných dom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.komunikace uvést do souladu se skuteč.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5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7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ílení zelen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81,2506/1,2; 2383/2,12-část;2505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konstrukce komunikací a vybudování dětských hřišť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kuteč.stavem, t.j.mimo kult.památ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9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77/4,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šené využití území ve vztahu k plánované komunikac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2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, 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; Kunratice východně od Kunratické spojky, směr Vestec-Jeseni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tvoření koridoru pro MHD rozšířením části stáv.komunikace od Metra C-směr Jesenice, souběžná cyklotrasa v pásu zelen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66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044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občanského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785/21,2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unutí obytné funkce na hranice pozemk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3151/9 - areál Povodí Vltav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nkční sjednocení areálu podniku pr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stavbu správní budovy s parkování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 Národní památkový ústav a Ministerstvo Kultury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1591; 1592/1,11; 4911/2 - část; lokalita "Na Pláni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 Se změnou nesouhlasí 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lice ; Jinonice ul. Na Farkáně IV - U Slévár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trasy propojovací komunika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7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doplnit požadavek: před dalším stupněm zpracovat kompletní dopravní studii/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chválení změny je podmíněno schválením změn 1898 a 186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2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olí 85/1 - část, ul. Pod Vyšehrad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kutečným stave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zemek přiléhající k bytovým domů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 Národní památkový ústav,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, 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orní Počernice lokalita "Praha - Černý Most"; Kyj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dvou nových železničních zastáve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ých staveb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občanské sdružení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Počern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Počernice lokalita "Praha - Dolní Počerni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lokalita "Praha - Hlubočepy střed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lokalita "Praha - Hlubočepy zastá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yje lokalita "Praha - Jahodni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bely lokalita "Praha - Kbel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esun stávající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lokalita "Praha - Konvář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oc lokalita "Praha - Liboc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ašnice lokalita "Praha - Malešice zastá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otín lokalita "Praha - Radotín zastá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ašnice lokalita "Praha - Slavia /Eden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adní připomínce MČ se vyhovuje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lokalita "Praha - Třeboradi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lokalita "Praha - Velká Chuchl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řesun stávající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ešovice lokalita "Praha - Výstaviště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un časového horizontu nové železniční zastávk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ašnice lokalita "Praha - Zahradní Město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nice lokalita "Praha - Zličín zastá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lokalita "Praha - Zlíchov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, 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tkovice ; Křeslice v lokalitě při hranici obou MČ západně od ul.V Pitkovičkách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hozápadní část MČ Praha 2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emístění plochy pro výstavbu transformovny 110/22 kV v současnosti včetně napojení na venkovní vedení 110 kV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vé funkční využití pro plochu původně uvažovaného umístě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65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důlky 2166/26, 2160/153 - lokalita Lu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távajícím stave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5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ochk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hkov lokalita bývalého statku a území po obvodě stávající zástavb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 a veřejné vybavenosti v centru dle US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 pro MÚ a SV komunikac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61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</w:t>
            </w:r>
          </w:p>
          <w:p>
            <w:pPr>
              <w:pStyle w:val="Zkladntext3"/>
              <w:rPr/>
            </w:pPr>
            <w:r>
              <w:rPr/>
              <w:t>Se změnou nesouhlasí zčásti Ministerstvo Dopravy ČR a vlastník pozemk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uje schválit pouze v rozsahu sil.obchvatu-VPS: VÚRM, VDopr.,RHMP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ude respektovat výsledek projednání Z-1740/07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dání změny je schvalováno  pouze v rozsahu silničního obchvatu-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nová komunikace přes areál Walter,a.s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6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doplnit požadavek: před dalším stupněm zpracovat kompletní dopravní studii/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změnu sloučit s Z 189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jvice ; Bubeneč mezi ul. Koulova -Terron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podzemních gará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9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 Změnu nedoporučuje Ministrestvo Kultury ČR a Národní památkový ústa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ižkov 934, Komenského nám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podzemních gará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9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sek lokalita "Prosek-Amerika", při ul.Prose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přesnění využití území na zákl. zpracovaný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stavovacích podmíne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1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 Se změnou nesouhlasí MŽP ČR, občanské sdružení a fyz. os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usle ; Michle v úseku "Pankrác - Budějovická"; Krč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loužení tramvajové trati  (výkr.č.5 ÚPn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íp.související změny funkčního využit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164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severně od ul.Formanská -Jos.Bíbrdlí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veřejně prospěšné stavby v souladu se skuteč.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4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ubeč lokální biokoridor </w:t>
            </w:r>
            <w:r>
              <w:rPr>
                <w:rFonts w:cs="Arial" w:ascii="Arial" w:hAnsi="Arial"/>
                <w:spacing w:val="-6"/>
                <w:sz w:val="18"/>
                <w:szCs w:val="20"/>
              </w:rPr>
              <w:t>L4/263 v místě křížení s PO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měna trasy nefunkčního lokálního </w:t>
            </w:r>
            <w:r>
              <w:rPr>
                <w:rFonts w:cs="Arial" w:ascii="Arial" w:hAnsi="Arial"/>
                <w:spacing w:val="-6"/>
                <w:sz w:val="18"/>
                <w:szCs w:val="20"/>
              </w:rPr>
              <w:t>biokoridoru -  posun severním směr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4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85/1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 po připojení k navazujícímu pozemku v čistě obytném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8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668/13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řízení parkově upravené plochy na svěřeném pozem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6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dřany </w:t>
            </w:r>
            <w:r>
              <w:rPr>
                <w:rFonts w:cs="Arial" w:ascii="Arial" w:hAnsi="Arial"/>
                <w:spacing w:val="-16"/>
                <w:sz w:val="18"/>
                <w:szCs w:val="20"/>
              </w:rPr>
              <w:t>167/1,167/2,168/1,168/2,169/1,169/2,170/1,170/2,170/3,171/1,171/2,171/3,172/1,172/3,173,4097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řízení městského par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9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, 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ašnice ; Malešice části traťového úseku Prah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Hostivař - Praha hl.n.; Hostivař ; Vršov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timalizace traťového úseku Praha Hostivař - Praha hl.n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4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845/3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Jinonice areál Walter a.s.; Radl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ansformace  průmyslového areálu do městské struktur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ůsledku útlumu výro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167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doplnit požadavek: před dalším stupněm zpracovat kompletní dopravní studii/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změny sloučit s Z-186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816/1 - část, 816/6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řízení parkovišt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sočany "Vysočanská radiála" v úseku Balabenka-Kbelská včetně okol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dopravní a urbanistické koncepce vyvolaná zrušením Vysočanské radiál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21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Č P14 vznesla zásadní připomínku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jen při současném schválení Z-191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, 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; Dejvice oblast Jenerálk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ásti trasy pro stavbu "rekonstrukce vedení 110 kV Červený vrch-sever" mimo obytné čás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84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východně od SO - u Říčanského poto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ásti trasy pro stavbu "vedení 110 kV  Běchovice - Říčany" mimo dvojité křížení s trasou silničního okruh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68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1016/146, 1016/88, při ul.Spoř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Křeslice 272/16, 272/46, 272/151, 272/160, 272/234, 272/225-228 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l. K Čestlicům, Mátov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39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sousední MČ P-11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Ďáb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Ďáblice SV část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biocentra pro vybudování retenční nádrž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670, 367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 namísto nevyhovujícího objekt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7, Praha 13, Praha - Zličín, 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Řepy ; Stodůlky ; Zličín ; Třebonice ; Břevnov v úseku: Bílá Hora - Řepy - Zličín; Ruzyně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loužení druhé větve trasy metra "A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423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vlastník pozemku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20, 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orní Počernice území mezi Satalicemi a silničním okruhem; Satal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logistického areál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2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e změnou nesouhlasí MD, MŽP ČR a nedoporučuje Národní památkoví ústa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2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2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  <w:p>
    <w:pPr>
      <w:pStyle w:val="Footer"/>
      <w:rPr>
        <w:rFonts w:ascii="Arial" w:hAnsi="Arial" w:cs="Arial"/>
        <w:iCs/>
        <w:sz w:val="18"/>
      </w:rPr>
    </w:pPr>
    <w:r>
      <w:rPr>
        <w:rFonts w:cs="Arial" w:ascii="Arial" w:hAnsi="Arial"/>
        <w:i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0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40"/>
      <w:gridCol w:w="1080"/>
      <w:gridCol w:w="2280"/>
      <w:gridCol w:w="3000"/>
      <w:gridCol w:w="1200"/>
      <w:gridCol w:w="4560"/>
      <w:gridCol w:w="2640"/>
    </w:tblGrid>
    <w:tr>
      <w:trPr/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2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2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5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ind w:right="-40" w:hanging="0"/>
    </w:pPr>
    <w:rPr>
      <w:rFonts w:ascii="Arial" w:hAnsi="Arial" w:cs="Arial"/>
      <w:color w:val="000000"/>
      <w:sz w:val="18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12:00Z</dcterms:created>
  <dc:creator>Ing. arch. Olga Skálová</dc:creator>
  <dc:description/>
  <dc:language>en-US</dc:language>
  <cp:lastModifiedBy>Ing. arch. Libuše Hadravová</cp:lastModifiedBy>
  <cp:lastPrinted>2007-11-21T12:57:00Z</cp:lastPrinted>
  <dcterms:modified xsi:type="dcterms:W3CDTF">2007-11-21T11:58:00Z</dcterms:modified>
  <cp:revision>87</cp:revision>
  <dc:subject/>
  <dc:title>Příloha č</dc:title>
</cp:coreProperties>
</file>