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742 v k. ú. Hradčany o výměře 5.704 m</w:t>
      </w:r>
      <w:r>
        <w:rPr>
          <w:vertAlign w:val="superscript"/>
        </w:rPr>
        <w:t>2</w:t>
      </w:r>
      <w:r>
        <w:rPr/>
        <w:t xml:space="preserve"> z vlastnictví hl. m. Prahy do vlastnictví České republiky - Ministerstva zahraničních věcí ČR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742 v k. ú. Hradčany, dle geometrického plánu č. 214 - 266/2006 ze dne 4.7.2006 pozemek nově označen jako parc. č. 742/6 v k. ú. Hradčany o výměře 5.704 m</w:t>
      </w:r>
      <w:r>
        <w:rPr>
          <w:vertAlign w:val="superscript"/>
        </w:rPr>
        <w:t>2</w:t>
      </w:r>
      <w:r>
        <w:rPr/>
        <w:t xml:space="preserve"> včetně staveb, tj. parkoviště a schodiště z vlastnictví hl. m. Prahy do vlastnictví České republiky - Ministerstva zahraničních věcí ČR, 118 00 Praha 1, Loretánské nám. 5, IČ: 457 69 851 za celkovou kupní cenu ve výši 43.991.560 Kč, tj. 43.293.360 Kč (7.590 Kč/m</w:t>
      </w:r>
      <w:r>
        <w:rPr>
          <w:vertAlign w:val="superscript"/>
        </w:rPr>
        <w:t>2</w:t>
      </w:r>
      <w:r>
        <w:rPr/>
        <w:t>) za pozemek parc. č. 742/6 v k. ú. Hradčany, 664.159 Kč za stavbu parkoviště a 34.041 Kč za stavbu schodiště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42:00Z</dcterms:created>
  <dc:creator>INF</dc:creator>
  <dc:description/>
  <cp:keywords/>
  <dc:language>en-US</dc:language>
  <cp:lastModifiedBy>INF</cp:lastModifiedBy>
  <dcterms:modified xsi:type="dcterms:W3CDTF">2007-11-20T10:42:00Z</dcterms:modified>
  <cp:revision>1</cp:revision>
  <dc:subject/>
  <dc:title>NAŘÍZENÍ ŘEDITELE</dc:title>
</cp:coreProperties>
</file>