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436804800"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69694410"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