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Vyšší odborné školy sociálně právní, Praha 10, Jahodová 280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618 ze dne 23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Chlupová Eva,Ing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5T07:24:00Z</dcterms:modified>
  <cp:revision>1</cp:revision>
  <dc:subject/>
  <dc:title>Průvodce při přípravě materiálů</dc:title>
</cp:coreProperties>
</file>