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2088595028"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937886737"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