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Důvodová zpráva</w:t>
      </w:r>
    </w:p>
    <w:p>
      <w:pPr>
        <w:pStyle w:val="Normal"/>
        <w:rPr/>
      </w:pPr>
      <w:r>
        <w:rPr>
          <w:b/>
          <w:bCs/>
          <w:sz w:val="32"/>
        </w:rPr>
        <w:t>(</w:t>
      </w:r>
      <w:r>
        <w:rPr>
          <w:b/>
          <w:bCs/>
          <w:sz w:val="28"/>
        </w:rPr>
        <w:t>společná pro Radu i Zastupitelstvo HMP</w:t>
      </w:r>
      <w:r>
        <w:rPr>
          <w:b/>
          <w:bCs/>
          <w:sz w:val="32"/>
        </w:rPr>
        <w:t>)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/>
        <w:t>Úplatný převod pozemku parc.č. 4380/7 v k.ú. Horní Počernice o výměře  495 m</w:t>
      </w:r>
      <w:r>
        <w:rPr>
          <w:vertAlign w:val="superscript"/>
        </w:rPr>
        <w:t>2</w:t>
      </w:r>
      <w:r>
        <w:rPr/>
        <w:t>, který byl zastavěn místní komunikací v rámci stavby č.0083 „Horní Počernice – ČOV Svépravice“, byl schválen usnesením Rady HMP č. 0131 ze dne 24.1.2006 (viz Příloha č. 1) a následně usnesením Zastupitelstva HMP č.35/37 ze dne 23.2.2006 (viz Příloha č. 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vedený pozemek byl ve spoluvlastnictví a to z 1/5 paní Ludmily Skanderové a ze 4/5 manželů Ing. Františka a Vlasty Šonkový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i uzavírání konkrétních kupních smluv byla řádně vypořádána 1/5 pozemku p. Skanderové (dnes v KN veden vlastník Hlavní město Praha), na zbývající 4/5 však nemohla být kupní smlouva uzavřena, protože paní Vlasta Šonková zemřela. Dědické řízení bylo uzavřeno až v současné době, viz usnesení Obvodního soudu pro Prahu 9 č. 13D695/2006 v příloze č.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ezi tím však s účinností od 13.4.2007 došlo ke změně vyhlášky ministerstva financí k provedení zákona o oceňování majetku č. 76/2007 Sb., proto byl zpracován nový znalecký posudek č. 1081-047/07 ze dne 24.7.2007– viz příloha č.4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 uvedených důvodů je předkládána ke schválení nová  kupní cena za výkup 4/5 pozemku parc.č. 4380/7 v k.ú. Horní Počernice, která by měla být vyplacena panu Ing. Františkovi Šonkov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ak bylo výše uvedeno cena pozemku je stanovena znaleckým posudkem č. 1081-047/07 ze dne 24.7.2007, který zpracoval podle vyhlášky MF ČR č. 540/2002 Sb., ve znění vyhlášek č. 452/2003 Sb., č. 640/2004 Sb., č. 617/2006 Sb. a č. 76/2007 Sb. znalec Ing.Miloš Baxa, Žamberecká 352, 517 54 Vamberk podle stavu ke dni 20.7.2007. Cena  pozemku, vzhledem k tomu, že se jedná o zastavěný pozemek místní komunikací  IV. třídy je na základě stanoviska DOP MHMP čj. MHMP-73885/2004/RDO-RD/Čd, z 24.6. 2004 (viz příloha č.5) a usnesení Rady MHMP č.0608/2000  upravena příslušným koeficientem ( 0,25 ) z ceny vycházející z výše citovaného znaleckého posudku.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V kupní ceně je zahrnut i rozdíl daně z převodu nemovitosti jehož výpočet vychází ze zákona č.232/1996 Sb., o dani dědické, dani darovací a dani z převodu nemovitostí (podle § 17, uvedeného zákona v platném znění se zaokrouhluje základ daně na celých 100,-Kč nahoru, a podle § 15, citovaného zákona činí daň z převodu nemovitosti 3 % ze základu daně). Rozdíl daně z převodu nemovitosti je vypočten podle vzorce:</w:t>
      </w:r>
    </w:p>
    <w:p>
      <w:pPr>
        <w:pStyle w:val="TextBody"/>
        <w:rPr/>
      </w:pPr>
      <w:r>
        <w:rPr/>
        <w:tab/>
      </w:r>
    </w:p>
    <w:p>
      <w:pPr>
        <w:pStyle w:val="Normal"/>
        <w:ind w:left="1416" w:right="-288" w:firstLine="708"/>
        <w:jc w:val="both"/>
        <w:rPr/>
      </w:pPr>
      <w:r>
        <w:rPr/>
        <w:tab/>
        <w:tab/>
      </w:r>
      <w:r>
        <w:rPr>
          <w:b/>
          <w:bCs/>
          <w:sz w:val="32"/>
        </w:rPr>
        <w:t xml:space="preserve"> </w:t>
      </w:r>
      <w:r>
        <w:rPr/>
        <w:t xml:space="preserve"> </w:t>
      </w:r>
      <w:r>
        <w:rPr>
          <w:b/>
          <w:bCs/>
          <w:sz w:val="28"/>
        </w:rPr>
        <w:t>R = A – B</w:t>
      </w:r>
    </w:p>
    <w:p>
      <w:pPr>
        <w:pStyle w:val="Normal"/>
        <w:ind w:left="1416" w:right="-288"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288" w:firstLine="720"/>
        <w:rPr/>
      </w:pPr>
      <w:r>
        <w:rPr>
          <w:b/>
          <w:bCs/>
          <w:sz w:val="28"/>
        </w:rPr>
        <w:t xml:space="preserve">R = </w:t>
      </w:r>
      <w:r>
        <w:rPr>
          <w:b/>
          <w:bCs/>
        </w:rPr>
        <w:t xml:space="preserve"> Rozdíl </w:t>
      </w:r>
      <w:r>
        <w:rPr/>
        <w:t>daně z převodu nemovitosti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sz w:val="28"/>
        </w:rPr>
        <w:t xml:space="preserve">A = </w:t>
      </w:r>
      <w:r>
        <w:rPr/>
        <w:t xml:space="preserve"> </w:t>
      </w:r>
      <w:r>
        <w:rPr>
          <w:b/>
          <w:bCs/>
        </w:rPr>
        <w:t>Cena stanovená znal.posudkem</w:t>
      </w:r>
      <w:r>
        <w:rPr/>
        <w:t xml:space="preserve">, zaokrouhlená na celé stovky nahoru  x  0,03 </w:t>
      </w:r>
    </w:p>
    <w:p>
      <w:pPr>
        <w:pStyle w:val="Normal"/>
        <w:ind w:left="1260" w:hanging="540"/>
        <w:jc w:val="both"/>
        <w:rPr/>
      </w:pPr>
      <w:r>
        <w:rPr>
          <w:b/>
          <w:bCs/>
          <w:sz w:val="28"/>
        </w:rPr>
        <w:t xml:space="preserve">B = </w:t>
      </w:r>
      <w:r>
        <w:rPr>
          <w:b/>
          <w:bCs/>
        </w:rPr>
        <w:t>Cena stanovená dle Usnesení Rady MHMP č. 0608/2000</w:t>
      </w:r>
      <w:r>
        <w:rPr/>
        <w:t xml:space="preserve">, zaokrouhlená na celé stovky nahoru  x  0,03 </w:t>
      </w:r>
      <w:r>
        <w:rPr>
          <w:b/>
          <w:bCs/>
        </w:rPr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Výpočet   kupní   ceny  </w:t>
      </w:r>
      <w:r>
        <w:rPr/>
        <w:t xml:space="preserve">je  uveden  v příloze  č. 1  k usnesení  a   </w:t>
      </w:r>
      <w:r>
        <w:rPr>
          <w:b/>
          <w:bCs/>
        </w:rPr>
        <w:t xml:space="preserve">celková   kupní   cena </w:t>
      </w:r>
      <w:r>
        <w:rPr/>
        <w:t xml:space="preserve"> </w:t>
      </w:r>
      <w:r>
        <w:rPr>
          <w:b/>
          <w:bCs/>
        </w:rPr>
        <w:t>činí</w:t>
      </w:r>
    </w:p>
    <w:p>
      <w:pPr>
        <w:pStyle w:val="Normal"/>
        <w:jc w:val="both"/>
        <w:rPr/>
      </w:pPr>
      <w:r>
        <w:rPr>
          <w:b/>
          <w:bCs/>
        </w:rPr>
        <w:t>176 720,- Kč</w:t>
      </w:r>
      <w:r>
        <w:rPr/>
        <w:t xml:space="preserve">, z čehož 14 592,- Kč je vyrovnání daně z převodu nemovitosti. </w:t>
      </w:r>
      <w:r>
        <w:rPr>
          <w:b/>
          <w:bCs/>
        </w:rPr>
        <w:t>Průměrná kupní cena pozemku</w:t>
      </w:r>
      <w:r>
        <w:rPr/>
        <w:t xml:space="preserve"> za 1 m</w:t>
      </w:r>
      <w:r>
        <w:rPr>
          <w:vertAlign w:val="superscript"/>
        </w:rPr>
        <w:t>2</w:t>
      </w:r>
      <w:r>
        <w:rPr/>
        <w:t xml:space="preserve"> činí, po zahrnutí rozdílu daně z převodu nemovitosti,</w:t>
      </w:r>
      <w:r>
        <w:rPr>
          <w:b/>
          <w:bCs/>
        </w:rPr>
        <w:t xml:space="preserve"> cca 446,- Kč/m</w:t>
      </w:r>
      <w:r>
        <w:rPr>
          <w:b/>
          <w:bCs/>
          <w:vertAlign w:val="superscript"/>
        </w:rPr>
        <w:t xml:space="preserve">2 </w:t>
      </w:r>
      <w:r>
        <w:rPr>
          <w:b/>
          <w:bCs/>
        </w:rPr>
        <w:t xml:space="preserve"> 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ílohy důvodové zprávy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snesení Rady HMP č. 0131 ze dne 24.1.2006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snesení Zastupitelstva HMP č. 35/37 ze dne 23.2.2006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snesení Obvodního soudu pro Prahu 9 č. 13D695/2006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nalecký posudek č. 1081-047/07 ze dne 24.7.2007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tanoviska DOP MHMP čj. MHMP-73885/2004/RDO-RD/Čd, z 24.6. 200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8:44:00Z</dcterms:created>
  <dc:creator>INF</dc:creator>
  <dc:description/>
  <dc:language>en-US</dc:language>
  <cp:lastModifiedBy>INF</cp:lastModifiedBy>
  <dcterms:modified xsi:type="dcterms:W3CDTF">2007-08-15T08:20:00Z</dcterms:modified>
  <cp:revision>4</cp:revision>
  <dc:subject/>
  <dc:title>Důvodová zpráva (společná pro Radu i Zastupitelstvo HMP)</dc:title>
</cp:coreProperties>
</file>