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nabytí  pozemků parc. č. 106, 107 a 108/4, všechny v k.ú. Malá Chuchle, z vlastnictví společnosti Skanska DS a.s. do vlastnictví hl.m.Prahy pro účel majetkoprávního vypořádání stavby "Propojení V. a M. Chuchle, 2. stavba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660 ze dne 30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2:55:00Z</dcterms:created>
  <dc:creator>tsk1</dc:creator>
  <dc:description>Všechna práva k tomuto dílu jsou vyhrazena firmou OBIS s.r.o.
 Zákaz šíření bez souhlasu autora.</dc:description>
  <cp:keywords/>
  <dc:language>en-US</dc:language>
  <cp:lastModifiedBy>tsk1</cp:lastModifiedBy>
  <dcterms:modified xsi:type="dcterms:W3CDTF">2007-11-02T12:55:00Z</dcterms:modified>
  <cp:revision>1</cp:revision>
  <dc:subject/>
  <dc:title>Průvodce při přípravě materiálů</dc:title>
</cp:coreProperties>
</file>