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1475/235 o výměře 21 m2, k.ú. Košíře z vlastnictví hl. m. Prahy do vlastnictví Ing. Stanislava Potužníka, RČ 400815/014, bytem Sobotecká 2360/5, 101 00 Praha 1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475/235 o výměře 21 m2, k.ú. Košíře z vlastnictví hl. m. Prahy do vlastnictví Ing. Stanislava Potužníka, RČ 400815/014, bytem Sobotecká 2360/5, 101 00 Praha 10 za kupní cenu ve výši 48.300 Kč, tj. 2.3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0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2:00Z</dcterms:created>
  <dc:creator>INF</dc:creator>
  <dc:description/>
  <dc:language>en-US</dc:language>
  <cp:lastModifiedBy>INF</cp:lastModifiedBy>
  <dcterms:modified xsi:type="dcterms:W3CDTF">2007-11-20T14:02:00Z</dcterms:modified>
  <cp:revision>1</cp:revision>
  <dc:subject/>
  <dc:title>NAŘÍZENÍ ŘEDITELE</dc:title>
</cp:coreProperties>
</file>