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ěstské části  Praha 1 a Praha 17 požádaly  o svěření věcí z vlastnictví hlavního města Prahy,  městské části Praha 4 se svěřuje za použití § 13 odst.1 písmena g) Statutu hl.m. Prahy</w:t>
      </w:r>
    </w:p>
    <w:p>
      <w:pPr>
        <w:pStyle w:val="TextBody"/>
        <w:rPr/>
      </w:pPr>
      <w:r>
        <w:rPr>
          <w:b/>
          <w:u w:val="single"/>
        </w:rPr>
        <w:t>1.</w:t>
      </w:r>
      <w:r>
        <w:rPr>
          <w:bCs/>
          <w:u w:val="single"/>
        </w:rPr>
        <w:t xml:space="preserve"> MČ PRAHA 1 </w:t>
      </w:r>
      <w:r>
        <w:rPr>
          <w:bCs/>
        </w:rPr>
        <w:t xml:space="preserve">–  svěření pozemku v k.ú. Staré Město, který se nachází v oploceném sportovním areálu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794 ze dne 20.11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2.</w:t>
      </w:r>
      <w:r>
        <w:rPr>
          <w:u w:val="single"/>
        </w:rPr>
        <w:t xml:space="preserve"> MČ PRAHA  4</w:t>
      </w:r>
      <w:r>
        <w:rPr/>
        <w:t xml:space="preserve"> –  za použití § 13 odst.1 písmena g) Statutu hl.m. Prahy svěření pozemku v k.ú. Braník  při komunikaci U Dubu  </w:t>
      </w:r>
    </w:p>
    <w:p>
      <w:pPr>
        <w:pStyle w:val="TextBody"/>
        <w:rPr/>
      </w:pPr>
      <w:r>
        <w:rPr>
          <w:b/>
          <w:bCs/>
        </w:rPr>
        <w:t>Usnesení Rady HMP č. 1814 ze dne 20.11.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</w:rPr>
      </w:pPr>
      <w:r>
        <w:rPr>
          <w:b/>
          <w:u w:val="single"/>
        </w:rPr>
        <w:t>3.</w:t>
      </w:r>
      <w:r>
        <w:rPr>
          <w:bCs/>
          <w:u w:val="single"/>
        </w:rPr>
        <w:t xml:space="preserve"> MČ PRAHA 17  </w:t>
      </w:r>
      <w:r>
        <w:rPr>
          <w:b/>
        </w:rPr>
        <w:t xml:space="preserve">– </w:t>
      </w:r>
      <w:r>
        <w:rPr/>
        <w:t>svěření  zastavěných pozemků v k.ú. Řepy bytovými domy svěřenými do správy městské část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673 ze dne 6.11.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MČ PRAHA  1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 xml:space="preserve">MČ Praha 1 požádala dopisem č.j. KAS/OPR 672/2007 ze dne 6.6.2007 o svěření pozemku </w:t>
      </w:r>
      <w:r>
        <w:rPr>
          <w:b/>
          <w:bCs/>
          <w:u w:val="none"/>
        </w:rPr>
        <w:t>parc.č. 903/1 v k.ú. Staré Město</w:t>
      </w:r>
      <w:r>
        <w:rPr>
          <w:u w:val="none"/>
        </w:rPr>
        <w:t xml:space="preserve">  (příloha č. 1.1), dle usnesení Zastupitelstva MČ Praha 1 č. U07_0067 ze dne 24.5.2007  (příloha č. 1.2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>Pozemek parc.č. 903/1 o výměře 163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v k.ú. Staré Město je ve vlastnictví hl.m. Prahy (příloha č. 1.3) – hl.m. Praha pozemek získala směnnou smlouvou mezi Národní galerií v Praze a Hl.m. Prahou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Jedná se o pozemek, který se nachází v oploceném sportovním areálu (hřiště užívané školami) při ulici Kozí. Ostatní pozemky v areálu jsou již ve správě MČ Praha 1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Svěřením pozemku parc.č. 903/1 do správy MČ Praha 1 dojde ke sjednocení nemovitostí v areálu a tím i ke zjednodušení správy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Ve snímku z pozemkové mapy je pozemek zvýrazněn, u navazujících nemovitostí jsou uvedeni vlastníci; pro informaci je v příloze i snímek z ortofotomapy (příloha č. 1.4). Podle cenové mapy se pozemek nachází v lokalitě neoceněné, podle ÚP hl.m. Prahy se nachází v území ZP (příloha č. 1.5).</w:t>
      </w:r>
    </w:p>
    <w:p>
      <w:pPr>
        <w:pStyle w:val="WWBodyText23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Seznam příloh</w:t>
      </w:r>
      <w:r>
        <w:rPr>
          <w:sz w:val="22"/>
        </w:rPr>
        <w:t>:</w:t>
      </w:r>
    </w:p>
    <w:p>
      <w:pPr>
        <w:pStyle w:val="WWBodyText23"/>
        <w:tabs>
          <w:tab w:val="clear" w:pos="709"/>
          <w:tab w:val="left" w:pos="720" w:leader="none"/>
        </w:tabs>
        <w:rPr>
          <w:u w:val="none"/>
        </w:rPr>
      </w:pPr>
      <w:r>
        <w:rPr>
          <w:u w:val="none"/>
        </w:rPr>
        <w:t>č.1.1: Žádost MČ Praha 1 č.j. KAS/OPR 672/2007 ze dne 6.6.2007</w:t>
      </w:r>
    </w:p>
    <w:p>
      <w:pPr>
        <w:pStyle w:val="WWBodyText23"/>
        <w:tabs>
          <w:tab w:val="clear" w:pos="709"/>
          <w:tab w:val="left" w:pos="720" w:leader="none"/>
        </w:tabs>
        <w:rPr>
          <w:u w:val="none"/>
        </w:rPr>
      </w:pPr>
      <w:r>
        <w:rPr>
          <w:u w:val="none"/>
        </w:rPr>
        <w:t>č.1.2: Usnesení Zastupitelstva MČ Praha 1 č. U07_0067 ze dne 24.5.2007</w:t>
      </w:r>
    </w:p>
    <w:p>
      <w:pPr>
        <w:pStyle w:val="WWBodyText23"/>
        <w:tabs>
          <w:tab w:val="clear" w:pos="709"/>
          <w:tab w:val="left" w:pos="720" w:leader="none"/>
        </w:tabs>
        <w:rPr>
          <w:u w:val="none"/>
        </w:rPr>
      </w:pPr>
      <w:r>
        <w:rPr>
          <w:u w:val="none"/>
        </w:rPr>
        <w:t>č.1.3: Informativní výpis z katastru nemovitostí</w:t>
      </w:r>
    </w:p>
    <w:p>
      <w:pPr>
        <w:pStyle w:val="WWBodyText23"/>
        <w:tabs>
          <w:tab w:val="clear" w:pos="709"/>
          <w:tab w:val="left" w:pos="720" w:leader="none"/>
        </w:tabs>
        <w:rPr>
          <w:u w:val="none"/>
        </w:rPr>
      </w:pPr>
      <w:r>
        <w:rPr>
          <w:u w:val="none"/>
        </w:rPr>
        <w:t>č.1.4: Snímek z pozemkové mapy + ortofotomapy</w:t>
      </w:r>
    </w:p>
    <w:p>
      <w:pPr>
        <w:pStyle w:val="WWBodyText23"/>
        <w:tabs>
          <w:tab w:val="clear" w:pos="709"/>
          <w:tab w:val="left" w:pos="720" w:leader="none"/>
        </w:tabs>
        <w:rPr>
          <w:u w:val="none"/>
        </w:rPr>
      </w:pPr>
      <w:r>
        <w:rPr>
          <w:u w:val="none"/>
        </w:rPr>
        <w:t>č.1.5: Snímek z cenové mapy + z ÚP hl.m. Prahy</w:t>
      </w:r>
    </w:p>
    <w:p>
      <w:pPr>
        <w:pStyle w:val="Normal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Č PRAHA  4</w:t>
      </w:r>
    </w:p>
    <w:p>
      <w:pPr>
        <w:pStyle w:val="WWBodyText22"/>
        <w:ind w:left="0" w:hanging="0"/>
        <w:rPr/>
      </w:pPr>
      <w:r>
        <w:rPr/>
        <w:t xml:space="preserve">se na základě podnětu OOA MHMP, za použití § 13 odst. 1 písmeno g) obecně závazné vyhlášky č. 55/2000 Sb. hl.m. Prahy, kterou se vydává Statut hlavního města Prahy, ve znění obecně závazné vyhlášky č. 12/2004 Sb. hl.m. Prahy, svěřuje pozemek  </w:t>
      </w:r>
      <w:r>
        <w:rPr>
          <w:b/>
          <w:bCs/>
        </w:rPr>
        <w:t>parc.č. 2893 v k.ú. Braník</w:t>
      </w:r>
      <w:r>
        <w:rPr/>
        <w:t xml:space="preserve"> o výměře 13 m</w:t>
      </w:r>
      <w:r>
        <w:rPr>
          <w:vertAlign w:val="superscript"/>
        </w:rPr>
        <w:t>2</w:t>
      </w:r>
      <w:r>
        <w:rPr/>
        <w:t>, který je zapsán na listu vlastnictví č. 1372 Hlavní město Praha (příloha č. 2.1). Pozemek se nachází u ulice U Dubu, která je ve vlastnictví hl.m. Prahy. Část předmětného pozemku je připlocena k pozemku parc.č. 611/1 v k.ú. Braník, který je ve vlastnictví fyzických osob, část pozemku navazuje na pozemek parc.č. 610/2 v k.ú. Braník ve vlastnictví fyzické osoby a tvoří přístupovou cestu k dalším nemovitostem soukromých vlastníků.</w:t>
      </w:r>
    </w:p>
    <w:p>
      <w:pPr>
        <w:pStyle w:val="WWBodyText2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/>
        <w:t>Ve snímku z pozemkové mapy je předmětný pozemek zvýrazněn, u navazujících nemovitostí jsou uvedeni vlastníci; pro informaci je v příloze i snímek z ortofotomapy (příloha č. 2.2).</w:t>
      </w:r>
    </w:p>
    <w:p>
      <w:pPr>
        <w:pStyle w:val="WWBodyText2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/>
        <w:t>Podle cenové mapy se pozemek nachází v lokalitě oceněné 6270,- Kč/m</w:t>
      </w:r>
      <w:r>
        <w:rPr>
          <w:vertAlign w:val="superscript"/>
        </w:rPr>
        <w:t>2</w:t>
      </w:r>
      <w:r>
        <w:rPr/>
        <w:t xml:space="preserve"> (příloha č. 2.3), podle ÚP hl.m. Prahy se nachází v území OB (příloha č. 2.4).</w:t>
      </w:r>
    </w:p>
    <w:p>
      <w:pPr>
        <w:pStyle w:val="WWBodyText2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</w:r>
    </w:p>
    <w:p>
      <w:pPr>
        <w:pStyle w:val="Normal"/>
        <w:jc w:val="both"/>
        <w:rPr/>
      </w:pPr>
      <w:r>
        <w:rPr>
          <w:sz w:val="22"/>
          <w:u w:val="single"/>
        </w:rPr>
        <w:t>Seznam příloh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</w:rPr>
        <w:t>č.2.1: Informativní výpis z katastru nemovitostí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2.2: Snímek z pozemkové mapy + ortofotomap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2.3: Snímek z cenové map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2.4: Snímek z ÚP hl.m. Pra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MČ PRAHA  17</w:t>
      </w:r>
    </w:p>
    <w:p>
      <w:pPr>
        <w:pStyle w:val="WWBodyText23"/>
        <w:rPr>
          <w:u w:val="none"/>
        </w:rPr>
      </w:pPr>
      <w:r>
        <w:rPr>
          <w:u w:val="none"/>
        </w:rPr>
        <w:t>požádala dopisem  čj. OÚR-maj.-9514/96-Fi  ze dne 18.11.1996  o svěření  zastavěných pozemků v k.ú. Řepy bytovými domy svěřenými do správy městské části, dle usnesení MZ MČ Praha – Řepy  č. 7bb/20 ze dne 14.10.1996 (příloha č. 4.1).</w:t>
      </w:r>
    </w:p>
    <w:p>
      <w:pPr>
        <w:pStyle w:val="WWBodyText23"/>
        <w:rPr/>
      </w:pPr>
      <w:r>
        <w:rPr>
          <w:u w:val="none"/>
        </w:rPr>
        <w:t xml:space="preserve">Předmětem svěření jsou zbývající pozemky ze žádosti, u kterých byl dokončen převod do vlastnictví hl.m. Prahy, a to pozemky </w:t>
      </w:r>
      <w:r>
        <w:rPr>
          <w:b/>
          <w:bCs/>
          <w:u w:val="none"/>
        </w:rPr>
        <w:t>parc. č. 1815, 1817, 1818, 1822, 1847 a 1849 v k.ú. Řepy</w:t>
      </w:r>
      <w:r>
        <w:rPr>
          <w:u w:val="none"/>
        </w:rPr>
        <w:t xml:space="preserve">, o jejichž zápis hl.m. Praha požádala KÚ dopisem ze dne 5.9.2007 a pozemky </w:t>
      </w:r>
      <w:r>
        <w:rPr>
          <w:b/>
          <w:bCs/>
          <w:u w:val="none"/>
        </w:rPr>
        <w:t>parc. č. 1293/253, 1293/254, 1293/255, 1293/256, 1293/257, 1293/258, 1293/325, 1785 a 1787 v k.ú. Řepy</w:t>
      </w:r>
      <w:r>
        <w:rPr>
          <w:u w:val="none"/>
        </w:rPr>
        <w:t>, o jejichž zápis hl.m. Praha požádala KÚ dopisem ze dne  6.9.2007 (příloha č.4.2).</w:t>
      </w:r>
    </w:p>
    <w:p>
      <w:pPr>
        <w:pStyle w:val="WWBodyText23"/>
        <w:rPr/>
      </w:pPr>
      <w:r>
        <w:rPr>
          <w:u w:val="none"/>
        </w:rPr>
        <w:t>Svěřované pozemky o celkové výměře 3625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jsou zastavěny byt. domy č.pop. 1161 až 1166 (dle ÚP hl.m. Prahy území OV) a bytovými domy č.pop. 1193 až 1195, č.pop. 1212 až 1215 a č.pop. 1170,1171 (dle ÚP hl.m. Prahy území OB) – vše  ve Vondroušově ulici, které jsou svěřeny do správy městské části (příloha č.4.3).</w:t>
      </w:r>
    </w:p>
    <w:p>
      <w:pPr>
        <w:pStyle w:val="WWBodyText23"/>
        <w:rPr/>
      </w:pPr>
      <w:r>
        <w:rPr>
          <w:u w:val="none"/>
        </w:rPr>
        <w:t>V cenové mapě jsou  svěřované pozemky oceněné částkou 1.870,- Kč/m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WWBodyText23"/>
        <w:rPr>
          <w:u w:val="none"/>
        </w:rPr>
      </w:pPr>
      <w:r>
        <w:rPr>
          <w:u w:val="none"/>
        </w:rPr>
        <w:t>Záměrem MČ Praha 17  je svěřením pozemků sjednotit majetkoprávní vztah a správu k nemovitostem, které tvoří jeden funkční celek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Seznam příloh</w:t>
      </w:r>
    </w:p>
    <w:p>
      <w:pPr>
        <w:pStyle w:val="Normal"/>
        <w:rPr>
          <w:sz w:val="22"/>
        </w:rPr>
      </w:pPr>
      <w:r>
        <w:rPr>
          <w:sz w:val="22"/>
        </w:rPr>
        <w:t>č.4.1: žádost  MČ Praha 17 čj. OÚR-maj.-9514/96-Fi  ze dne 18.11.1996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usnesení MZ MČ Praha – Řepy č. 7bb/20 ze dne 14.10.1996   </w:t>
      </w:r>
    </w:p>
    <w:p>
      <w:pPr>
        <w:pStyle w:val="Normal"/>
        <w:rPr/>
      </w:pPr>
      <w:r>
        <w:rPr>
          <w:sz w:val="22"/>
        </w:rPr>
        <w:t>č.4.2: výpisy z KN + žádosti OSM MHMP na KÚ z 5. a 6.9. 2007</w:t>
      </w:r>
    </w:p>
    <w:p>
      <w:pPr>
        <w:pStyle w:val="Normal"/>
        <w:rPr>
          <w:sz w:val="22"/>
        </w:rPr>
      </w:pPr>
      <w:r>
        <w:rPr>
          <w:sz w:val="22"/>
        </w:rPr>
        <w:t>č.4.3: snímky ma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4z0">
    <w:name w:val="WW8Num4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2z0">
    <w:name w:val="WW8Num92z0"/>
    <w:qFormat/>
    <w:rPr>
      <w:b/>
      <w:sz w:val="22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7:00Z</dcterms:created>
  <dc:creator>INF</dc:creator>
  <dc:description/>
  <cp:keywords/>
  <dc:language>en-US</dc:language>
  <cp:lastModifiedBy>INF</cp:lastModifiedBy>
  <dcterms:modified xsi:type="dcterms:W3CDTF">2007-11-20T14:49:00Z</dcterms:modified>
  <cp:revision>2</cp:revision>
  <dc:subject/>
  <dc:title>Důvodová zpráva</dc:title>
</cp:coreProperties>
</file>