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5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5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revokaci usnesení Zastupitelstva HMP č. 35/37 ze dne 23.2.2006 - úplatné nabytí pozemku v k.ú. Horní Počernice, parc.č. 4380/7 do vlastnictví hl.m. Prahy v souvislosti s realizací stavby č. 0083 "Horní Počernice - ČOV Svépravice"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 č. 1 - 5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759 ze dne  13.1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Jirák Miroslav,Ing.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6:5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1-14T06:59:00Z</dcterms:modified>
  <cp:revision>1</cp:revision>
  <dc:subject/>
  <dc:title>Průvodce při přípravě materiálů</dc:title>
</cp:coreProperties>
</file>