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663561279"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940021572"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483878912"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280446912"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159114242"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