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194006563"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523718973"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422721288"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102209667"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94256222"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