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2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2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avního města Prahy v oblasti zdravotnictví pro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16 ze dne 18. 3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Weberová Alena,M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1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8T13:15:00Z</dcterms:modified>
  <cp:revision>1</cp:revision>
  <dc:subject/>
  <dc:title>Průvodce při přípravě materiálů</dc:title>
</cp:coreProperties>
</file>