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9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9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bezúplatné nabytí vodohospodářského díla z vlastnictví IPB Real a.s., IČ: 00258610 do vlastnictví hl.m.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290  ze dne 11.3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.m. Prahy č. 290  ze dne 11.3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7:14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3-12T07:14:00Z</dcterms:modified>
  <cp:revision>1</cp:revision>
  <dc:subject/>
  <dc:title>Průvodce při přípravě materiálů</dc:title>
</cp:coreProperties>
</file>