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</w:rPr>
        <w:t>Příloha č. 1 k usnesení ZHMP č. 6/   ze dne 26.4.2007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edagogicko-psychologická poradna Praha 2, Praha 1, Železná 1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řizovací listina příspěvkové organizace Pedagogicko-psychologická poradna Praha 2, Praha 1, Železná 18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 se mění a doplňuje takto: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ázev příspěvkové organizace se ruší a nově zní takt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edagogicko-psychologická poradna pro Prahu 1,2 a 4“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ázev:</w:t>
        <w:tab/>
        <w:tab/>
        <w:t>Pedagogicko-psychologická poradna pro Prahu 1,2 a 4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Sídlo: </w:t>
        <w:tab/>
        <w:tab/>
        <w:t>101 00  Praha 10, Francouzská 56/260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Č:</w:t>
        <w:tab/>
        <w:tab/>
        <w:tab/>
        <w:t>68407441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  <w:i/>
          <w:iCs/>
          <w:u w:val="single"/>
        </w:rPr>
        <w:t>Vymezení hlavního účelu a předmětu činnosti</w:t>
      </w:r>
    </w:p>
    <w:p>
      <w:pPr>
        <w:pStyle w:val="TextBody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Organizace poskytuje pro děti, žáky, studenty a jejich zákonné zástupce, pro školy a školská zařízení pedagogicko-psychologické služby, preventivně výchovnou péči a napomáhá při volbě vhodného vzdělávání dětí, žáků, a studentů  a při přípravě na budoucí povolání.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>Znění článku III. se ruší a nově zní takto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tutární orgán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 xml:space="preserve">Statutárním orgánem organizace je ředitel, kterého jmenuje a odvolává Rada hlavního města Prahy. Ředitel jedná za organizaci samostatně a podepisuje za organizaci tak, že k jejímu napsanému nebo vytištěnému jménu připojí svůj vlastnoruční podpis.“ 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V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i/>
          <w:iCs/>
        </w:rPr>
        <w:t>1.1. nemovitý majetek v katastrálním území Vinohrady se stavem k 1.1.2007 v celkové účetní hodnotě 52.239.410,90 Kč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</w:rPr>
        <w:tab/>
      </w:r>
      <w:r>
        <w:rPr>
          <w:b/>
          <w:i/>
          <w:i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parcela č.</w:t>
        <w:tab/>
        <w:t>výměra m</w:t>
      </w:r>
      <w:r>
        <w:rPr>
          <w:i/>
          <w:iCs/>
          <w:u w:val="single"/>
          <w:vertAlign w:val="superscript"/>
        </w:rPr>
        <w:t>2</w:t>
      </w:r>
      <w:r>
        <w:rPr>
          <w:i/>
          <w:iCs/>
          <w:u w:val="single"/>
        </w:rPr>
        <w:tab/>
        <w:t>druh</w:t>
        <w:tab/>
        <w:tab/>
        <w:t>katastr. území</w:t>
        <w:tab/>
        <w:t xml:space="preserve">         účetní hodnota v Kč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1553               746             zast. plocha       Vinohrady</w:t>
        <w:tab/>
        <w:t xml:space="preserve">    1.829.030,00</w:t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celková účetní hodnota pozemků                                                      1.829.030,00  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left"/>
        <w:rPr>
          <w:rFonts w:eastAsia="Arial"/>
          <w:bCs w:val="false"/>
          <w:i/>
          <w:i/>
          <w:iCs/>
        </w:rPr>
      </w:pPr>
      <w:r>
        <w:rPr>
          <w:rFonts w:eastAsia="Arial"/>
          <w:bCs w:val="false"/>
          <w:i/>
          <w:iCs/>
        </w:rPr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  <w:i/>
          <w:i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 xml:space="preserve">            </w:t>
      </w:r>
      <w:r>
        <w:rPr>
          <w:i/>
          <w:iCs/>
          <w:u w:val="single"/>
        </w:rPr>
        <w:t>objekt</w:t>
        <w:tab/>
        <w:tab/>
        <w:t xml:space="preserve">č. popisné </w:t>
        <w:tab/>
        <w:t>č. parcely</w:t>
        <w:tab/>
        <w:t>katastr. území          účetní hodnota v Kč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budova    </w:t>
        <w:tab/>
        <w:t xml:space="preserve">   260</w:t>
        <w:tab/>
        <w:tab/>
        <w:t>1553</w:t>
        <w:tab/>
        <w:t xml:space="preserve">          Vinohrady  </w:t>
        <w:tab/>
        <w:tab/>
        <w:t xml:space="preserve"> 50.410.380,90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celková účetní hodnota budov a staveb                                           50.410.380,90 Kč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1.2. movitý majetek podle stavu inventarizace ke dni 1.1.2007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iCs/>
        </w:rPr>
      </w:pPr>
      <w:r>
        <w:rPr>
          <w:i/>
          <w:iCs/>
        </w:rPr>
        <w:t>a)    dlouhodobý hmotný movitý majetek v celkové účetní hodnotě 332.475,53 Kč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iCs/>
        </w:rPr>
      </w:pPr>
      <w:r>
        <w:rPr>
          <w:i/>
          <w:iCs/>
        </w:rPr>
        <w:t>b)   drobný dlouhodobý a ostatní nehmotný dlouhodobý majetek v celkové účetní hodnotě 7.289,00 Kč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720" w:hanging="360"/>
        <w:jc w:val="both"/>
        <w:rPr/>
      </w:pPr>
      <w:r>
        <w:rPr>
          <w:i/>
          <w:iCs/>
        </w:rPr>
        <w:t xml:space="preserve">c)  drobný dlouhodobý a ostatní dlouhodobý hmotný majetek v celkové účetní hodnotě 1.921.853,39 Kč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a další movitý majetek pořízený po 1.1.2007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i/>
          <w:iCs/>
        </w:rPr>
        <w:t xml:space="preserve">Majetek vedený v operativní evidenci podle stavu inventarizace k 1.1.2007 v celkové hodnotě  876.659,28 Kč.“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6. Znění článku VI. se ruší a nově zní takto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>
          <w:i/>
          <w:i/>
          <w:iCs/>
        </w:rPr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.“</w:t>
      </w:r>
    </w:p>
    <w:p>
      <w:pPr>
        <w:pStyle w:val="Heading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V článku VIII. se za odstavec 3. vkládá nový odstavec 4., který z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Usnesením Zastupitelstva hlavního města Prahy č. 32/47 ze dne 24.11.2005 bylo schváleno sloučení Pedagogicko-psychologické poradny, Praha 1, Jeruzalémská 9, Pedagogicko-psychologické poradny pro Prahu 4, Praha 2, Hostivítova 5, s Pedagogicko-psychologickou poradnou Praha 2, Praha 1, Železná 18, s  tím, že nástupnickou organizací bude Pedagogicko-psychologická poradna Praha 2, Praha 1, Železná 18.“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Dosavadní odstavce 4.- 6. se označují jako odstavce 5.- 7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ato změna zřizovací listiny nabývá účinnosti dnem 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20:00Z</dcterms:created>
  <dc:creator>INF</dc:creator>
  <dc:description/>
  <dc:language>en-US</dc:language>
  <cp:lastModifiedBy>INF</cp:lastModifiedBy>
  <dcterms:modified xsi:type="dcterms:W3CDTF">2007-04-19T09:20:00Z</dcterms:modified>
  <cp:revision>2</cp:revision>
  <dc:subject/>
  <dc:title>PPP P 8</dc:title>
</cp:coreProperties>
</file>