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/>
        <w:t>Důvodová zpráva k usnesení ZHMP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>Rada HMP předkládá k rozhodnutí ZHMP úplatný převod nemovité věci - plynárenského zařízení v rozsahu bodu I. usnesení ZH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edmětem navrhovaného úplatného převodu z vlastnictví HMP je plynárenské zařízení v  k.ú. Nebušice, realizované v rámci </w:t>
      </w:r>
      <w:r>
        <w:rPr>
          <w:b/>
          <w:bCs/>
        </w:rPr>
        <w:t>stavby č. 0204 – TV Nebušice, etapa 0002 –</w:t>
      </w:r>
      <w:r>
        <w:rPr/>
        <w:t xml:space="preserve"> </w:t>
      </w:r>
      <w:r>
        <w:rPr>
          <w:b/>
          <w:bCs/>
        </w:rPr>
        <w:t>Nebušická</w:t>
      </w:r>
      <w:r>
        <w:rPr/>
        <w:t xml:space="preserve"> do  vlastnictví Pražské plynárenské a.s., Národní 37, 110 00 Praha 1.</w:t>
      </w:r>
    </w:p>
    <w:p>
      <w:pPr>
        <w:pStyle w:val="Normal"/>
        <w:ind w:left="1" w:hanging="1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left="1" w:hanging="1"/>
        <w:jc w:val="both"/>
        <w:rPr/>
      </w:pPr>
      <w:r>
        <w:rPr/>
      </w:r>
    </w:p>
    <w:p>
      <w:pPr>
        <w:pStyle w:val="Heading1"/>
        <w:ind w:hanging="1"/>
        <w:jc w:val="left"/>
        <w:rPr/>
      </w:pPr>
      <w:r>
        <w:rPr/>
        <w:t xml:space="preserve"> </w:t>
      </w:r>
      <w:r>
        <w:rPr/>
        <w:t xml:space="preserve">Úplatný převod plynárenského zařízení z vlastnictví HMP realizovaného v rámci </w:t>
      </w:r>
    </w:p>
    <w:p>
      <w:pPr>
        <w:pStyle w:val="Normal"/>
        <w:ind w:hanging="1"/>
        <w:rPr/>
      </w:pPr>
      <w:r>
        <w:rPr>
          <w:b/>
          <w:bCs/>
        </w:rPr>
        <w:t xml:space="preserve"> </w:t>
      </w:r>
      <w:r>
        <w:rPr>
          <w:b/>
          <w:bCs/>
        </w:rPr>
        <w:t>stavby č. 0204 – TV Nebušice, etapa 0002 –</w:t>
      </w:r>
      <w:r>
        <w:rPr/>
        <w:t xml:space="preserve"> </w:t>
      </w:r>
      <w:r>
        <w:rPr>
          <w:b/>
          <w:bCs/>
        </w:rPr>
        <w:t>Nebušická:</w:t>
      </w:r>
    </w:p>
    <w:p>
      <w:pPr>
        <w:pStyle w:val="Normal"/>
        <w:ind w:left="2" w:hanging="1"/>
        <w:rPr/>
      </w:pPr>
      <w:r>
        <w:rPr/>
      </w:r>
    </w:p>
    <w:p>
      <w:pPr>
        <w:pStyle w:val="Normal"/>
        <w:ind w:left="2" w:hanging="1"/>
        <w:rPr/>
      </w:pPr>
      <w:r>
        <w:rPr>
          <w:b/>
          <w:bCs/>
        </w:rPr>
        <w:t>Jedná se o STL plynovod z LPE d</w:t>
      </w:r>
      <w:r>
        <w:rPr>
          <w:b/>
          <w:bCs/>
          <w:vertAlign w:val="subscript"/>
        </w:rPr>
        <w:t xml:space="preserve">n </w:t>
      </w:r>
      <w:r>
        <w:rPr>
          <w:b/>
          <w:bCs/>
        </w:rPr>
        <w:t>63 o délce 293,2 m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>Kolaudačním rozhodnutím č. j. výst. 3129/plynovody Pachmanka Neb/02 Šm ze dne 23.7.2002 je stanoveno, že stavebníku HMP se povoluje užívání stavby STL plynovodu DN 63 v délce 293,2 m vedeného od křižovatky ulic Nebušická a K Šedivce ulicí Nebušická v k.ú. Nebušice Praha-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 předjednání záležitosti Pražská plynárenská, a.s. vyhotovila návrh kupní smlouvy, který je v  evidenci OMI MHMP veden pod č. KUX/21/04/003937/2006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le návrhu kupní smlouvy č. KUX/21/04/003937/2006 je kupní cena uvedeného plynárenského zařízení celkem  292 407,50 Kč (bez DPH)   a  </w:t>
      </w:r>
      <w:r>
        <w:rPr>
          <w:b/>
          <w:bCs/>
        </w:rPr>
        <w:t>347 965,-Kč (vč. DPH 19%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>
          <w:b/>
          <w:bCs/>
        </w:rPr>
        <w:t>Uveřejnění na úřední desce MHMP</w:t>
      </w:r>
      <w:r>
        <w:rPr>
          <w:b/>
          <w:bCs/>
          <w:sz w:val="28"/>
          <w:szCs w:val="28"/>
        </w:rPr>
        <w:t>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/>
        <w:t>Ve smyslu § 36 odst. 1 zákona o hlavním městě Praze (zákon č.131/2000 Sb.) v platném znění byl záměr hlavního města Prahy prodat (úplatně převést) nemovitou věc - plynárenské zařízení - STL plynovod z LPE d</w:t>
      </w:r>
      <w:r>
        <w:rPr>
          <w:vertAlign w:val="subscript"/>
        </w:rPr>
        <w:t>n</w:t>
      </w:r>
      <w:r>
        <w:rPr/>
        <w:t>63  o délce 293,2 m v  k.ú. Nebušice, realizované v rámci stavby č.0204 – TV Nebušice, etapy 0002, Nebušická,  z vlastnictví hl. m. Prahy do  vlastnictví Pražské plynárenské a.s. zveřejněn po dobu 15 dnů  před schválením v Radě HMP a v Zastupitelstvu HMP vyvěšením na úřední desce Magistrátu hlavního města Prahy pod evidenčním číslem OMI-5721/06 od 19.12. 2006 do  3.1.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: usnesení Rady HMP č. 419 ze dne 27.3.2007</w:t>
      </w:r>
    </w:p>
    <w:p>
      <w:pPr>
        <w:pStyle w:val="Normal"/>
        <w:jc w:val="both"/>
        <w:rPr/>
      </w:pPr>
      <w:r>
        <w:rPr/>
        <w:tab/>
        <w:t xml:space="preserve">   Záměr evid. č. OMI – 5721/06</w:t>
      </w:r>
    </w:p>
    <w:p>
      <w:pPr>
        <w:pStyle w:val="Normal"/>
        <w:jc w:val="both"/>
        <w:rPr/>
      </w:pPr>
      <w:r>
        <w:rPr/>
        <w:tab/>
        <w:t xml:space="preserve">   Předávací protokol o odevzdání a převzetí ze dne 4.6.2002</w:t>
      </w:r>
    </w:p>
    <w:p>
      <w:pPr>
        <w:pStyle w:val="Normal"/>
        <w:jc w:val="both"/>
        <w:rPr/>
      </w:pPr>
      <w:r>
        <w:rPr/>
        <w:tab/>
        <w:t xml:space="preserve">   Kolaudační rozhodnutí ze dne 23.7.2002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"/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8:15:00Z</dcterms:created>
  <dc:creator>INF</dc:creator>
  <dc:description/>
  <dc:language>en-US</dc:language>
  <cp:lastModifiedBy>INF</cp:lastModifiedBy>
  <cp:lastPrinted>2006-12-18T10:27:00Z</cp:lastPrinted>
  <dcterms:modified xsi:type="dcterms:W3CDTF">2007-03-28T11:43:00Z</dcterms:modified>
  <cp:revision>4</cp:revision>
  <dc:subject/>
  <dc:title>Důvodová zpráva</dc:title>
</cp:coreProperties>
</file>