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492/4 o výměře 2 m2 v kat. území Holešovice z vlastnictví hl.m. Prahy do vlastnictví společnosti LUMA spol. s r.o. IČ: 636 69 7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562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18:00Z</dcterms:modified>
  <cp:revision>1</cp:revision>
  <dc:subject/>
  <dc:title>Průvodce při přípravě materiálů</dc:title>
</cp:coreProperties>
</file>