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Rada Hlavního města Prahy svým usnesením č. 520 dne 17.4.2007 vyslovila souhlas s poskytnutím finančních prostředků formou daru v částce nad 2 000 000,- Kč společnosti Pražské jaro, o. p. s., Hellichova 18, 118 00 Praha 1, IČ 25773194, a to na realizaci prestižního mezinárodního hudebního festivalu Pražské jaro v roce 2007. Finanční prostředky budou poskytnuty z kapitoly 0619, § 3392 – záležitosti kultury- partnerství hl. m. Prahy v oblasti kultury a volného času, formou darovací smlouvy, schválené usnesením Rady HMP č. 249 ze dne 27.2.2007.</w:t>
      </w:r>
    </w:p>
    <w:p>
      <w:pPr>
        <w:pStyle w:val="Normal"/>
        <w:jc w:val="both"/>
        <w:rPr/>
      </w:pPr>
      <w:r>
        <w:rPr/>
        <w:tab/>
        <w:t>Pražské jaro je reprezentativní přehlídkou nejlepších domácích i světových umělců, orchestrů a komorních souborů, ale také platformou světové hudební kultury v nejširším stylovém i žánrovém rozpětí až po nejaktuálnější trendy. V koncertních síních v Praze nabídne cca 50 koncertů. Pražské jaro je každoročně hl. m. Prahou podporovanou akcí. V loňském roce bylo podpořeno rovněž částkou 9 500 000,- Kč. Položkový rozpočet Pražského jara je přiložen k této důvodové zpráv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3:00Z</dcterms:created>
  <dc:creator>INF</dc:creator>
  <dc:description/>
  <dc:language>en-US</dc:language>
  <cp:lastModifiedBy>INF</cp:lastModifiedBy>
  <cp:lastPrinted>2007-04-12T13:34:00Z</cp:lastPrinted>
  <dcterms:modified xsi:type="dcterms:W3CDTF">2007-04-17T12:34:00Z</dcterms:modified>
  <cp:revision>4</cp:revision>
  <dc:subject/>
  <dc:title>Důvodová zpráva</dc:title>
</cp:coreProperties>
</file>