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3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3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části pozemku parc. č. 583 a  části pozemku  parc. č. 584 v k.ú Záběhlice, ve vlastnictví  Zuzany Rytířové, bytem U záběhlického zámku 129/6, 106 00 Praha 10, za část  pozemku parc. č. 5772 a část pozemku  parc. č. 587 v k.ú. Záběhlice ve vlastnictví hl. m. 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414 ze dne 27.3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414 ze dne 27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8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4:0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28T14:04:00Z</dcterms:modified>
  <cp:revision>1</cp:revision>
  <dc:subject/>
  <dc:title>Průvodce při přípravě materiálů</dc:title>
</cp:coreProperties>
</file>