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5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5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astupitelstva č. 13/17 z 18.12.2003 k návrhu na řešení majetku hl. m. Prahy využívaného pro potřeby Hasičského záchranného sboru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Příloha č. 1 k usnesení Zastupitelstva HMP 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442 z 3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Eva Domasová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3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5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7T10:55:00Z</dcterms:modified>
  <cp:revision>1</cp:revision>
  <dc:subject/>
  <dc:title>Průvodce při přípravě materiálů</dc:title>
</cp:coreProperties>
</file>