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nemovité věci - plynárenského zařízení ve vlastnictví hl. m. Prahy realizovaných v rámci investiční akce města 0204 TV Nebušice, etapa 0002, Nebušická do vlastnictví Pražské plynárenské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419 ze dne 27.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Hromádková Renata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28T11:55:00Z</dcterms:modified>
  <cp:revision>1</cp:revision>
  <dc:subject/>
  <dc:title>Průvodce při přípravě materiálů</dc:title>
</cp:coreProperties>
</file>