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TextBody"/>
        <w:jc w:val="both"/>
        <w:rPr/>
      </w:pPr>
      <w:r>
        <w:rPr/>
        <w:t>Dne 14. března 2006 se Parlament České republiky usnesl a schválil zákon č.183/2006 Sb., o územním plánování a stavebním řádu (stavební zákon), jenž nabyl účinnosti k 1.1.2007 a nahradil do té doby platný zákon č.50/1976 Sb.,. o územním plánování a stavebním řádu (stavební zákon).</w:t>
      </w:r>
    </w:p>
    <w:p>
      <w:pPr>
        <w:pStyle w:val="Zkladn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le § 47 odst.(1) a (4), §49 odst.(1), §53 odst.(1) a (3) stavebního zákona spolupracuje pořizovatel územně plánovací dokumentace s vybraným zastupitelem hl.m.Prahy při pořizování územně plánovací dokumentace.</w:t>
      </w:r>
    </w:p>
    <w:p>
      <w:pPr>
        <w:pStyle w:val="TextBody"/>
        <w:jc w:val="both"/>
        <w:rPr/>
      </w:pPr>
      <w:r>
        <w:rPr/>
        <w:t>Přímá účast vybraného zastupitele je dle zákona č.183/2006 Sb., o územním plánování a stavebním řádu (stavební zákon) nezbytná při zpracování návrhů 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dání územního plánu a pořizování jeho změn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ynů pro zpracování návrhu územního plánu, včetně návrhu rozhodnutí o výběru výsledné varianty řešení na základě vyhodnocení výsledků veřejného projednání konceptu řešení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/>
        <w:t>vyhodnocení výsledků projednání a zpracování návrhu rozhodnutí o námitkách uplatněných ke konceptu i návrhu územního plánu a pořizování jeho změn</w:t>
      </w:r>
    </w:p>
    <w:p>
      <w:pPr>
        <w:pStyle w:val="Zkladn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borem pro územní rozvoj ZHMP byl navržen na tuto funkci Martin Langmajer – předseda VURMu.</w:t>
      </w:r>
    </w:p>
    <w:p>
      <w:pPr>
        <w:pStyle w:val="Zkladntext2"/>
        <w:rPr/>
      </w:pPr>
      <w:r>
        <w:rPr>
          <w:rFonts w:cs="Arial" w:ascii="Arial" w:hAnsi="Arial"/>
          <w:sz w:val="22"/>
        </w:rPr>
        <w:t>Výběr příslušného zastupitele hl.m.Prahy projednala Rada hl.m.Prahy a svým usnesením č.399 ze dne 27.3.2007 uložila předložit návrh Zastupitelstvu hl.m.Prahy dne 26.4.2007 k projednání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spacing w:before="12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  <w:spacing w:before="120" w:after="0"/>
      <w:jc w:val="both"/>
    </w:pPr>
    <w:rPr/>
  </w:style>
  <w:style w:type="paragraph" w:styleId="Zkladntext3">
    <w:name w:val="Základní text 3"/>
    <w:basedOn w:val="Normal"/>
    <w:qFormat/>
    <w:pPr>
      <w:autoSpaceDE w:val="false"/>
      <w:spacing w:before="12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2:46:00Z</dcterms:created>
  <dc:creator>Ing. arch. Libuše Hadravová</dc:creator>
  <dc:description/>
  <dc:language>en-US</dc:language>
  <cp:lastModifiedBy>Ing. arch. Libuše Hadravová</cp:lastModifiedBy>
  <cp:lastPrinted>2007-04-02T14:54:00Z</cp:lastPrinted>
  <dcterms:modified xsi:type="dcterms:W3CDTF">2007-04-02T12:54:00Z</dcterms:modified>
  <cp:revision>3</cp:revision>
  <dc:subject/>
  <dc:title>Důvodová zpráva</dc:title>
</cp:coreProperties>
</file>