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tohoto materiálu je úplatný převod části pozemku parc. č. 2024/1 (oddělenou dle GP č. 1332-219/2006 a nově označenou jako pozemek parc. č. 2024/16 – ostatní plocha – jiná plocha o výměře 1.04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3) a pozemků parc. č. 2024/7- zastavěná plocha a nádvoří o výměře 3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c. č. 2633 – ostatní plocha ostatní komunikace o výměře 22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 kat. území  Kobylisy, a to formou zveřejněného výběrového řízení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é pozemky se nacházejí v území SVO-B – smíšené území obchodu a služeb, při ulici Žernosecká a Ústecká v okolí zastávky MHD vozovna Kobylisy, Praha 8. V současné době se na pozemku parc. č. 2024/7 nachází zděný objekt bez č.p., jež je ve vlastnictví Dopravního podniku hl.m. Prahy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ky parc. č. 2024/1, parc. č. 2024/7 a parc. č. 2633 v kat. území Kobylisy jsou zapsány na LV obec hl.m. Praha – příloha č.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záměru úplatného převodu se vyjádřily níže uvedené odbory MHMP, a MČ Praha 8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1767"/>
        <w:rPr/>
      </w:pPr>
      <w:r>
        <w:rPr>
          <w:sz w:val="20"/>
        </w:rPr>
        <w:t>1</w:t>
      </w:r>
      <w:r>
        <w:rPr/>
        <w:t xml:space="preserve">. OSM MHMP –  souhlasí, za podmínky souhlasného stanoviska DP hl.m. Prahy, a.s. – příloha č. 4 </w:t>
      </w:r>
    </w:p>
    <w:p>
      <w:pPr>
        <w:pStyle w:val="TextBody"/>
        <w:ind w:left="2268" w:hanging="2268"/>
        <w:jc w:val="left"/>
        <w:rPr/>
      </w:pPr>
      <w:r>
        <w:rPr/>
        <w:t xml:space="preserve">      </w:t>
      </w:r>
      <w:r>
        <w:rPr/>
        <w:t xml:space="preserve">2. OMI MHMP  –  souhlasí, za předpokladu projednání záměru s DP hl.m. Prahy, a.s. – příloha č. 5 </w:t>
      </w:r>
    </w:p>
    <w:p>
      <w:pPr>
        <w:pStyle w:val="TextBody"/>
        <w:ind w:left="2268" w:hanging="1908"/>
        <w:rPr/>
      </w:pPr>
      <w:r>
        <w:rPr/>
        <w:t xml:space="preserve">3. DOP MHMP –  souhlasí, za podmínky projednání záměru s DP hl.m. Prahy, a.s. – příloha č. 6  </w:t>
      </w:r>
    </w:p>
    <w:p>
      <w:pPr>
        <w:pStyle w:val="TextBody"/>
        <w:ind w:left="2268" w:hanging="1908"/>
        <w:rPr/>
      </w:pPr>
      <w:r>
        <w:rPr/>
        <w:t xml:space="preserve">4. OOP MHMP –   souhlasí  - příloha č. 7 </w:t>
      </w:r>
    </w:p>
    <w:p>
      <w:pPr>
        <w:pStyle w:val="TextBody"/>
        <w:numPr>
          <w:ilvl w:val="0"/>
          <w:numId w:val="5"/>
        </w:numPr>
        <w:rPr/>
      </w:pPr>
      <w:r>
        <w:rPr/>
        <w:t>URHMP   –     požaduje předložení podrobnějšího záměru využití – příloha č. 8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DP hl. m. Prahy –  souhlasí za podmínky, že v průběhu projekčních prací bude       definitivní řešení investiční výstavby konzultováno s odpovědnými pracovníky DP, a.s.- příloha č. 9</w:t>
      </w:r>
    </w:p>
    <w:p>
      <w:pPr>
        <w:pStyle w:val="TextBody"/>
        <w:numPr>
          <w:ilvl w:val="0"/>
          <w:numId w:val="5"/>
        </w:numPr>
        <w:rPr/>
      </w:pPr>
      <w:r>
        <w:rPr/>
        <w:t>MČ Praha 8   –  nesouhlasí vzhledem k tomu, že bylo vydáno územní rozhodnutí na objekt ČSPH – původní záměr nebyl realizován, neboť nebyl doložen požadovanými doklady – příloha č. 1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úplatný převod předmětných pozemků byl projednán v majetkové komisi RHMP dne 30.5.2006.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pro rok 2007 je předmětná lokalita oceněna ve výši od 2.36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, s.r.o., se sídlem Anny Letenské 17, byla stanovena cena předmětných pozemků ve výši 1.158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1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e 15.11.2006 bylo vyhlášeno výběrové řízení na prodej části pozemku parc. č. 2024/1 a pozemku parc. č. 2024/7, parc. č. 2633 v kat. území Kobylisy , které bylo zveřejněno na úřední desce MHMP pod č. 5262/06 po dobu 31ti dní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běh výběrového řízení je popsán v Protokole z jednání majetkové komise Rady HMP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otokol z  otevírání obálek podané na základě vyhlášení výběrového řízení na prodej pozemků  parc. č. 2024/16, parc. č. 2024/7 a parc. č. 2633 v k.ú. Kobylisy o celkové výměře 1.305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Podmínky soutěže si vyzvedlo celkem 17 zájemců.</w:t>
      </w:r>
    </w:p>
    <w:p>
      <w:pPr>
        <w:pStyle w:val="Normal"/>
        <w:rPr>
          <w:sz w:val="24"/>
        </w:rPr>
      </w:pPr>
      <w:r>
        <w:rPr>
          <w:sz w:val="24"/>
        </w:rPr>
        <w:t>Do stanoveného termínu, tj. do 18.12.2006 do 12,00 hodin obdržel odbor obchodních aktivit MHMP celkem 2 nabíd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pis z otevírání obálek konaného dne 20.12.2005  ve 14,30 hodin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dle presenční list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bor obchodních aktivit MHMP otevřel 2 obálky  na koupi  pozemků  parc. č. 2024/16, parc. č. 2024/7 a parc. č. 2633  o celkové  výměře 1.30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at. území Kobyl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e složená ze zástupců odboru obchodních aktivit MHMP konstatovala, že obě  nabídky na koupi předmětných pozemků v kat. území Kobylisy byly předloženy v zalepených, neporušených obálkách a nabídky byly předány odboru obchodních aktivit MHMP ve stanoveném termínu.  Zalepené obálky před přítomnými otevřel  a kontroloval vedoucí odd. pro obchodní využití pozemků JUDr. Bohuslav Tobrman  a vedoucí ekonomického oddělení Ing. Naděžda Mráčko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NOVAPRO + spol. s r.o. se sídlem Praha 4, Tererova 1357/10</w:t>
      </w:r>
    </w:p>
    <w:p>
      <w:pPr>
        <w:pStyle w:val="TextBody"/>
        <w:rPr/>
      </w:pPr>
      <w:r>
        <w:rPr/>
        <w:t>Komise konstatovala, že nabídka  splnila podmínky pro výběrové řízení. Doklad o složení jistoty ve výši 320.400,-Kč 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 4.257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5.555.385,-Kč</w:t>
      </w:r>
    </w:p>
    <w:p>
      <w:pPr>
        <w:pStyle w:val="Normal"/>
        <w:rPr>
          <w:sz w:val="24"/>
        </w:rPr>
      </w:pPr>
      <w:r>
        <w:rPr>
          <w:sz w:val="24"/>
        </w:rPr>
        <w:t>Záměr využití: restaurace rychlého občerstvení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 společ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OMV Česká republika, s.r.o, se sídlem Praha 4, Budějovická 3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320.4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ena:  </w:t>
      </w:r>
      <w:r>
        <w:rPr>
          <w:b/>
          <w:bCs/>
          <w:sz w:val="24"/>
        </w:rPr>
        <w:t>3.0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3.915.0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výstavba čerpací stanice pohonných hmot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 společnosti</w:t>
      </w:r>
    </w:p>
    <w:p>
      <w:pPr>
        <w:pStyle w:val="Normal"/>
        <w:rPr/>
      </w:pPr>
      <w:r>
        <w:rPr>
          <w:sz w:val="24"/>
        </w:rPr>
        <w:t xml:space="preserve">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Přehled  pořadí  nejvyšší cenové nab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1)NOVAPRO + spol.  s r.o – 5.555.385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snesením RHMP č.  514 ze dne 17.4.2007 byl odsouhlasen úplatný převod pozemků parc. č. 2024/16, parc č. 2024/7 a parc. č. 2633 o celkové výměře 1.30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 z vlastnictví hl.m. Prahy do vlastnictví předkladatele nejvhodnějšího návrhu předloženého v rámci výběrového řízení NOVAPRO + spol. s r.o  za celkovou kupní cenu 5.555.385,-Kč, tj. 4.257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v případě neuzavření či odstoupení od kupní smlouvy s NOVAPRO + spol.  s r.o. bude výběrové řízení zruše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případě zrušení výběrového řízení bude vyhlášeno výběrové řízení na prodej pozemků parc. č. 2024/16, parc. .č 2024/7 a parc. č. 2633 o celkové výměře 1.30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 za min. cenu  4.5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etrický plá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P hl.m. Prahy a.s.1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Tro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lecký posude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080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5:00Z</dcterms:created>
  <dc:creator>OBIS Praha s.r.o.</dc:creator>
  <dc:description/>
  <cp:keywords/>
  <dc:language>en-US</dc:language>
  <cp:lastModifiedBy>INF</cp:lastModifiedBy>
  <dcterms:modified xsi:type="dcterms:W3CDTF">2007-04-17T08:45:00Z</dcterms:modified>
  <cp:revision>2</cp:revision>
  <dc:subject/>
  <dc:title>Důvodová zpráva</dc:title>
</cp:coreProperties>
</file>