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1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1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č. 852/23  o výměře 1.016 m2 v kat. území Hodkovičky z vlastnictví hl. m. Prahy do vlastnictví společnosti HOTEL LYSINY a.s., se sídlem  Pod lysinami 474/1, Praha 4 - Hodkovičk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386 ze dne 20. 3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0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7:05:00Z</dcterms:modified>
  <cp:revision>1</cp:revision>
  <dc:subject/>
  <dc:title>Průvodce při přípravě materiálů</dc:title>
</cp:coreProperties>
</file>