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 revokaci usnesení ZHMP hl.m. Prahy č. 21/51 ze dne 21.10.2004 k návrhu na úplatný  převod pozemků parc.č. 505/7, 505/8, 505/9, 505/20, 505/29, 505/30, 505/31 zast. plocha a pozemků souvisejících parc.č. 505/47, 505/5, 505/6, 505/10, 505/11, 505/14, 505/12, 505/13, 505/26, 505/27, 505/48, 505/23, 505/19, 505/21, 505/22 v k.ú. Břevnov z vlastnictví hl.m. Prahy do vlastnictví Bytového družstva KUSÁ, IČ: 25063235, se sídlem Ve Střešovičkách 49, Praha 6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450 ze dne 3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Vojnarovičová Ev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13:18:00Z</dcterms:modified>
  <cp:revision>1</cp:revision>
  <dc:subject/>
  <dc:title>Průvodce při přípravě materiálů</dc:title>
</cp:coreProperties>
</file>