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8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8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ů PRO REALIZACI PROJEKTU ROKYTKA-ROZVOJ ÚZEMÍ-CYKLOSTEZKA a to parc.č. 1014/22, 1014/23, 1014/27, 1014/29, 1014/33, 1014/38 v k.ú. Vysočany a parc.č. 1642/4, 1642/3, 2528/3, 2528/11 v k.ú. Hloubětín ve vlastnictví společnosti B.C.D. s.r.o., IČ: 264 60 696, se sídlem Pražská 55, Jílové u Prahy za pozemek parc.č. 1816/2 v k.ú. Vysočany, části pozemků parc.č. 1639, 1640/1, 2553/5  a celé pozemky parc.č. 1640/10, 1640/11, 1640/12 v k.ú. Hloubětín ve vlastnictví hl.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Usnesení Rady HMP č. 320 ze dne 13.3.2007 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320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  <w:t>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6T08:10:00Z</dcterms:modified>
  <cp:revision>1</cp:revision>
  <dc:subject/>
  <dc:title>Průvodce při přípravě materiálů</dc:title>
</cp:coreProperties>
</file>