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bCs/>
        </w:rPr>
      </w:pPr>
      <w:r>
        <w:rPr>
          <w:b/>
          <w:bCs/>
        </w:rPr>
      </w:r>
    </w:p>
    <w:p>
      <w:pPr>
        <w:pStyle w:val="Normal"/>
        <w:rPr>
          <w:b/>
          <w:b/>
          <w:bCs/>
        </w:rPr>
      </w:pPr>
      <w:r>
        <w:rPr>
          <w:i/>
          <w:iCs/>
          <w:u w:val="single"/>
        </w:rPr>
        <w:t>Příloha č. 1 k usnesení ZHMP č. 6/  ze dne 26.4.2007</w:t>
      </w:r>
    </w:p>
    <w:p>
      <w:pPr>
        <w:pStyle w:val="Normal"/>
        <w:rPr>
          <w:b/>
          <w:b/>
          <w:bCs/>
        </w:rPr>
      </w:pPr>
      <w:r>
        <w:rPr>
          <w:b/>
          <w:bCs/>
        </w:rPr>
      </w:r>
    </w:p>
    <w:p>
      <w:pPr>
        <w:pStyle w:val="Normal"/>
        <w:rPr>
          <w:b/>
          <w:b/>
          <w:bCs/>
        </w:rPr>
      </w:pPr>
      <w:r>
        <w:rPr>
          <w:b/>
          <w:bCs/>
        </w:rPr>
      </w:r>
    </w:p>
    <w:p>
      <w:pPr>
        <w:pStyle w:val="Normal"/>
        <w:rPr>
          <w:b/>
          <w:b/>
          <w:bCs/>
        </w:rPr>
      </w:pPr>
      <w:r>
        <w:rPr>
          <w:b/>
          <w:bCs/>
        </w:rPr>
        <w:t>s c h v a l u j e</w:t>
      </w:r>
    </w:p>
    <w:p>
      <w:pPr>
        <w:pStyle w:val="Normal"/>
        <w:rPr>
          <w:b/>
          <w:b/>
          <w:bCs/>
        </w:rPr>
      </w:pPr>
      <w:r>
        <w:rPr>
          <w:b/>
          <w:bCs/>
        </w:rPr>
      </w:r>
    </w:p>
    <w:p>
      <w:pPr>
        <w:pStyle w:val="Odstavec1b"/>
        <w:numPr>
          <w:ilvl w:val="0"/>
          <w:numId w:val="1"/>
        </w:numPr>
        <w:rPr/>
      </w:pPr>
      <w:r>
        <w:rPr/>
        <w:t>úplatný převod zastavěných pozemků parc. č. 332/22 (20 m2), 332/31 (19 m2), 332/32 (19 m2), 332/33 (18 m2), 332/34 (19 m2), 332/35 (18 m2), 332/36 (19 m2), 332/37 (18 m2), 332/38 (19 m2), 332/39 (18 m2), 332/40 (19 m2), 332/41 (18 m2), 346/3 (19 m2), 346/44 (19 m2), 346/45 (19 m2), 346/46 (20 m2), 346/47 (19 m2), 346/48 (19 m2), 346/49 (19 m2), 346/50 (19 m2), 346/51 (19 m2) a 346/52 (18 m2) vše v k. ú. Braník z vlastnictví hl.m. Prahy do vlastnictví Družstva U Dubu, sídlem U dubu 1372/100, Praha 4, IČ: 25639731 za celkovou cenu 151 900,- Kč, tj. 350,- Kč/m2</w:t>
      </w:r>
    </w:p>
    <w:p>
      <w:pPr>
        <w:pStyle w:val="Odstavec1b"/>
        <w:numPr>
          <w:ilvl w:val="0"/>
          <w:numId w:val="1"/>
        </w:numPr>
        <w:rPr/>
      </w:pPr>
      <w:r>
        <w:rPr/>
        <w:t>úplatný převod pozemku parc. č. 1528/11 o výměře 701 m2, zastavěného částí bytového domu č.p. 1050 a pozemků souvisejících parc. č. 1529/12 o výměře 152 m2 a 1529/13 o výměře 99 m2, které slouží jako zpevněná plocha vjezdu do garáží vše v katastrálním území Košíře za celkovou kupní cenu 291.312,- Kč, tj. 306,- Kč za m2 z vlastnictví hl.m. Prahy do podílového spoluvlastnictví vlastníků bytů a garáží, každému ve výši podílu tak, jak je uvedeno na listu vlastnictví č. 3639 pro k. ú. Košíře</w:t>
      </w:r>
    </w:p>
    <w:p>
      <w:pPr>
        <w:pStyle w:val="Odstavec1b"/>
        <w:numPr>
          <w:ilvl w:val="0"/>
          <w:numId w:val="1"/>
        </w:numPr>
        <w:rPr/>
      </w:pPr>
      <w:r>
        <w:rPr/>
        <w:t>úplatný převod pozemků parc. č. 1227/7 o výměře 264 m2, 1227/8 o výměře 264 m2, 1227/9 o výměře 265 m2, 1227/10 o výměře 265 m2, 1227/47 o nové výměře 426 m2 dle GP č. 2230-103/2006 ze dne 19. 6. 2006, kterým byl k pozemku přisloučen díl „a” z pozemku parc. č. 1227/48 a část pozemku parc. č. 1227/44, která je nově označena jako parc. č. 1227/70 o výměře 431 m2 dle GP č. 2230-103/2006 ze dne 19. 6. 2006, vše zast. plocha k. ú. Libeň, za cenu 298.740,- Kč, tj. 156,- Kč/m2 z vlastnictví hl.m. Prahy do podílového spoluvlastnictví vlastníků bytů a společných částí domů, kteří jsou uvedeni na LV 2391 pro k. ú. Libeň v rozsahu odpovídajícímu jejich spoluvlastnickému podílu</w:t>
      </w:r>
    </w:p>
    <w:p>
      <w:pPr>
        <w:pStyle w:val="Odstavec1b"/>
        <w:numPr>
          <w:ilvl w:val="0"/>
          <w:numId w:val="1"/>
        </w:numPr>
        <w:rPr/>
      </w:pPr>
      <w:r>
        <w:rPr/>
        <w:t>úplatný převod zastavěných pozemků parc. č. 1293/746 o výměře 350 m2, parc. č. 1293/748 o výměře 346 m2 a parc. č. 1293/752 o výměře 350 m2 vše v kat. území Řepy za celkovou kupní cenu 293.403,- Kč, tj. 280,50 Kč/m2, z vlastnictví hl.m. Prahy do podílového spoluvlastnictví vlastníků bytů a společných částí domů čp. 1331, 1332 a 1333 v kat. území Řepy, kteří jsou zapsáni na LV 1301 vedeném Katastrálním úřadem pro hl.m. Prahu, Katastrální pracoviště Praha, každému takový podíl, jaký má na LV uveden</w:t>
      </w:r>
    </w:p>
    <w:p>
      <w:pPr>
        <w:pStyle w:val="Odstavec1b"/>
        <w:numPr>
          <w:ilvl w:val="0"/>
          <w:numId w:val="1"/>
        </w:numPr>
        <w:rPr/>
      </w:pPr>
      <w:r>
        <w:rPr/>
        <w:t>úplatný převod zastavěného pozemku parc. č. 2513/240 o výměře 180 m2 kat. území Dejvice za celkovou kupní cenu 63.000,- Kč, tj. 350,- Kč/m2, z vlastnictví hl.m. Prahy do vlastnictví vlastníků domu čp. 2251 kat. území Dejvice, kteří jsou zapsáni na LV 1939 vedeném pro kat. území Dejvice Katastrálním úřadem pro hl.m. Prahu, Katastrální pracoviště Praha</w:t>
      </w:r>
    </w:p>
    <w:p>
      <w:pPr>
        <w:pStyle w:val="Odstavec1b"/>
        <w:numPr>
          <w:ilvl w:val="0"/>
          <w:numId w:val="1"/>
        </w:numPr>
        <w:rPr/>
      </w:pPr>
      <w:r>
        <w:rPr/>
        <w:t>úplatný převod zastavěných pozemků parc. č. 1061/98 o výměře 305 m2, parc. č.1061/99 o výměře 301 m2, parc. č. 1061/100 o výměře 302 m2 a parc. č. 1061/101 o výměře 303 m2 a pozemku souvisejícího parc. č. 1061/175 o výměře 2527 m2 vše v katastrálním území Liboc z vlastnictví hl.m. Prahy do vlastnictví Bytového družstva Navigátorů, se sídlem Praha 6 - Liboc, Navigátorů 604, 161 00, IČ: 25621041, za celkovou kupní cenu 206 605,- Kč, tj. zastavěné pozemky za 156,- Kč/m2 a související pozemek za 7,- Kč/m2</w:t>
      </w:r>
    </w:p>
    <w:p>
      <w:pPr>
        <w:pStyle w:val="Odstavec1b"/>
        <w:ind w:left="720" w:hanging="0"/>
        <w:rPr/>
      </w:pPr>
      <w:r>
        <w:rPr/>
      </w:r>
    </w:p>
    <w:p>
      <w:pPr>
        <w:pStyle w:val="Odstavec1b"/>
        <w:ind w:left="720" w:hanging="0"/>
        <w:rPr/>
      </w:pPr>
      <w:r>
        <w:rPr/>
      </w:r>
    </w:p>
    <w:p>
      <w:pPr>
        <w:pStyle w:val="Odstavec1b"/>
        <w:numPr>
          <w:ilvl w:val="0"/>
          <w:numId w:val="1"/>
        </w:numPr>
        <w:rPr/>
      </w:pPr>
      <w:r>
        <w:rPr/>
        <w:t>úplatný převod zastavěných pozemků parc. č. 599/45 o výměře 325 m2, 599/46 o výměře 279 m2, 599/47 o výměře 280 m2, 599/48 o výměře 254 m2, 599/50 o výměře 229 m2 a 599/51 o výměře 323 m2, vše k. ú. Prosek, za celkovou kupní cenu 443.625,- Kč, tj. 262,50 Kč/m2, z vlastnictví hl.m. Prahy do podílového spoluvlastnictví vlastníků bytů, nebytových prostor a společných částí domů čp. 788, 789, 797, 798, 799 a 800, kteří jsou zapsáni na LV 3193 vedeném pro kat. území Prosek Katastrálním úřadem pro hl.m. Prahu, katastrální pracoviště Praha, každému takový podíl, jaký má na LV uveden</w:t>
      </w:r>
    </w:p>
    <w:p>
      <w:pPr>
        <w:pStyle w:val="Odstavec1b"/>
        <w:numPr>
          <w:ilvl w:val="0"/>
          <w:numId w:val="1"/>
        </w:numPr>
        <w:rPr/>
      </w:pPr>
      <w:r>
        <w:rPr/>
        <w:t>úplatný převod zastavěných pozemků parc. č. 1293/224  (2372 m2) a parc. č. 2070 (71 m2) za kupní cenu 436.076,- Kč, tj. 178,50 Kč/m2 a souvisejících pozemků parc. č. 2068 (61 m2), 2069 (88 m2), 2071 (78 m2) a 2072 (78 m2) za kupní cenu 2.520,- Kč, tj. 7,- Kč/m2, vše v k. ú. Ŕepy z vlastnictví hl.m. Prahy do podílového spoluvlastnictví vlastníků nebytových prostor a společných částí budovy č.p. 1390 v katastrálním území Řepy, každému podíl odpovídající jeho spoluvlastnickému podílu na společných částech budovy tak, jak je uveden na LV 928 pro katastrální území Řepy</w:t>
      </w:r>
    </w:p>
    <w:p>
      <w:pPr>
        <w:pStyle w:val="Odstavec1b"/>
        <w:numPr>
          <w:ilvl w:val="0"/>
          <w:numId w:val="1"/>
        </w:numPr>
        <w:rPr/>
      </w:pPr>
      <w:r>
        <w:rPr/>
        <w:t>úplatný převod zastavěných pozemků parc. č. 2342/141 o výměře 274 m2, 2342/142 o výměře 277 m2,  2342/143 o výměře 476 m2, 2342/144 o výměře 274 m2, 2342/145 o výměře 270 m2 a 2342/146 o výměře 271 m2, vše kat. území Stodůlky, za celkovou kupní cenu 469.710,- Kč, tj. 255,- Kč/m2, z vlastnictví hl.m. Prahy do podílového spoluvlastnictví vlastníků bytů a společných částí domů čp. 2508, 2509, 2510, 2511, 2512 a 2513, kteří jsou zapsáni na LV 2274 vedeném pro kat. území Stodůlky Katastrálním úřadem pro hl.m. Prahu, Katastrální pracoviště Praha, každému takový podíl, jaký má na LV uveden</w:t>
      </w:r>
    </w:p>
    <w:p>
      <w:pPr>
        <w:pStyle w:val="Odstavec1b"/>
        <w:numPr>
          <w:ilvl w:val="0"/>
          <w:numId w:val="1"/>
        </w:numPr>
        <w:rPr/>
      </w:pPr>
      <w:r>
        <w:rPr/>
        <w:t>úplatný převod zastavěných pozemků parc. č. 4410/2 o výměře 308 m2, 4410/3 o výměře 300 m2, 4410/4 o výměře 300 m2, 4410/5 o výměře 299 m2 a 4410/6 o výměře 308 m2 za celkovou kupní cenu 397.688,- Kč, tj. 262,50 Kč/m2, z vlastnictví hl.m. Prahy do spoluvlastnictví vlastníků bytů a společných částí domů čp. 3230, 3231, 3232, 3233 a 3234, kteří jsou zapsáni na LV 2814 vedeném pro kat. území Modřany Katastrálním úřadem pro hl.m. Prahu, Katastrální pracoviště Praha, každému takový podíl, jaký má na LV uveden</w:t>
      </w:r>
    </w:p>
    <w:p>
      <w:pPr>
        <w:pStyle w:val="Odstavec1b"/>
        <w:numPr>
          <w:ilvl w:val="0"/>
          <w:numId w:val="1"/>
        </w:numPr>
        <w:rPr/>
      </w:pPr>
      <w:r>
        <w:rPr/>
        <w:t>úplatný převod zastavěných pozemků parc. č. 4635/47 o výměře 302 m2 a parc. č. 4635/48 o výměře 310 m2, kat. území Modřany, za celkovou kupní cenu 160.650,- Kč, tj. 262,50 Kč/m2, z vlastnictví hl.m. Prahy do podílového spoluvlastnictví vlastníků bytů a společných částí domů čp. 3301 a 3302, kteří jsou zapsáni na LV 2802 vedeném pro kat. území Modřany Katastrálním úřadem pro hl.m. Prahu se sídlem v Praze, každému takový podíl, jaký má na LV uveden</w:t>
      </w:r>
    </w:p>
    <w:p>
      <w:pPr>
        <w:pStyle w:val="Odstavec1b"/>
        <w:numPr>
          <w:ilvl w:val="0"/>
          <w:numId w:val="1"/>
        </w:numPr>
        <w:rPr/>
      </w:pPr>
      <w:r>
        <w:rPr/>
        <w:t>úplatný převod zastavěných pozemků parc. č. 2784 o výměře 261 m2, parc. č. 2807 o výměře 254 m2, parc. č. 2808 o výměře 254 m2, parc. č. 2809 o výměře 253 m2 a parc. č. 2810 o výměře 264 m2, kat. území Stodůlky, za celkovou kupní cenu 337.575,- Kč, tj. 262,50 Kč/m2, z vlastnictví hl.m. Prahy do spoluvlastnictví vlastníků bytů a společných částí domů čp. 2329, 2330, 2331, 2332 a 2333, kteří jsou zapsáni na LV 2330 vedeném pro kat. území Stodůlky Katastrálním úřadem pro hl.m. Prahu se sídlem v Praze, každému takový podíl, jaký má na LV uveden</w:t>
      </w:r>
    </w:p>
    <w:p>
      <w:pPr>
        <w:pStyle w:val="Odstavec1b"/>
        <w:numPr>
          <w:ilvl w:val="0"/>
          <w:numId w:val="1"/>
        </w:numPr>
        <w:rPr/>
      </w:pPr>
      <w:r>
        <w:rPr/>
        <w:t xml:space="preserve">úplatný převod zastavěných pozemků parc. č. 4400/330 o výměře 304 m2 a 4400/331 o výměře 303 m2 kat. území Modřany za celkovou kupní cenu 159.338,- Kč, tj. 262,50 Kč/m2, z vlastnictví hl.m. Prahy do podílového spoluvlastnictví vlastníků bytů a společných částí domů čp. 3414 a 3415, kteří jsou zapsáni na LV 2777 vedeném pro kat. území Modřany Katastrálním úřadem pro hl.m. Prahu, každému takový podíl, jaký má na LV uveden </w:t>
      </w:r>
    </w:p>
    <w:p>
      <w:pPr>
        <w:pStyle w:val="Odstavec1b"/>
        <w:rPr/>
      </w:pPr>
      <w:r>
        <w:rPr/>
      </w:r>
    </w:p>
    <w:p>
      <w:pPr>
        <w:pStyle w:val="Odstavec1b"/>
        <w:rPr/>
      </w:pPr>
      <w:r>
        <w:rPr/>
      </w:r>
    </w:p>
    <w:p>
      <w:pPr>
        <w:pStyle w:val="Odstavec1b"/>
        <w:numPr>
          <w:ilvl w:val="0"/>
          <w:numId w:val="1"/>
        </w:numPr>
        <w:rPr/>
      </w:pPr>
      <w:r>
        <w:rPr/>
        <w:t>úplatný převod zastavěných pozemků parc. č. 4359/58 o výměře 221 m2, 4359/59 o výměře 221 m2, 4359/60 o výměře 221 m2, 4359/61 o výměře 221 m2, 4359/62 o výměře 229 m2 a 4359/63 o výměře 221 m2, vše kat. území Modřany, za celkovou kupní cenu 350.175,- Kč, tj. 262,50 Kč/m2, z vlastnictví hl.m. Prahy do podílového spoluvlastnictví vlastníků bytů a společných částí domů čp. 3195, 3196, 3197, 3198, 3199 a 3200, kteří jsou zapsáni na LV 5531 vedeném pro kat. území Modřany Katastrálním úřadem pro hl.m. Prahu se sídlem v Praze, každému takový podíl, jaký má na tomto LV uveden</w:t>
      </w:r>
    </w:p>
    <w:p>
      <w:pPr>
        <w:pStyle w:val="Odstavec1b"/>
        <w:numPr>
          <w:ilvl w:val="0"/>
          <w:numId w:val="1"/>
        </w:numPr>
        <w:rPr/>
      </w:pPr>
      <w:r>
        <w:rPr/>
        <w:t>úplatný převod zastavěných pozemků parc. č. 2785 o výměře 261 m2, parc. č. 2811 o výměře 253 m2, parc. č. 2812 o výměře 253 m2, parc. č. 2813 o výměře 264 m2 parc. č. 2814 o výměře 253 m2, parc. č. 2815 o výměře 254 m2 a parc. č. 2816 o výměře 253 m2, vše kat. území Stodůlky, za celkovou kupní cenu 470.138,- Kč, tj. 262,50 Kč/m2, z vlastnictví hl.m. Prahy do podílového spoluvlastnictví vlastníků bytů a společných částí domů čp. 2334, 2335, 2336, 2337, 2338, 2339 a 2340, kteří jsou zapsáni na LV 2334 vedeném pro kat. území Stodůlky Katastrálním úřadem pro hl.m. Prahu se sídlem v Praze, každému takový podíl, jaký má na LV uveden</w:t>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Odstavec1b"/>
        <w:ind w:left="720" w:hanging="0"/>
        <w:rPr/>
      </w:pPr>
      <w:r>
        <w:rPr/>
      </w:r>
    </w:p>
    <w:p>
      <w:pPr>
        <w:pStyle w:val="Normal"/>
        <w:ind w:left="360" w:hanging="0"/>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textAlignment w:val="baseline"/>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04:00Z</dcterms:created>
  <dc:creator>INF</dc:creator>
  <dc:description/>
  <dc:language>en-US</dc:language>
  <cp:lastModifiedBy>INF</cp:lastModifiedBy>
  <dcterms:modified xsi:type="dcterms:W3CDTF">2007-04-19T09:05:00Z</dcterms:modified>
  <cp:revision>2</cp:revision>
  <dc:subject/>
  <dc:title>Z – 960 příloha č</dc:title>
</cp:coreProperties>
</file>