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uvolnění finančních prostředků z kapitoly 0845 - hospodářství formou účelové investiční dotace městským částem Kolovraty, Kunratice, Praha 15, Praha 16, Satalice a Slivenec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 xml:space="preserve">snížení rozpočtu výdajů hl. m. Prahy na rok 2007 v kapitole 0845 - hospodářství dle přílohy č. 1 k tomuto usnesení </w:t>
      </w:r>
    </w:p>
    <w:p>
      <w:pPr>
        <w:pStyle w:val="Odstavec1"/>
        <w:rPr/>
      </w:pPr>
      <w:r>
        <w:rPr/>
        <w:t xml:space="preserve">2. </w:t>
        <w:tab/>
        <w:t>poskytnutí investičních účelových dotací městským částem hl. m. Prahy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6. 4. 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0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7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9:21:00Z</dcterms:created>
  <dc:creator>INF</dc:creator>
  <dc:description/>
  <dc:language>en-US</dc:language>
  <cp:lastModifiedBy>INF</cp:lastModifiedBy>
  <dcterms:modified xsi:type="dcterms:W3CDTF">2007-04-18T09:21:00Z</dcterms:modified>
  <cp:revision>1</cp:revision>
  <dc:subject/>
  <dc:title>NAŘÍZENÍ ŘEDITELE</dc:title>
</cp:coreProperties>
</file>