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 č. 1890/1 k.ú. Vysočany o výměře 125 m2 z vlastnictví hl. m. Prahy do vlastnictví družstva AUTODRUŽSTVO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1890/1 k.ú. Vysočany o výměře 125 m2 z vlastnictví hl. m. Prahy do vlastnictví družstva AUTODRUŽSTVO PRAHA, IČ: 480 30 317, se sídlem Praha 9, Spojovací 41/783, za celkovou kupní cenu 552.500,- Kč, tj. 4.420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úplatného převodu dle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51:00Z</dcterms:created>
  <dc:creator>INF</dc:creator>
  <dc:description/>
  <dc:language>en-US</dc:language>
  <cp:lastModifiedBy>INF</cp:lastModifiedBy>
  <dcterms:modified xsi:type="dcterms:W3CDTF">2007-04-18T06:51:00Z</dcterms:modified>
  <cp:revision>1</cp:revision>
  <dc:subject/>
  <dc:title>NAŘÍZENÍ ŘEDITELE</dc:title>
</cp:coreProperties>
</file>