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vlastnictví k pozemku parc. č. 1056/8, k.ú. Hodkovičky v podílovém spoluvlastnictví Milana Drtiny, bytem Ke skalce 298, Braškov, PSČ 273 51 Unhošť (podíl id. 1/4) a Evy Kadlecové, bytem V Náklích 16/3, Hodkovičky, PSČ 147 00 Praha 47 (podíl id. 3/4) do vlastnictví hlavního města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 č. 1056/8, k.ú. Hodkovičky o výměře 208 m</w:t>
      </w:r>
      <w:r>
        <w:rPr>
          <w:vertAlign w:val="superscript"/>
        </w:rPr>
        <w:t>2</w:t>
      </w:r>
      <w:r>
        <w:rPr/>
        <w:t xml:space="preserve"> v podílovém vlastnictví Milana Drtiny, bytem Ke skalce 298 Braškov, 273 51 Unhošť, podíl id. 1/4 a Evy Kadlecové, bytem V Náklích 16/3 Hodkovičky, 147 00 Praha 47, podíl id. 3/4 do vlastnictví hlavního města Prahy za cenu nemovitosti, určenou na základě znaleckého posudku, upraveného dle usnesení Rady HMP č. 0608 ze dne 30.5.2000 ve výši 127.920,- Kč a s uhrazením rozdílu daně z převodu nemovitosti ve výši 3.837,- Kč dle přílohy č. 1 tohoto usnesení. Kupní cena činí celkem 132.757,- Kč (tj. 638,25 Kč/m</w:t>
      </w:r>
      <w:r>
        <w:rPr>
          <w:vertAlign w:val="superscript"/>
        </w:rPr>
        <w:t>2</w:t>
      </w:r>
      <w:r>
        <w:rPr/>
        <w:t>)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56:00Z</dcterms:created>
  <dc:creator>INF</dc:creator>
  <dc:description/>
  <cp:keywords/>
  <dc:language>en-US</dc:language>
  <cp:lastModifiedBy>INF</cp:lastModifiedBy>
  <dcterms:modified xsi:type="dcterms:W3CDTF">2007-04-11T07:56:00Z</dcterms:modified>
  <cp:revision>1</cp:revision>
  <dc:subject/>
  <dc:title>NAŘÍZENÍ ŘEDITELE</dc:title>
</cp:coreProperties>
</file>