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lavní město Praha prostřednictvím Odboru školství MHMP a v souladu s usnesením RHMP č. 1094 ze dne 18.7.2006 vyhlásilo Celoměstské programy podpory vzdělávání na území hl. m. Prahy pro rok 2007. Z rozpočtu HMP byla přidělena částka 10 000 000 Kč. V rámci grantového řízení byly vyhlášeny čtyři grantové program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antový program č.1</w:t>
      </w:r>
      <w:r>
        <w:rPr/>
        <w:t>:</w:t>
      </w:r>
      <w:r>
        <w:rPr>
          <w:b/>
          <w:bCs/>
        </w:rPr>
        <w:t xml:space="preserve"> </w:t>
      </w:r>
      <w:r>
        <w:rPr/>
        <w:t>Program na podporu rozvoje vzdělanosti, spolupráce s vysokými školami,  vědeckými a výzkumnými institucemi především v oblasti vzdělávání managementu pedagogických a výchovných pracovníků škol a školských zařízení hl. m. Prah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Grantový program č. 2 :</w:t>
      </w:r>
      <w:r>
        <w:rPr/>
        <w:t xml:space="preserve">  Program na podporu vzdělávání  nadaných dětí,  žáků a student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Grantový program č. 3 </w:t>
      </w:r>
      <w:r>
        <w:rPr/>
        <w:t>:  Program na podporu rozvoje dalšího profesního vzdělávání na SŠ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Grantový program č. 4 : </w:t>
      </w:r>
      <w:r>
        <w:rPr/>
        <w:t>Podpora práce pedagogů speciálních š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dne ukončení podání žádostí, tj. k 20.10.2006 bylo podáno 115 projektů, ze kterých komise RHMP „Pro udílení grantů k celoměstským programům podpory vzdělávání na území hlavního města Prahy“ (dále jen „grantová komise“) na svém zasedání vybrala a doporučila RHMP ke schválení 42 žádostí v celkové výši 7 351 100 Kč. Z toho by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 rámci programu č. 1 doporučeno ke schválení 13 žádostí ve výši 3 589 900 Kč</w:t>
      </w:r>
    </w:p>
    <w:p>
      <w:pPr>
        <w:pStyle w:val="Normal"/>
        <w:rPr/>
      </w:pPr>
      <w:r>
        <w:rPr/>
        <w:t>- v rámci programu č. 2 doporučeno ke schválení 19 žádostí ve výši 2 334 700 Kč</w:t>
      </w:r>
    </w:p>
    <w:p>
      <w:pPr>
        <w:pStyle w:val="Normal"/>
        <w:rPr/>
      </w:pPr>
      <w:r>
        <w:rPr/>
        <w:t>- v rámci programu č. 3 doporučeny ke schválení 3 žádosti ve výši 390 000 Kč</w:t>
      </w:r>
    </w:p>
    <w:p>
      <w:pPr>
        <w:pStyle w:val="Normal"/>
        <w:rPr/>
      </w:pPr>
      <w:r>
        <w:rPr/>
        <w:t>- v rámci programu č. 4 doporučeno ke schválení 7 žádostí ve výši 1 036 500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ůstatek finančních prostředků ve výši 2 648 900 Kč bude využit pro potřeby škol a školských zařízení zřízených HMP. </w:t>
      </w:r>
    </w:p>
    <w:p>
      <w:pPr>
        <w:pStyle w:val="Normal"/>
        <w:jc w:val="both"/>
        <w:rPr/>
      </w:pPr>
      <w:r>
        <w:rPr/>
        <w:t xml:space="preserve">Pro formální nedostatky bylo grantovou komisí vyřazeno 6 projektů. Další projekty nebyly schváleny z důvodu nesplnění požadavků vyhlášených programů, předkladatelé požadovali finanční prostředky především na pomůcky a vybavení učeben, požadované náklady byly neúměrné cílům projektu.109 projektů bylo grantovou komisí projednáno. V rámci vyhodnocení přihlášených projektů grantová komise schválila 42 žádostí. </w:t>
      </w:r>
    </w:p>
    <w:p>
      <w:pPr>
        <w:pStyle w:val="Normal"/>
        <w:jc w:val="both"/>
        <w:rPr/>
      </w:pPr>
      <w:r>
        <w:rPr/>
        <w:t>Celoměstské programy podpory vzdělávání jsou ze strany hl. m. Prahy zabezpečeny formou darů pro cizí organizace a navýšením účelově vázaných prostředků pro organizace zřízené hl. m. Prahou a jednotlivými městskými částmi. Vyhlašované programy jsou v souladu s Dlouhodobým záměrem  vzdělávání a rozvoje vzdělávací soustavy hl. m. Prahy, ve kterém jsou stanoveny priority škol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3:00Z</dcterms:created>
  <dc:creator>INF</dc:creator>
  <dc:description/>
  <dc:language>en-US</dc:language>
  <cp:lastModifiedBy>INF</cp:lastModifiedBy>
  <cp:lastPrinted>2007-03-06T09:16:00Z</cp:lastPrinted>
  <dcterms:modified xsi:type="dcterms:W3CDTF">2007-04-04T07:23:00Z</dcterms:modified>
  <cp:revision>2</cp:revision>
  <dc:subject/>
  <dc:title>Důvodová zpráva</dc:title>
</cp:coreProperties>
</file>