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č.786/148 v k.ú. Horní Počernice o výměře 174 m2 z vlastnictví firmy HOME, a.s. do vlastnictví hl. m. Prahy pro stavbu č.3295 "TV Horní Počernice, etapa 0012-IS ostatní"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č.1 a 2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417 z 27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irák Miroslav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8:58:00Z</dcterms:modified>
  <cp:revision>1</cp:revision>
  <dc:subject/>
  <dc:title>Průvodce při přípravě materiálů</dc:title>
</cp:coreProperties>
</file>