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 Z-063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 návrhu na nabytí nemovitostí do vlastnictví hlavního města Prahy pro účely stavby  č. 8264 Pobřežní III -  etapa 0002   Za Invalidovnou – Voctářova.</w:t>
      </w:r>
    </w:p>
    <w:p>
      <w:pPr>
        <w:pStyle w:val="Normal"/>
        <w:rPr/>
      </w:pPr>
      <w:r>
        <w:rPr/>
      </w:r>
    </w:p>
    <w:p>
      <w:pPr>
        <w:pStyle w:val="Zkladntext2"/>
        <w:rPr>
          <w:sz w:val="22"/>
        </w:rPr>
      </w:pPr>
      <w:r>
        <w:rPr>
          <w:sz w:val="22"/>
        </w:rPr>
        <w:t>Revitalizace  území Karlína, Manin, Rohanského ostrova a Libně obsahuje kromě jiných i stavbu komunikace  Pobřežní III, jejíž realizace je nárokována v rámci  programu JPD.</w:t>
      </w:r>
    </w:p>
    <w:p>
      <w:pPr>
        <w:pStyle w:val="Zkladntext2"/>
        <w:rPr/>
      </w:pPr>
      <w:r>
        <w:rPr>
          <w:sz w:val="22"/>
        </w:rPr>
        <w:t xml:space="preserve">V rámci této stavby – její etapy 0002  Za Invalidovnou – Voctářova, jsou potřebné pozemky (s budovami určenými k demolici )  v prostoru bývalé  továrny „ Rustonka“ vykoupit  od  společnosti  </w:t>
      </w:r>
      <w:r>
        <w:rPr>
          <w:b/>
          <w:bCs/>
          <w:sz w:val="22"/>
        </w:rPr>
        <w:t xml:space="preserve">Rustonka Development s.r.o., Pobřežní 14, Praha 8, IČ : 27597598, </w:t>
      </w:r>
    </w:p>
    <w:p>
      <w:pPr>
        <w:pStyle w:val="Zkladntext2"/>
        <w:rPr>
          <w:sz w:val="22"/>
        </w:rPr>
      </w:pPr>
      <w:r>
        <w:rPr>
          <w:sz w:val="22"/>
        </w:rPr>
        <w:t>Na výkup byla s vlastníkem uzavřena smlouva o smlouvě budoucí pro účel zřízení uvedené stavby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>
          <w:sz w:val="22"/>
        </w:rPr>
        <w:t xml:space="preserve">Znaleckým posudkem , zpracovaným 1. Znaleckou s.r.o., znalecký ústav, Mozartova 679, 460 01  Liberec, pod poř. Číslem 324-063-2007je stanovena cena  všech vykupovaných nemovitostí na cenu  </w:t>
      </w:r>
      <w:r>
        <w:rPr>
          <w:b/>
          <w:bCs/>
          <w:sz w:val="22"/>
        </w:rPr>
        <w:t xml:space="preserve">111 343 280,- </w:t>
      </w:r>
      <w:r>
        <w:rPr>
          <w:sz w:val="22"/>
        </w:rPr>
        <w:t>Kč., navrhovaná cena je však rozdělena na část budovy a porosty dle znaleckého posudku a  za pozemky dle smlouvy o smlouvě budoucí a vyhlášky pro komunikace 1230 Kč/m2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tj. celková cena za pozemky je </w:t>
        <w:tab/>
        <w:tab/>
        <w:tab/>
        <w:tab/>
        <w:tab/>
        <w:t>15 270 450,- Kč</w:t>
      </w:r>
    </w:p>
    <w:p>
      <w:pPr>
        <w:pStyle w:val="Zkladntext2"/>
        <w:rPr>
          <w:sz w:val="22"/>
        </w:rPr>
      </w:pPr>
      <w:r>
        <w:rPr>
          <w:sz w:val="22"/>
        </w:rPr>
        <w:t>budovy</w:t>
        <w:tab/>
        <w:tab/>
        <w:tab/>
        <w:tab/>
        <w:tab/>
        <w:tab/>
        <w:tab/>
        <w:tab/>
        <w:t>80 699 850,- Kč</w:t>
      </w:r>
    </w:p>
    <w:p>
      <w:pPr>
        <w:pStyle w:val="Zkladntext2"/>
        <w:rPr>
          <w:sz w:val="22"/>
        </w:rPr>
      </w:pPr>
      <w:r>
        <w:rPr>
          <w:sz w:val="22"/>
        </w:rPr>
        <w:t>za porosty</w:t>
        <w:tab/>
        <w:tab/>
        <w:tab/>
        <w:tab/>
        <w:tab/>
        <w:tab/>
        <w:tab/>
        <w:t xml:space="preserve">     102 529,- Kč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  <w:t>celkem</w:t>
        <w:tab/>
        <w:tab/>
        <w:tab/>
        <w:tab/>
        <w:tab/>
        <w:tab/>
        <w:tab/>
        <w:tab/>
        <w:t>96 072 829,- Kč.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Soupis nemovitostí  tvoří přílohu  k usnesení a  ostatní je patrné z příloh.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mínkou  dotací z fondů EU  je průkaz vyřešených majetkoprávních vztahů, navrhuje se proto  zajistit nabytí  předmětné  nemovitosti  do vlastnictví  hl. .m. Prah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 současné době se dokončují otevřená řízení na výběr zhotovitele, které probíhá na TSK na vlastní komunikaci a na OMI na  infrastrukturu  ( </w:t>
      </w:r>
      <w:r>
        <w:rPr>
          <w:i/>
          <w:iCs/>
          <w:sz w:val="22"/>
        </w:rPr>
        <w:t>Rada HMP rozhodla o zhotoviteli části infrastruktura usnesením č. 478 ze dne 10.4.2007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da HMP svým usnesením č. 477 ze dne 10.4.2007 souhlasí s nabytím předmětných nemovitostí za uvedenou ce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y: </w:t>
        <w:tab/>
        <w:t xml:space="preserve">Usnesení Rady HMP č. 477 ze dne 10.4.2007 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 xml:space="preserve">Situac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Kopie části znaleckého  posudk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Výpisy z katastru nemovitostí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b w:val="false"/>
      <w:bCs w:val="false"/>
      <w:sz w:val="20"/>
      <w:szCs w:val="20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37:00Z</dcterms:created>
  <dc:creator>INF</dc:creator>
  <dc:description/>
  <dc:language>en-US</dc:language>
  <cp:lastModifiedBy>INF</cp:lastModifiedBy>
  <dcterms:modified xsi:type="dcterms:W3CDTF">2007-04-11T12:47:00Z</dcterms:modified>
  <cp:revision>2</cp:revision>
  <dc:subject/>
  <dc:title>Důvodová zpráva k tisku č</dc:title>
</cp:coreProperties>
</file>