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2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2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vlastnictví pozemků parc. č. 5928/5, parc. č. 5929/6, parc. č. 5930/2 a parc. č. 5929/4 v k.ú. Záběhlice z podílového spoluvlastnictví Tomáše Kuchyňky, Jiřiny Skopcové, Růženy Kittlerové do vlastnictví hlavního města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MP č.1584 ze dne 16.10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5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7T05:58:00Z</dcterms:modified>
  <cp:revision>1</cp:revision>
  <dc:subject/>
  <dc:title>Průvodce při přípravě materiálů</dc:title>
</cp:coreProperties>
</file>