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u parc. č. 242/3 v k.ú. Sobín z vlastnictví Středočeského kraje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u parc. č. 242/3 o výměře 12 m2 v k.ú. Sobín z vlastnictví Středočeského kraje, se sídlem Zborovská 81/11, 15000 Praha 5 - Smíchov, IČ : 70891095, do vlastnictví hlavního města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2:00Z</dcterms:created>
  <dc:creator>INF</dc:creator>
  <dc:description/>
  <dc:language>en-US</dc:language>
  <cp:lastModifiedBy>INF</cp:lastModifiedBy>
  <dcterms:modified xsi:type="dcterms:W3CDTF">2007-10-17T05:52:00Z</dcterms:modified>
  <cp:revision>1</cp:revision>
  <dc:subject/>
  <dc:title>NAŘÍZENÍ ŘEDITELE</dc:title>
</cp:coreProperties>
</file>