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Příloha č. 3 k důvodové zprávě</w:t>
      </w:r>
    </w:p>
    <w:p>
      <w:pPr>
        <w:pStyle w:val="Meziradek"/>
        <w:jc w:val="center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430</w:t>
      </w:r>
    </w:p>
    <w:p>
      <w:pPr>
        <w:pStyle w:val="UsnKoho"/>
        <w:rPr/>
      </w:pPr>
      <w:r>
        <w:rPr/>
        <w:t>ze dne  18.9.2007</w:t>
      </w:r>
    </w:p>
    <w:p>
      <w:pPr>
        <w:pStyle w:val="Subjekt"/>
        <w:rPr/>
      </w:pPr>
      <w:r>
        <w:rPr/>
        <w:t>k návrhu na revokaci usnesení Rady HMP č. 519 ze dne 17.4.2007 k návrhu na úplatné nabytí pozemků Miličovského lesa v k.ú. Újezd u Průhonic, Křeslice a Petrovice o celkové výměře 88,0457 ha z podílového spoluvlastnictví paní Milady Hrachové, paní Milady Kovářové, paní Marie Ouředníkové, paní Stanislavy Schusové a pana Petra Schuse ze celkovou cenu 32,679.590,- Kč do vlastnictví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 xml:space="preserve">usnesení Rady HMP č. 519 ze dne 17. 4. 2007 k návrhu na úplatné nabytí pozemků Miličovského lesa v k.ú. Újezd u Průhonic, Křeslice a Petrovice o celkové výměře 88,0457 z podílového spoluvlastnictví paní Milady Hrachové, paní Milady Kovářové, paní Marie Ouředníkové, paní Stanislavy Schusové a pana Petra Schuse ze celkovou cenu 32,679.590,- Kč do vlastnictví hl.m. Prahy tak, že text v  bodu I. usnesení se ruší a nahrazuje textem: </w:t>
      </w:r>
    </w:p>
    <w:p>
      <w:pPr>
        <w:pStyle w:val="Odstavec1b"/>
        <w:rPr/>
      </w:pPr>
      <w:r>
        <w:rPr/>
        <w:t xml:space="preserve">" I. souhlasí </w:t>
      </w:r>
    </w:p>
    <w:p>
      <w:pPr>
        <w:pStyle w:val="Odstavec1b"/>
        <w:rPr/>
      </w:pPr>
      <w:r>
        <w:rPr/>
        <w:t>s úplatným nabytím pozemků parc. č. 265/287 o výměře 72 m2, parc. č. 266/1 o výměře 751.068 m2, parc. č. 266/7 o výměře 1.608 m2, parc. č. 266/8 o výměře 5.560 m2, parc. č. 266/9 o výměře 198 m2, parc. č. 630/2 o výměře 22.507 m2, parc. č. 633 o výměře 7.126 m2, parc. č. 634 o výměře 1.014 m2, parc. č. 635 o výměře 6.443 m2, parc. č. 641/1 o výměře 204 m2, parc. č. 641/3 o výměře 101 m2, parc. č. 639 o výměře 2.236 m2, parc. č. 630/1 o výměře 35.021 m2, parc. č. 631/2 o výměře 1.960 m2, parc. č. 637 o výměře 15.579 m2, parc. č. 640 o výměře 707 m2, parc. č. 642/1 o výměře 636 m2, parc. č. 642/2 o výměře 454 m2 v k.ú. Újezd u Průhonic, tj. pozemků o celkové výměře 852.494 m2 z podílového spoluvlastnictví paní Milady Hrachové bytem Kazimírova 107/2, 149 00 Praha 4 - Háje, paní Milady Kovářové bytem U lesa 658, 252 42 Jesenice - Horní Jirčany, paní Marie Ouředníkové bytem Ke Kašně 506/34, 142 00 Praha 4 - Písnice, paní Stanislavy Schusové bytem 473 01 Okrouhlá 133 a pana Petra Schuse bytem 742 71 Hodslavice 155 do vlastnictví hl.m. Prahy za celkovou cenu určenou na základě znaleckého posudku č. 2367/17 ze dne 12. 2. 2007, a to ve výši 31,541.739,- Kč, a to  na vrub kap. 02 odd. par. 0254, § 1039 a č. akce 2003 - výkup lesních pozemků"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mu Štěpánkovi</w:t>
      </w:r>
    </w:p>
    <w:p>
      <w:pPr>
        <w:pStyle w:val="Odstavec2Ukol"/>
        <w:rPr/>
      </w:pPr>
      <w:r>
        <w:rPr/>
        <w:t xml:space="preserve">1. </w:t>
        <w:tab/>
        <w:t>předložit Zastupitelstvu hl.m. Prahy k rozhodnutí návrh na revokaci usnesení Zastupitelstva hl.m. Prahy č. 6/45 k návrhu na úplatné nabytí pozemků Miličovského lesa dle bodu I. tohoto usnesení</w:t>
      </w:r>
    </w:p>
    <w:p>
      <w:pPr>
        <w:pStyle w:val="Ukol1"/>
        <w:rPr/>
      </w:pPr>
      <w:r>
        <w:rPr/>
        <w:t>Termín: 25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Štěpánek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75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Štěpánek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49:00Z</dcterms:created>
  <dc:creator>Rada</dc:creator>
  <dc:description/>
  <dc:language>en-US</dc:language>
  <cp:lastModifiedBy>INF</cp:lastModifiedBy>
  <dcterms:modified xsi:type="dcterms:W3CDTF">2007-09-19T08:49:00Z</dcterms:modified>
  <cp:revision>2</cp:revision>
  <dc:subject/>
  <dc:title>NAŘÍZENÍ ŘEDITELE</dc:title>
</cp:coreProperties>
</file>