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účelu a charakteru části poskytnuté účelové investiční dotace MČ Praha - Březiněves ve výši 2 500 tis. Kč na akci Rekonstrukce dešťové kanalizace v ul. Na Hor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účelu a charakteru části investiční účelové dotace ve výši 513 890 Kč původně poskytnuté městské části Praha - Březiněves na akci č. 4391 Rekonstrukce dešťové kanalizace v ul. Na Horce usn. ZHMP č. 5/37 ze dne 22. 3. 2007 na opravy místních komunikací (pol. 4121)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ovi MČ Praha - Březiněves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16:00Z</dcterms:created>
  <dc:creator>INF</dc:creator>
  <dc:description/>
  <cp:keywords/>
  <dc:language>en-US</dc:language>
  <cp:lastModifiedBy>INF</cp:lastModifiedBy>
  <dcterms:modified xsi:type="dcterms:W3CDTF">2007-10-17T06:16:00Z</dcterms:modified>
  <cp:revision>1</cp:revision>
  <dc:subject/>
  <dc:title>NAŘÍZENÍ ŘEDITELE</dc:title>
</cp:coreProperties>
</file>