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 ů v o d o v á  z p r á v a</w:t>
      </w:r>
    </w:p>
    <w:p>
      <w:pPr>
        <w:pStyle w:val="Normal"/>
        <w:jc w:val="center"/>
        <w:rPr/>
      </w:pPr>
      <w:r>
        <w:rPr/>
        <w:t>Tato důvodová zpráva je shodná s důvodovou zprávou pro jednání Zastupitelstva hl.m. Prahy, včetně příloh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 bodu I. 1.:</w:t>
      </w:r>
    </w:p>
    <w:p>
      <w:pPr>
        <w:pStyle w:val="Normal"/>
        <w:ind w:firstLine="567"/>
        <w:jc w:val="both"/>
        <w:rPr/>
      </w:pPr>
      <w:r>
        <w:rPr/>
        <w:t>B.S.R. Investment s.r.o., IČ.: 26142201, se sídlem Kodaňská 1441/46, 10100 Praha 10, vybudovala v rámci akce „Bytový dům Pod Lysinami“ Praha 4, vodohospodářské dílo a svým dopisem z 23.3.2007</w:t>
      </w:r>
      <w:r>
        <w:rPr>
          <w:i/>
          <w:iCs/>
        </w:rPr>
        <w:t xml:space="preserve">(příloha č. 1) </w:t>
      </w:r>
      <w:r>
        <w:rPr/>
        <w:t xml:space="preserve"> požádala o bezúplatný převod do vlastnictví hl.m. Prahy. Hodnota díla je uvedena v čestném prohlášení z 23.3.2007</w:t>
      </w:r>
      <w:r>
        <w:rPr>
          <w:i/>
          <w:iCs/>
        </w:rPr>
        <w:t xml:space="preserve"> (příloha č. 2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Jedná se o vodovodní řad z tvárné litiny DN 100 v délce 256m a jednotnou kanalizační stoku z kameniny DN 300 v délce 361m, </w:t>
      </w:r>
      <w:r>
        <w:rPr>
          <w:i/>
          <w:iCs/>
        </w:rPr>
        <w:t xml:space="preserve">(příloha č.3) </w:t>
      </w:r>
      <w:r>
        <w:rPr/>
        <w:t>vybudované v k.ú. Hodkovičky na pozemcích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852/1, která přešla dle § 3 zákona č. 172/1991 Sb., o přechodu některých věcí z majetku České republiky do vlastnictví obcí, ve znění zákona č. 10/1993 Sb., do vlastnictví hl.m. Prahy, je dosud zapsána dle výpisu z KN LV . 555 </w:t>
      </w:r>
      <w:r>
        <w:rPr>
          <w:i/>
          <w:iCs/>
        </w:rPr>
        <w:t xml:space="preserve"> </w:t>
      </w:r>
      <w:r>
        <w:rPr/>
        <w:t>na IROP (VHMP VIS);</w:t>
      </w:r>
      <w:r>
        <w:rPr>
          <w:i/>
          <w:iCs/>
        </w:rPr>
        <w:t xml:space="preserve"> (příloha č4., 4A,4Ba4C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- parc.č.836/1, parc.č.816/1, parc.č.816/2 a parc.č.816/3, které jsou dle výpisů z KN na LV č. 752 ve vlastnictví B.S.R. Investment s.r.o., Kodaňská 1441/46, Praha 10 </w:t>
      </w:r>
      <w:r>
        <w:rPr>
          <w:i/>
          <w:iCs/>
        </w:rPr>
        <w:t xml:space="preserve">(příloha č.5,6,7a8). </w:t>
      </w:r>
      <w:r>
        <w:rPr/>
        <w:t xml:space="preserve">Na tyto pozemky byla dne 4.1.2007 uzavřena smlouva o zřízení věcného břemene č. PVS 120/06/VB </w:t>
      </w:r>
      <w:r>
        <w:rPr>
          <w:i/>
          <w:iCs/>
        </w:rPr>
        <w:t xml:space="preserve">a </w:t>
      </w:r>
      <w:r>
        <w:rPr/>
        <w:t>návrh na vklad do KN byl podán dne 6.3.2007 pod č.j. V-714/2007-101</w:t>
      </w:r>
      <w:r>
        <w:rPr>
          <w:i/>
          <w:iCs/>
        </w:rPr>
        <w:t>(příloha č.9)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Kolaudační rozhodnutí na užívání stavby bylo vydáno stavebním odborem ÚMČ Praha 4 dne 22.8.2006 pod č.j.:P4/97670/06/OST/TALA/3929 </w:t>
      </w:r>
      <w:r>
        <w:rPr>
          <w:i/>
          <w:iCs/>
        </w:rPr>
        <w:t>(příloha č.10)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Vodohospodářské dílo je nutno nejdříve převzít do vlastnictví hl.m. Prahy a následně předat do správy  Pražské vodohospodářské společnosti a.s. v souladu s dopisem PVS, a.s. ze dne 5.4.2007 </w:t>
      </w:r>
      <w:r>
        <w:rPr>
          <w:i/>
          <w:iCs/>
        </w:rPr>
        <w:t>(příloha č.11)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 bodu I. 2.:</w:t>
      </w:r>
    </w:p>
    <w:p>
      <w:pPr>
        <w:pStyle w:val="Normal"/>
        <w:ind w:firstLine="567"/>
        <w:jc w:val="both"/>
        <w:rPr/>
      </w:pPr>
      <w:r>
        <w:rPr/>
        <w:t>Zahradní čtvrť, a.s., IČ.: 25067770, se sídlem Neumannova 1451/1,15600 Praha 5, vybudovala v rámci akce „Propojení  vodovodních řadů v ul. Na Baních a Na Drahách“, Praha 5, vodohospodářské dílo a svým dopisem z 19.1.2007</w:t>
      </w:r>
      <w:r>
        <w:rPr>
          <w:i/>
          <w:iCs/>
        </w:rPr>
        <w:t xml:space="preserve">(příloha č. 12) </w:t>
      </w:r>
      <w:r>
        <w:rPr/>
        <w:t xml:space="preserve"> požádala o bezúplatný převod do vlastnictví hl.m. Prahy. Hodnota díla je uvedena v čestném prohlášení z 19.1.2007</w:t>
      </w:r>
      <w:r>
        <w:rPr>
          <w:i/>
          <w:iCs/>
        </w:rPr>
        <w:t xml:space="preserve"> (příloha č. 1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Jedná se o vodovodní řady z tvárné litiny DN 150 v délce 18,1 m </w:t>
      </w:r>
      <w:r>
        <w:rPr>
          <w:i/>
          <w:iCs/>
        </w:rPr>
        <w:t xml:space="preserve">(příloha č.14,14A,14B)) </w:t>
      </w:r>
      <w:r>
        <w:rPr/>
        <w:t>vybudované v k.ú. Zbraslav na pozemcích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rPr/>
      </w:pPr>
      <w:r>
        <w:rPr/>
        <w:t xml:space="preserve">parc.č.3163/1 není zapsaná na LV, dle srovnávacího sestavení parcel PÚ-25470/2004 z 23.12.2004 se podle dřívější pozemkové evidence jedná o pozemek PK 347, k.ú. Záběhlice zapsaný na LV 147  dosud na TSK hl.m. Prahy, přestože dle § 5 zákona č. 172/1991 Sb., o přechodu některých věcí z majetku České republiky do vlastnictví obcí, ve znění zákona č. 10/1993 Sb., přešla do vlastnictví hl.m. Prahy. </w:t>
      </w:r>
      <w:r>
        <w:rPr>
          <w:i/>
          <w:iCs/>
        </w:rPr>
        <w:t>(příloha č.15.,15A,15B,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 č. 2875/1, který je dle výpisu z KN LV 1707 ve vlastnictví hl.m. Prahy, svěřený do správy Městské části Praha-Zbraslav </w:t>
      </w:r>
      <w:r>
        <w:rPr>
          <w:i/>
          <w:iCs/>
        </w:rPr>
        <w:t>(příloha č.16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>Kolaudační rozhodnutí na užívání stavby bylo vydáno odborem výstavby ÚMČ Praha 16 dne 30.112005 pod č.j.:OV-013856/05/Jj P-2875/1/Zbraslav</w:t>
      </w:r>
      <w:r>
        <w:rPr>
          <w:i/>
          <w:iCs/>
        </w:rPr>
        <w:t>.(příloha č. 17)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>Vodohospodářské dílo je nutno nejdříve převzít do vlastnictví hl.m. Prahy a následně předat do správy  Pražské vodohospodářské společnosti a.s. v souladu s dopisem PVS, a.s. ze dne 16.5.2007</w:t>
      </w:r>
      <w:r>
        <w:rPr>
          <w:i/>
          <w:iCs/>
        </w:rPr>
        <w:t>(příloha č.18)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 bodu I. 3.: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>
          <w:b/>
          <w:b/>
          <w:bCs/>
        </w:rPr>
      </w:pPr>
      <w:r>
        <w:rPr/>
        <w:t xml:space="preserve">EXCON village, s.r.o. IČ.: 27162290, se sídlem Sokolovská 187/203, 19000 Praha 9, vybudovala v rámci akce „Obytný areál Jilemnická“, etapa JIH, Praha 9, vodohospodářské dílo a dopisem z 10.5.2007 </w:t>
      </w:r>
      <w:r>
        <w:rPr>
          <w:i/>
          <w:iCs/>
        </w:rPr>
        <w:t>(příloha č.19)</w:t>
      </w:r>
      <w:r>
        <w:rPr/>
        <w:t xml:space="preserve"> požádala o bezúplatný převod do vlastnictví hl.m. Prahy. Hodnota díla je uvedena v čestném prohlášení ze dne 11.5.2007 </w:t>
      </w:r>
      <w:r>
        <w:rPr>
          <w:i/>
          <w:iCs/>
        </w:rPr>
        <w:t>(příloha č. 20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Jedná se o veřejné vodovodní řady „2“ a „3“, DN 150, v délce 649 m a splaškové kanalizační stoky „A“ a „B“ DN 300 z kameniny v délce 394 m </w:t>
      </w:r>
      <w:r>
        <w:rPr>
          <w:i/>
          <w:iCs/>
        </w:rPr>
        <w:t xml:space="preserve">(příloha č.21a22), </w:t>
      </w:r>
      <w:r>
        <w:rPr/>
        <w:t>vybudované v k.ú. Kbely na pozemcích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 č. 1963/4 a parc.č. 1963/93, které jsou dle výpisu z KN LV č. 1148 </w:t>
      </w:r>
      <w:r>
        <w:rPr>
          <w:i/>
          <w:iCs/>
        </w:rPr>
        <w:t xml:space="preserve">(příloha č.23a24) </w:t>
      </w:r>
      <w:r>
        <w:rPr/>
        <w:t>ve vlastnictví firmy EXCON village, s.r.o.</w:t>
      </w:r>
      <w:r>
        <w:rPr>
          <w:i/>
          <w:iCs/>
        </w:rPr>
        <w:t xml:space="preserve"> </w:t>
      </w:r>
      <w:r>
        <w:rPr/>
        <w:t xml:space="preserve">hl. m. Prahy, která je darovací smlouvou ze dne 13.6.2006 </w:t>
      </w:r>
      <w:r>
        <w:rPr>
          <w:i/>
          <w:iCs/>
        </w:rPr>
        <w:t xml:space="preserve">(příloha č. 25) </w:t>
      </w:r>
      <w:r>
        <w:rPr/>
        <w:t>převádí do vlastnictví  MČ Praha-Kbely-návrh na vklad podán 26.6.2006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 2033, který je dle výpisu z KN LV č. 1231 </w:t>
      </w:r>
      <w:r>
        <w:rPr>
          <w:i/>
          <w:iCs/>
        </w:rPr>
        <w:t xml:space="preserve">(příloha č.26) </w:t>
      </w:r>
      <w:r>
        <w:rPr/>
        <w:t>ve vlastnictví hl.m. Prahy, svěřený do správy MČ Praha – Kbely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 2140, který je dle výpisu z KN LV č. 1170 </w:t>
      </w:r>
      <w:r>
        <w:rPr>
          <w:i/>
          <w:iCs/>
        </w:rPr>
        <w:t xml:space="preserve">(příloha č.27) </w:t>
      </w:r>
      <w:r>
        <w:rPr/>
        <w:t>ve vlastnictví hl.m. Prahy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 2137/10, který přešel dle ust. § 5 zák.č. 172/1991 Sb. v platném znění do vlastnictví hl.m. Prahy a je dosud zapsány dle výpisu z KN LV č. 569 </w:t>
      </w:r>
      <w:r>
        <w:rPr>
          <w:i/>
          <w:iCs/>
        </w:rPr>
        <w:t xml:space="preserve">(příloha č. 28) </w:t>
      </w:r>
      <w:r>
        <w:rPr/>
        <w:t>na TSK hl.m. Prah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arc.č. 2137/11, který je dle výpisu z KN LV č. 1 </w:t>
      </w:r>
      <w:r>
        <w:rPr>
          <w:i/>
          <w:iCs/>
        </w:rPr>
        <w:t xml:space="preserve">(příloha č.29) </w:t>
      </w:r>
      <w:r>
        <w:rPr/>
        <w:t>ve vlastnictví České republiky, s právem hospodaření s majetkem státu MČ Praha – Kbely,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Kolaudační rozhodnutí na užívání stavby bylo vydáno odborem výstavby-stavebním úřadem ÚMČ Praha 19 dne 26.9.2005 pod čj.:UMC P19 1691/2005, č.ev.: P19 10596/2005-OV/O.</w:t>
      </w:r>
      <w:r>
        <w:rPr>
          <w:i/>
          <w:iCs/>
        </w:rPr>
        <w:t xml:space="preserve"> (příloha č.30)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Vodohospodářské dílo je nutno nejdříve převzít do vlastnictví hl.m. Prahy a následně předat do správy  Pražské vodohospodářské společnosti a.s. v souladu s dopisem PVS, a.s. ze dne 24.5.2007 </w:t>
      </w:r>
      <w:r>
        <w:rPr>
          <w:i/>
          <w:iCs/>
        </w:rPr>
        <w:t>(příloha č. 31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 bodu I. 4.: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>
          <w:b/>
          <w:b/>
          <w:bCs/>
        </w:rPr>
      </w:pPr>
      <w:r>
        <w:rPr/>
        <w:t xml:space="preserve">Manželé Bronislav a Veronika Pavlíkovi, bytem Klausova 2541/15, 15500 Praha 5, vybudovali v rámci akce „Odkanalizování parc. č. 41 v ul. Valtická, Praha 5“, vodohospodářské dílo a dopisem </w:t>
      </w:r>
      <w:r>
        <w:rPr>
          <w:i/>
          <w:iCs/>
        </w:rPr>
        <w:t>(příloha č.32)</w:t>
      </w:r>
      <w:r>
        <w:rPr/>
        <w:t xml:space="preserve"> požádali o bezúplatný převod do vlastnictví hl.m. Prahy. Hodnota díla je uvedena v čestném prohlášení ze dne 20.3.2007 </w:t>
      </w:r>
      <w:r>
        <w:rPr>
          <w:i/>
          <w:iCs/>
        </w:rPr>
        <w:t>(příloha č. 33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Jedná se o splaškovou kanalizační stoku HOBAS DN 300 TPG </w:t>
      </w:r>
      <w:r>
        <w:rPr>
          <w:i/>
          <w:iCs/>
        </w:rPr>
        <w:t xml:space="preserve">(příloha č.34a35) </w:t>
      </w:r>
      <w:r>
        <w:rPr/>
        <w:t>vybudované v k.ú. Sobín na pozemku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 237, který je dle výpisu z KN LV č. 675 </w:t>
      </w:r>
      <w:r>
        <w:rPr>
          <w:i/>
          <w:iCs/>
        </w:rPr>
        <w:t xml:space="preserve">(příloha č.36) </w:t>
      </w:r>
      <w:r>
        <w:rPr/>
        <w:t>ve vlastnictví hl.m. Prahy, svěřený do správy MČ Praha – Zličín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Kolaudační rozhodnutí na užívání stavby bylo vydáno odborem životního prostředí a dopravy ÚMČ Praha 17 dne 19.12.2006 pod zn.:H/06/019692/Vod/roz/Kol/Za</w:t>
      </w:r>
      <w:r>
        <w:rPr>
          <w:i/>
          <w:iCs/>
        </w:rPr>
        <w:t xml:space="preserve"> (příloha č.37)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Vodohospodářské dílo je nutno nejdříve převzít do vlastnictví hl.m. Prahy a následně předat do správy  Pražské vodohospodářské společnosti a.s. v souladu s dopisem PVS, a.s. ze dne 21.6.2007 </w:t>
      </w:r>
      <w:r>
        <w:rPr>
          <w:i/>
          <w:iCs/>
        </w:rPr>
        <w:t>(příloha č. 38)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 bodu I. 5.: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>
          <w:b/>
          <w:b/>
          <w:bCs/>
        </w:rPr>
      </w:pPr>
      <w:r>
        <w:rPr/>
        <w:t xml:space="preserve">SG Property s.r.o. IČ.: 26728362, se sídlem Ke Štvanici 656/3, 18600 Praha 8, vybudovala v rámci akce „Administrativní areál Modřany“ při ulici Mezi Vodami, Praha 4, vodohospodářské dílo a dopisem z 19.2.2007 </w:t>
      </w:r>
      <w:r>
        <w:rPr>
          <w:i/>
          <w:iCs/>
        </w:rPr>
        <w:t>(příloha č.39)</w:t>
      </w:r>
      <w:r>
        <w:rPr/>
        <w:t xml:space="preserve"> požádala o bezúplatný převod do vlastnictví hl.m. Prahy. Hodnota díla je uvedena v čestném prohlášení ze dne 19.2.2007 </w:t>
      </w:r>
      <w:r>
        <w:rPr>
          <w:i/>
          <w:iCs/>
        </w:rPr>
        <w:t>(příloha č. 40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Jedná se o veřejný vodovodní řad DN 150 z tvárné litiny  (</w:t>
      </w:r>
      <w:r>
        <w:rPr>
          <w:i/>
          <w:iCs/>
        </w:rPr>
        <w:t xml:space="preserve">příloha č.41), </w:t>
      </w:r>
      <w:r>
        <w:rPr/>
        <w:t>vybudovaný v k.ú. Modřany na pozemcích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 č. 244/14 a parc.č. 244/19, které jsou dle výpisu z KN LV č. 7649 ve vlastnictví firmy SG Property, s.r.o., </w:t>
      </w:r>
      <w:r>
        <w:rPr>
          <w:i/>
          <w:iCs/>
        </w:rPr>
        <w:t>(příloha č.4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 4079/1,který je dle výpisu z KN LV č. 2336 </w:t>
      </w:r>
      <w:r>
        <w:rPr>
          <w:i/>
          <w:iCs/>
        </w:rPr>
        <w:t xml:space="preserve">(příloha č.43) </w:t>
      </w:r>
      <w:r>
        <w:rPr/>
        <w:t>ve vlastnictví hl.m. Prahy, svěřený do správy MČ Praha 12 – Modřany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 4843/9, který je dle výpisu z KN LV č. 2408 </w:t>
      </w:r>
      <w:r>
        <w:rPr>
          <w:i/>
          <w:iCs/>
        </w:rPr>
        <w:t xml:space="preserve">(příloha č.44) </w:t>
      </w:r>
      <w:r>
        <w:rPr/>
        <w:t>ve vlastnictví hl.m. Prahy,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Na pozemky, které nejsou ve vlastnictví hl.m. Prahy, bude uzavřena smlouva o zřízení bezúplatného práva, odpovídajícího věcnému břemenu na základě smlouvy o uzavření budoucí smlouvy o zřízení věcného břemene č. BVB/293/2004 </w:t>
      </w:r>
      <w:r>
        <w:rPr>
          <w:i/>
          <w:iCs/>
        </w:rPr>
        <w:t>(příloha č.45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Kolaudační rozhodnutí na užívání stavby bylo vydáno odborem životního prostředí ÚMČ Praha 12 dne 27.2.2006, pod  č.j. P12/277roz/2006/OŽP/Hr </w:t>
      </w:r>
      <w:r>
        <w:rPr>
          <w:i/>
          <w:iCs/>
        </w:rPr>
        <w:t>(příloha č.46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Vodohospodářské dílo je nutno nejdříve převzít do vlastnictví hl.m. Prahy a následně předat do správy  Pražské vodohospodářské společnosti a.s. v souladu s dopisem PVS, a.s. ze dne 19.7.2007 </w:t>
      </w:r>
      <w:r>
        <w:rPr>
          <w:i/>
          <w:iCs/>
        </w:rPr>
        <w:t>(příloha č. 47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Veškeré doklady, související s převáděným majetkem, jsou k dispozici na odboru správy majetku MH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57:00Z</dcterms:created>
  <dc:creator>INF</dc:creator>
  <dc:description/>
  <cp:keywords/>
  <dc:language>en-US</dc:language>
  <cp:lastModifiedBy>INF</cp:lastModifiedBy>
  <cp:lastPrinted>2007-10-10T13:00:00Z</cp:lastPrinted>
  <dcterms:modified xsi:type="dcterms:W3CDTF">2007-10-10T11:00:00Z</dcterms:modified>
  <cp:revision>2</cp:revision>
  <dc:subject/>
  <dc:title>D ů v o d o v á  z p r á v a</dc:title>
</cp:coreProperties>
</file>