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i ZHMP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iří Záruba (podíl ½) a Josef Záruba (podíl ½), spoluvlastníci pozemků v k.ú. Radotín, prostřednictvím svého právního zástupce požádali o majetkoprávní vypořádání z důvodu zastavění těchto pozemků stavbami ve vlastnictví hl.m. Prahy, a to parkovištěm u místní komunikace (MK) III. třídy Sídliště v k.ú. Radotín, včetně přístupového schodiště a přiléhající veřejnou zelení. Jedná se o následující pozemky:</w:t>
      </w:r>
    </w:p>
    <w:p>
      <w:pPr>
        <w:pStyle w:val="Normal"/>
        <w:jc w:val="both"/>
        <w:rPr/>
      </w:pPr>
      <w:r>
        <w:rPr>
          <w:sz w:val="22"/>
        </w:rPr>
        <w:t>Pozemek dle GP označený jako parc.č. 1108/158 o výměře 301 m</w:t>
      </w:r>
      <w:r>
        <w:rPr>
          <w:sz w:val="22"/>
          <w:vertAlign w:val="superscript"/>
        </w:rPr>
        <w:t xml:space="preserve">2 - </w:t>
      </w:r>
      <w:r>
        <w:rPr>
          <w:sz w:val="22"/>
        </w:rPr>
        <w:t>je zčásti zastavěn již zmíněným parkovištěm, včetně přístupového schodiště (výměra 165 m</w:t>
      </w:r>
      <w:r>
        <w:rPr>
          <w:sz w:val="22"/>
          <w:vertAlign w:val="superscript"/>
        </w:rPr>
        <w:t>2</w:t>
      </w:r>
      <w:r>
        <w:rPr>
          <w:sz w:val="22"/>
        </w:rPr>
        <w:t>), na části je zeleň mezi komunikací Karlickou a parkovištěm (výměra 136 m</w:t>
      </w:r>
      <w:r>
        <w:rPr>
          <w:sz w:val="22"/>
          <w:vertAlign w:val="superscript"/>
        </w:rPr>
        <w:t>2</w:t>
      </w:r>
      <w:r>
        <w:rPr>
          <w:sz w:val="22"/>
        </w:rPr>
        <w:t>) a parc.č. 1108/163 -  zeleň - výměra   29 m</w:t>
      </w:r>
      <w:r>
        <w:rPr>
          <w:sz w:val="22"/>
          <w:vertAlign w:val="superscript"/>
        </w:rPr>
        <w:t>2</w:t>
      </w:r>
      <w:r>
        <w:rPr>
          <w:bCs/>
          <w:sz w:val="22"/>
        </w:rPr>
        <w:t xml:space="preserve"> </w:t>
      </w:r>
      <w:r>
        <w:rPr>
          <w:sz w:val="22"/>
        </w:rPr>
        <w:t xml:space="preserve">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 je doloženo výpisem z KN (příloha č.2).</w:t>
      </w:r>
    </w:p>
    <w:p>
      <w:pPr>
        <w:pStyle w:val="TextBody"/>
        <w:rPr/>
      </w:pPr>
      <w:r>
        <w:rPr/>
        <w:t>Cena pozemků, včetně porostů, byla zjištěna znaleckým posudkem č. 2601-71.07 akt. a činí  celkem    239 360,- Kč (příloha č.3).</w:t>
      </w:r>
    </w:p>
    <w:p>
      <w:pPr>
        <w:pStyle w:val="Normal"/>
        <w:jc w:val="both"/>
        <w:rPr/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ámi navrhovaná kupní cena:</w:t>
      </w:r>
    </w:p>
    <w:p>
      <w:pPr>
        <w:pStyle w:val="Normal"/>
        <w:jc w:val="both"/>
        <w:rPr/>
      </w:pPr>
      <w:r>
        <w:rPr>
          <w:sz w:val="22"/>
        </w:rPr>
        <w:t>parc.č. 1108/158 – parkoviště - výměra 16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x 615, Kč     = 101 475,-   Kč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</w:t>
      </w:r>
      <w:r>
        <w:rPr>
          <w:sz w:val="22"/>
        </w:rPr>
        <w:t>zeleň -         výměra 13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x 184,50 Kč =   25 092,-  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porosty na parc.č. 1108/158                     =     5 965,50 Kč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</w:rPr>
        <w:t>parc.č. 1108/163 -  zeleň -         výměra   2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x 184,50 Kč =     5 350,50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ová cena činí ……………………………………………. 137 883,-   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Tato kupní cena bude zvýšena o rozdíl v dani z převodu nemovitost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dle oceňovací vyhlášky                                                                          239 360,- Kč                                                   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ň z převodu nemovitosti 3%                                                                           7 182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upní cena dle Pravidel                                                                                   137 883,- Kč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iktivní dań z převodu nem. dle skutečné kupní ceny                                         4 137,- Kč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zdíl v dani                                                                                                        3 045,- Kč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Celková kupní cena      ……………..   137 883 + 3 045,- Kč =                      140 928,- Kč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čemž každý ze spoluvlastníků obdrží částku, odpovídající jeho spoluvlastnickému podílu ve výši ½, tj. 70 464,- Kč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luvlastníci předmětných pozemků s navrženou kupní cenou souhlasili (příloha č. 4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16:00Z</dcterms:created>
  <dc:creator>INF</dc:creator>
  <dc:description/>
  <cp:keywords/>
  <dc:language>en-US</dc:language>
  <cp:lastModifiedBy>INF</cp:lastModifiedBy>
  <dcterms:modified xsi:type="dcterms:W3CDTF">2007-10-11T09:18:00Z</dcterms:modified>
  <cp:revision>2</cp:revision>
  <dc:subject/>
  <dc:title>Důvodová zpráva</dc:title>
</cp:coreProperties>
</file>