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 zřizovacích listin příspěvkových organizací zřízených hlavním městem Prahou v působnosti člena Rady hlavního města Prahy pro oblast kultury, památkové péče a volného čas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 xml:space="preserve">Pravidla pro zadávání veřejných zakázek v podmínkách příspěvkových organizací zřízených hlavním městem Prahou v působnosti člena Rady hlavního města Prahy pro oblast kultury, památkové péče a volného času, která tvoří přílohu č. 1 tohoto usnesení 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změny zřizovacích listin příspěvkových organizací zřízených hlavním městem Prahou v působnosti člena Rady hlavního města Prahy pro oblast kultury, památkové péče a volného času, které tvoří přílohy č. 2 až 18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26A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řediteli Divadla MINOR, řediteli Divadla na Vinohradech, řediteli Divadla NA ZÁBRADLÍ, řediteli Divadla POD PALMOVKOU, řediteli Divadla SPEJBLA A HURVÍNKA, řediteli Divadla V DLOUHÉ, řediteli Divadla YPSILON, řediteli NÁRODNÍ KULTURNÍ PAMÁTKY VYŠEHRAD, řediteli Hudebního divadla v Karlíně, řediteli Hvězdárny a planetária, řediteli Městských divadel pražských, řediteli Muzea hl.m. Prahy, řediteli Pražské informační služby, řediteli Symfonického orchestru FOK, řediteli Švandova divadla na Smíchově, řediteli Městské knihovny hl.m. Prahy, řediteli Galerie hl.m. 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29:00Z</dcterms:created>
  <dc:creator>INF</dc:creator>
  <dc:description/>
  <dc:language>en-US</dc:language>
  <cp:lastModifiedBy>INF</cp:lastModifiedBy>
  <dcterms:modified xsi:type="dcterms:W3CDTF">2007-10-10T10:29:00Z</dcterms:modified>
  <cp:revision>1</cp:revision>
  <dc:subject/>
  <dc:title>NAŘÍZENÍ ŘEDITELE</dc:title>
</cp:coreProperties>
</file>