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0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návrhu na revokaci usnesení Zastupitelstva HMP č. 6/45 ze dne 26.4.2007 k návrhu na úplatné nabytí pozemků Miličovského lesa v k.ú. Újezd u Průhonic, Křeslice a Petrovice o celkové výměře 88,0457 z podílového spoluvlastnictví paní Milady Hrachové, paní Milady Kovářové, paní Marie Ouředníkové, paní Stanislavy Schusové a pana Petra Schuse ze celkovou cenu 32 679 590,- Kč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6/45 ze dne 26.4.2007 k návrhu na úplatné nabytí pozemků Miličovského lesa v k.ú. Újezd u Průhonic, Křeslice a Petrovice o celkové výměře 88,0457 z podílového spoluvlastnictví paní Milady Hrachové, paní Milady Kovářové, paní Marie Ouředníkové, paní Stanislavy Schusové a pama Petra Schuse ze celkovou cenu 32 679 590,- Kč do vlastnictví hl.m.Prahy tak, že text v bodu I. usnesení se ruší a nahrazuje textem:</w:t>
      </w:r>
    </w:p>
    <w:p>
      <w:pPr>
        <w:pStyle w:val="Odstavec1b"/>
        <w:rPr/>
      </w:pPr>
      <w:r>
        <w:rPr/>
        <w:t>"I. schvaluje úplatné nabytí pozemků parc. č. 265/287 o výměře 72 m2, parc. č. 266/1 o výměře 751 068 m2, parc. č. 266/7 o výměře 1 608 m2, parc. č. 266/8 o výměře 5 560 m2, parc. č. 266/9 o výměře 198 m2, parc. č. 630/2 o výměře 22 507 m2, parc. č. 633 o výměře 7 126 m2, parc. č. 634 o výměře 1 014 m2, parc. č. 635 o výměře 6 443 m2, parc. č. 641/1 o výměře 204 m2, parc. č. 641/3 o výměře 101 m2, parc. č. 639 o výměře 2 236 m2, parc. č. 630/1 o výměře 35 021 m2, parc. č. 631/2 o výměře 1 960 m2, parc. č. 637 o výměře 15 579 m2, parc. č. 640 o výměře 707 m2, parc. č. 642/1 o výměře 636 m2, parc. č. 642/2 o výměře 454 m2 v k. ú. Újezd u Průhonic, tj. pozemků o celkové výměře 852 494 m2 z podílového spoluvlastnictví paní Milady Hrachové bytem Kazimírova 107/2, 149 00 Praha 4 - Háje, paní Milady Kovářové bytem U lesa 658, 252 42 Jesenice - Horní Jirčany, paní Marie Ouředníkové bytem Ke Kašně 506/34, 142 00 Praha 4 - Písnice, paní Stanislavy Schusové bytem 473 01 Okrouhlá 133 a pana Petra Schuse bytem 742 71 Hodslavice 155 do vlastnictví hl.m. Prahy za celkovou cenu určenou na základě znaleckého posudku č. 2367/17 ze dne 12. 2. 2007, a to ve výši 31 541 739,- Kč, a to  na vrub kap. 02 odd. par. 0254, § 1039 a č.akce 2003 - výkup lesních pozemků"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3:00Z</dcterms:created>
  <dc:creator>INF</dc:creator>
  <dc:description/>
  <dc:language>en-US</dc:language>
  <cp:lastModifiedBy>INF</cp:lastModifiedBy>
  <dcterms:modified xsi:type="dcterms:W3CDTF">2007-10-09T08:33:00Z</dcterms:modified>
  <cp:revision>1</cp:revision>
  <dc:subject/>
  <dc:title>NAŘÍZENÍ ŘEDITELE</dc:title>
</cp:coreProperties>
</file>