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82179504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33800302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433234561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72404059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905800391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564318788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615266586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366879007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452671600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977655969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2119329366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842442501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788272144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516732044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4095092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0126487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910239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377594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62984039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30553519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5837975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4261826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60392569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5540336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22175104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092378526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1272730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53181492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63564979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45931751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9722128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