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0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0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částí pozemků parc. č. 636/1 a parc. č. 641/17 v k. ú. Satalice ze spoluvlastnictví fyzických osob do vlastnictví hl.m. Prahy  pro realizaci stavby č. 3136 - TV Satalice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559 ze dne 16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Režný Ladislav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0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17T07:02:00Z</dcterms:modified>
  <cp:revision>1</cp:revision>
  <dc:subject/>
  <dc:title>Průvodce při přípravě materiálů</dc:title>
</cp:coreProperties>
</file>