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Důvodová zpráv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Městská část Praha 5 požádala dopisem č.j. OSM/29025-07/955-2007staňd ze dne 27.3.2007 (příloha č. 1) o odejmutí správy svěřené věci z vlastnictví hlavního města Prahy městské části Praha 5, a to </w:t>
      </w:r>
      <w:r>
        <w:rPr>
          <w:b/>
          <w:sz w:val="22"/>
        </w:rPr>
        <w:t xml:space="preserve"> pozemku parc.č. 3110/28 o výměře 82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v k.ú. Smíchov </w:t>
      </w:r>
      <w:r>
        <w:rPr>
          <w:sz w:val="22"/>
        </w:rPr>
        <w:t xml:space="preserve">a doložila usnesení Rady městské části Praha 5 č. 10/312/2007 ze dne 13.3.2007 (příloha č. 2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zemek parc.č. 3110/28 o výměře 8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byl oddělen GP č. 2709-45/2006 ze dne 21.4.2006 (příloha č. 3), zpracovaným společností GEODÉZIE Engineering, U Nikolajky 28, 150 00 Praha 5, z pozemku parc.č. 3110/4 v k.ú. Smíchov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ypracování GP zadával ÚMČ Praha 5 z důvodu vypořádání vlastnických vztah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Jedná se o doplnění odejmutí správy svěřeného majetku z vlastnictví hl.m. Prahy městské části Praha 5 – domu č.pop. 1366 se zastavěným pozemkem parc.č. 3106 v k.ú. Smíchov a změnu zřizovací listiny Správy služeb Městské policie hlavního města Prahy (usnesení ZHMP č. 33/12 ze dne 15.12.2005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bjekt č.pop. 1366 částečně zasahuje i do nově odděleného pozemku parc.č. 3110/28 v k.ú. Smíchov, tímto je uváděn stav do souladu se skutečností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Žádost o zápis stavby č.pop. 1366 na více pozemcích byla na KÚ pro hl.m. Prahu doručena dne 7.3.2007 (příloha č. 4). Ostatní zastavěné pozemky parc.č. 3103/2 a 3110/27 jsou ve vlastnictví hl.m. Prahy a jsou již součástí zřizovací listiny Správy služeb Městské policie hlavního města Prah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ohledem na výše uvedené bude odnímaný pozemek parc.č. 3110/28 v k.ú. Smíchov dnem účinnosti obecně závazné vyhlášky hl.m. Prahy zařazen do zřizovací listiny Správy služeb Městské policie hlavního města Prahy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ůvodní pozemek parc.č. 3110/4 je v KN zapsán na LV č. 2787  pro Hlavní město Praha, svěřená správa nemovitostí ve vlastnictví obce Městská část Praha 5 (příloha č. 5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Č doložila souhlas s dělením pozemků v k.ú. Smíchov, oddělených GP č. 2709-45/2006, vydaný odborem územního rozhodování ÚMČ Praha 5 pod č.j. OUR.Sm.p.3103-748/06-Za                             ze dne 21.6.2006 (příloha č. 6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eznam příloh: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  Žádost MČ Praha 5 č.j. OSM/29025-07/955-2007staňd ze dne 27.3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  Usnesení Rady městské části Praha 5 č. 10/312/2007 ze dne 13.3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3  GP pro rozdělení pozemku č. 2709-45/2006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4  Žádost o zápis stavby č.pop. 1366 na více pozemcích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5  Inf. výpis z KN na původní pozemek parc.č. 3110/4 v k.ú. Smíchov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6  Souhlas OUR ÚMČ Praha 5 s dělením pozemku  č.j. OUR Sm.p.3103-748/06-Za z 21.6.2006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7  Snímek pozemkové mapy a ortofotomapy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49:00Z</dcterms:created>
  <dc:creator>mhmp</dc:creator>
  <dc:description/>
  <dc:language>en-US</dc:language>
  <cp:lastModifiedBy>INF</cp:lastModifiedBy>
  <cp:lastPrinted>2007-10-04T17:15:00Z</cp:lastPrinted>
  <dcterms:modified xsi:type="dcterms:W3CDTF">2007-10-04T15:16:00Z</dcterms:modified>
  <cp:revision>3</cp:revision>
  <dc:subject/>
  <dc:title>Důvodová zpráva </dc:title>
</cp:coreProperties>
</file>