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účelu investiční dotace poskytnuté z rozpočtu hlavního města Prahy městské části Praha - Dolní Měcholupy na základě usn. ZHMP č. 8/21 ze dne 21.6.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změnu účelu účelové investiční dotace ve výši 2 500 tis. Kč poskytnuté MČ Praha - Dolní Měcholupy na základě usnesení Zastupitelstva hl. m. Prahy č. 8/21 ze dne 21.6.2007 na akci č. 4681 - Výkup pozemku pro mateřskou školu, a to na akci č. 7505 - TV Dolní Měcholupy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5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Praha - Dolní Měcholup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16:00Z</dcterms:created>
  <dc:creator>INF</dc:creator>
  <dc:description/>
  <cp:keywords/>
  <dc:language>en-US</dc:language>
  <cp:lastModifiedBy>INF</cp:lastModifiedBy>
  <dcterms:modified xsi:type="dcterms:W3CDTF">2007-10-17T05:16:00Z</dcterms:modified>
  <cp:revision>1</cp:revision>
  <dc:subject/>
  <dc:title>NAŘÍZENÍ ŘEDITELE</dc:title>
</cp:coreProperties>
</file>