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íloha č. 4 k usnesení ZHMP č. 10/  ze dne 25.10.2007</w:t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rPr/>
      </w:pPr>
      <w:r>
        <w:rPr/>
        <w:t>Převod nemovitého majet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říspěvková organizace hl. města Prahy </w:t>
      </w:r>
      <w:r>
        <w:rPr>
          <w:b/>
          <w:bCs/>
        </w:rPr>
        <w:t>Domov důchodců Praha 8 - Bohnice</w:t>
      </w:r>
      <w:r>
        <w:rPr/>
        <w:t xml:space="preserve"> předá  odboru správy majetku hl. m Prahy tento majetek ve vlastnictví hl. města Prahy (podle stavu ke 31.12.2006)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zemky</w:t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498"/>
        <w:gridCol w:w="2434"/>
        <w:gridCol w:w="2478"/>
      </w:tblGrid>
      <w:tr>
        <w:trPr>
          <w:trHeight w:val="68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parcel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ýměra (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izovací cena (Kč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6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1 250,-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5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2 750,-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7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4 500,-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9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9 250,-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3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83 250,-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6 500,-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9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9 250,-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udovy a stavby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1872"/>
        <w:gridCol w:w="1930"/>
        <w:gridCol w:w="1967"/>
        <w:gridCol w:w="1980"/>
      </w:tblGrid>
      <w:tr>
        <w:trPr>
          <w:trHeight w:val="61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popisné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parcel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izovací cena (Kč)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215 604,-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640 062,50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008 141,-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843 785,-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6 801 750,-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8 023 225,45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/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5  092 138,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u w:val="single"/>
        </w:rPr>
      </w:pPr>
      <w:r>
        <w:rPr>
          <w:sz w:val="28"/>
          <w:u w:val="single"/>
        </w:rPr>
        <w:t>Převod nemovitého majet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říspěvková organizace hl. města Prahy </w:t>
      </w:r>
      <w:r>
        <w:rPr>
          <w:b/>
          <w:bCs/>
        </w:rPr>
        <w:t>Domov důchodců Praha 10 - Malešice</w:t>
      </w:r>
      <w:r>
        <w:rPr/>
        <w:t xml:space="preserve"> předá odboru správy majetku hl. m. Prahy tento majetek ve vlastnictví hl. města Prahy (podle stavu ke dni 31.12.2006)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</w:rPr>
        <w:t>Pozemky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498"/>
        <w:gridCol w:w="2434"/>
        <w:gridCol w:w="2478"/>
      </w:tblGrid>
      <w:tr>
        <w:trPr>
          <w:trHeight w:val="68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Č.parcel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Výměra (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ořizovací 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Kč)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Maleš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904/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9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39 800,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Maleš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904/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 052 300,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Maleš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904/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9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36 400,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Malešic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904/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 050 600,-</w:t>
            </w:r>
          </w:p>
        </w:tc>
      </w:tr>
    </w:tbl>
    <w:p>
      <w:pPr>
        <w:pStyle w:val="Zkladntext2"/>
        <w:rPr/>
      </w:pPr>
      <w:r>
        <w:rPr/>
        <w:t xml:space="preserve"> 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5"/>
        <w:rPr/>
      </w:pPr>
      <w:r>
        <w:rPr/>
        <w:t>Budovy a stavby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1872"/>
        <w:gridCol w:w="1930"/>
        <w:gridCol w:w="1967"/>
        <w:gridCol w:w="1976"/>
      </w:tblGrid>
      <w:tr>
        <w:trPr>
          <w:trHeight w:val="61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Č.popisné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Č.parcel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ořizovací cena (Kč)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Maleš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7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904/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udo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4 129 709,6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Maleš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8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904/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udo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1 378 314,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Maleš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8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904/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udo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7 235 528,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Maleš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904/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udo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1 186 483,-</w:t>
            </w:r>
          </w:p>
        </w:tc>
      </w:tr>
    </w:tbl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Náležitosti k budová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popis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izovací cena (Kč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š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/>
              <w:t>náležitost dom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 554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š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ležitost dom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 743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š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ležitost dom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910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š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ležitost dom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911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  <w:t>Převod nemovitého maje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říspěvková organizace hl. města Prahy </w:t>
      </w:r>
      <w:r>
        <w:rPr>
          <w:b/>
          <w:bCs/>
        </w:rPr>
        <w:t>Domov důchodců Ďáblice</w:t>
      </w:r>
      <w:r>
        <w:rPr/>
        <w:t xml:space="preserve"> předá odboru správy majetku hl. m. Prahy tento majetek ve vlastnictví hl. města Prahy (podle stavu ke dni 31.12.2006) :</w:t>
      </w:r>
    </w:p>
    <w:p>
      <w:pPr>
        <w:pStyle w:val="Heading1"/>
        <w:rPr/>
      </w:pPr>
      <w:r>
        <w:rPr/>
        <w:t>Pozemk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2506"/>
        <w:gridCol w:w="2390"/>
        <w:gridCol w:w="2000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Č.parcel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Výměra (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ořizovací cena (Kč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2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2 176 000,-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1 581,-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2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453 9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20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6 153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2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453 9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334 9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192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0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3 243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283 9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297 5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351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2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442 0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35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10 56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299 2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283 9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2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433 5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510 0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295 8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278 8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2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256 700,-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třížkov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36/2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8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 xml:space="preserve">321 300,-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ovy a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1872"/>
        <w:gridCol w:w="1930"/>
        <w:gridCol w:w="1967"/>
        <w:gridCol w:w="1762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popisné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parcel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izovací cena (Kč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45 871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540 899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02 766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396 769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294 162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1 883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-5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12, 136/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40 073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39 826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51 348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588 210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819 936,40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04 470,- 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řížko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/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65 758,-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02:00Z</dcterms:created>
  <dc:creator>INF</dc:creator>
  <dc:description/>
  <dc:language>en-US</dc:language>
  <cp:lastModifiedBy>INF</cp:lastModifiedBy>
  <dcterms:modified xsi:type="dcterms:W3CDTF">2007-10-24T18:02:00Z</dcterms:modified>
  <cp:revision>2</cp:revision>
  <dc:subject/>
  <dc:title>Převést z majetku DD na OSM</dc:title>
</cp:coreProperties>
</file>