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2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2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ý převod majetku - pozemních komunikací, které tvoří část silničního okruhu v rozsahu staveb 411, 418 a 518 z vlastnictví hlavního města Prahy do vlastnictví České republiky - Ředitelství silnic a dálnic ČR se sídlem Na Pankráci 546/56, Praha 4, IČ: 65993390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517 ze dne 9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Špírek Petr,JUDr.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3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09T13:38:00Z</dcterms:modified>
  <cp:revision>1</cp:revision>
  <dc:subject/>
  <dc:title>Průvodce při přípravě materiálů</dc:title>
</cp:coreProperties>
</file>