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0491767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601313550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