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ůvodová zpráva</w:t>
      </w:r>
    </w:p>
    <w:p>
      <w:pPr>
        <w:pStyle w:val="Normal"/>
        <w:jc w:val="center"/>
        <w:rPr>
          <w:rFonts w:ascii="Times New Roman;Times New Roman" w:hAnsi="Times New Roman;Times New Roman" w:cs="Times New Roman;Times New Roman"/>
          <w:sz w:val="24"/>
          <w:szCs w:val="22"/>
        </w:rPr>
      </w:pPr>
      <w:r>
        <w:rPr>
          <w:rFonts w:cs="Times New Roman;Times New Roman"/>
          <w:sz w:val="24"/>
          <w:szCs w:val="22"/>
        </w:rPr>
      </w:r>
    </w:p>
    <w:p>
      <w:pPr>
        <w:pStyle w:val="Normal"/>
        <w:jc w:val="center"/>
        <w:rPr>
          <w:szCs w:val="22"/>
        </w:rPr>
      </w:pPr>
      <w:r>
        <w:rPr>
          <w:szCs w:val="22"/>
        </w:rPr>
      </w:r>
    </w:p>
    <w:p>
      <w:pPr>
        <w:pStyle w:val="Normal"/>
        <w:jc w:val="both"/>
        <w:rPr>
          <w:szCs w:val="22"/>
        </w:rPr>
      </w:pPr>
      <w:r>
        <w:rPr>
          <w:szCs w:val="22"/>
        </w:rPr>
        <w:t>Zastupitelstvu HMP je na základě usnesení Rady HMP č 183 ze dne 13.2.2007 předkládán následující materiál:</w:t>
      </w:r>
    </w:p>
    <w:p>
      <w:pPr>
        <w:pStyle w:val="Normal"/>
        <w:jc w:val="both"/>
        <w:rPr>
          <w:szCs w:val="22"/>
        </w:rPr>
      </w:pPr>
      <w:r>
        <w:rPr>
          <w:szCs w:val="22"/>
        </w:rPr>
        <w:t xml:space="preserve">Vyhlášení grantů hl. m. Prahy v oblasti kultury a umění na rok 2007 bylo schváleno usnesením č. 1103 ze dne 18. 7. 2007. Ukládá v bodě II.2 předložit Radě hlavního města Prahy v lednu návrh na udělení grantů v oblasti kultury a umění v roce 2007 – 1. uzávěrka s termínem 18.10.2006. V souvislosti </w:t>
      </w:r>
      <w:r>
        <w:rPr/>
        <w:t xml:space="preserve">s listopadovými volbami do Zastupitelstva hl. m. Prahy byla zrušena a ke dni 16. ledna 2007 zřízena komise Rady hlavního města Prahy pro udílení grantů hl. m. Prahy v oblasti kultury a umění a nově jmenováni její členové. Neprodleně dne 18. ledna 2007 se komise poprvé sešla, stanovila si harmonogram postupu a převzala seznam 556 projektů, se kterými se seznamovala ve velmi zúženém časovém prostoru. Následovala další jednání proložená dvoudenním maratonem veřejných slyšení uchazečů o 4letý grant a grant nad 1 milion Kč. V úterý 6.února 2007 komise Rady hlavního města Prahy pro udílení grantů hl. m. Prahy v oblasti kultury a umění předložila na mimořádném jednání výboru ZHMP pro kulturu a volný čas materiál s návrhy </w:t>
      </w:r>
      <w:r>
        <w:rPr>
          <w:szCs w:val="22"/>
        </w:rPr>
        <w:t xml:space="preserve">na udělení grantů v oblasti kultury a umění v roce 2007 – 1. uzávěrka, který však přesahoval současné možnosti schváleného rozpočtu dané kapitoly. Proto výbor ZHMP pro kulturu a volný čas </w:t>
      </w:r>
      <w:r>
        <w:rPr/>
        <w:t>vzal ve svém usnesení na vědomí návrh komise RHMP pro udílení grantů v oblasti kultury a umění, uložil předsedovi, aby jednal o možnosti navýšení rozpočtu na granty, a zároveň požádal grantovou komisi, aby upravila svůj návrh na rozdělení grantů tak, aby odpovídal rozpočtu, t.j. rozdělit návrh na 68 milionů Kč a dalších 15 milionů Kč po případném navýšení rozpočtu.</w:t>
      </w:r>
    </w:p>
    <w:p>
      <w:pPr>
        <w:pStyle w:val="Normal"/>
        <w:jc w:val="both"/>
        <w:rPr>
          <w:szCs w:val="22"/>
        </w:rPr>
      </w:pPr>
      <w:r>
        <w:rPr>
          <w:szCs w:val="22"/>
        </w:rPr>
        <w:t xml:space="preserve">Z důvodu finančních obtíží, do kterých se dostala jedna z prvních městských transformovaných organizací – Činoherní klub, o.p.s., kterému skončil čtyřletý grant hlavního města k 31.12.2006, byl jedním z bodů usnesení výboru ZHMP pro kulturu a volný čas </w:t>
      </w:r>
      <w:r>
        <w:rPr/>
        <w:t>souhlas s návrhem na udělení čtyřletého grantu Činohernímu klubu, o.p.s. s každoročním příspěvkem ve výši 17 000 000 Kč a urychlené samostatné předložení návrhu usnesení Radě hlavního města Prahy a Zastupitelstvu hl. m. Prahy v záležitosti tohoto čtyřletého grantu.</w:t>
      </w:r>
    </w:p>
    <w:p>
      <w:pPr>
        <w:pStyle w:val="Normal"/>
        <w:jc w:val="both"/>
        <w:rPr>
          <w:szCs w:val="22"/>
        </w:rPr>
      </w:pPr>
      <w:r>
        <w:rPr>
          <w:szCs w:val="22"/>
        </w:rPr>
      </w:r>
    </w:p>
    <w:p>
      <w:pPr>
        <w:pStyle w:val="Normal"/>
        <w:jc w:val="both"/>
        <w:rPr>
          <w:szCs w:val="22"/>
        </w:rPr>
      </w:pPr>
      <w:r>
        <w:rPr>
          <w:color w:val="000000"/>
        </w:rPr>
        <w:t>Činoherní klub je již přes 40 let neopominutelnou součástí českého divadla. Už v začátcích své existence byl svébytnou scénou s originálně pojatým divadelním názorem, měl výrazný vliv na celé československé divadelnictví a vydobyl si i evropskou proslulost. Hlavním příspěvkem této scény je fenomén tzv. „režírovaného herectví“, na který současná inscenační praxe vědomě navazuje. Svým důrazem na hereckou tvorbu a výrazný osobnostní vliv herců na podobu inscenace má i nyní ČK mezi českými divadly nezaměnitelné postavení. Původně příspěvková organizace byla na základě usnesení č. 35/35 ze dne 29.11.2001 Zastupitelstva HMP transformována v obecně prospěšnou společnost, která získala na svoji činnost čtyřletý grant ve výši 15 346 000 Kč na jednotlivé roky. Za toto čtyřleté období ČK uvedl 14 nových inscenací s návštěvností přes 90%, byl oceněn titulem Divadlo roku, herci divadla byli nominováni na ceny Thálie, Nadace Alfréda Radoka, Sazky i Divadelních novin, představení „Osiřelý západ“ se stalo inscenací roku , ocenění získala také Ivana Chýlková, pravidelně je zván na divadelní přehlídky. Pražský divadelní život významně obohacuje i mezinárodní spolupráce s bratislavským Divadlem Aréna či maďarským Divadlem J.Katony. Na své scéně uvádí Činoherní klub i nejlepší inscenace amatérských souborů. Kritická reflexe, oficiální ocenění i mimořádný zájem diváků řadí v současnosti ČK ke špičce našeho divadelnictví. Projekt zmiňuje napjatou ekonomickou situaci divadla (úsporná opatření, stagnace mezd). Zásadní problém představuje fakt, že se v rámci transformace dosud nepodařilo vyřešit otázku investičních prostředků. Žádá přidělení grantu ve výši cca 66% celkových nákladů s tím, že vlastní zdroje představují přes 33% příjmů. Aktuální údaje sdělují, že průměrná cena vstupenky k sezení činí 270 Kč a k stání 40 Kč, kapacita sálu je 183 míst k sezení a 22 k stání, průměrná návštěvnost divadla v roce 2006 činila 92,36%. Činoherní klub, o.p.s. zaměstnává v současné době v hlavním pracovním poměru 35 pracovníků, z toho 12 herců, 3 režiséry, 1 dramaturga, 3 administrativní síly a ostatní technický personál (např. stavěč kulis, inspicient, maskér, pokladní, rekvizitář, nápověda apod.).</w:t>
      </w:r>
    </w:p>
    <w:p>
      <w:pPr>
        <w:pStyle w:val="Normal"/>
        <w:jc w:val="both"/>
        <w:rPr>
          <w:szCs w:val="22"/>
        </w:rPr>
      </w:pPr>
      <w:r>
        <w:rPr>
          <w:szCs w:val="22"/>
        </w:rPr>
      </w:r>
    </w:p>
    <w:p>
      <w:pPr>
        <w:pStyle w:val="Normal"/>
        <w:jc w:val="both"/>
        <w:rPr/>
      </w:pPr>
      <w:r>
        <w:rPr/>
        <w:t>Ze všech výše uvedených skutečností vyplývá, že se Činoherní klub v období dotovaném prvním čtyřletým grantem pohyboval mezi nejkvalitnějšími českými divadly. Forma obecně prospěšné společnosti beze vší pochyby umožnila efektivnější, účelnější a ekonomičtější využití grantu. Přesto žadatel v souvislosti s </w:t>
      </w:r>
      <w:r>
        <w:rPr>
          <w:b/>
          <w:bCs/>
        </w:rPr>
        <w:t>hodnocením minulého období a žádostí o nový grant</w:t>
      </w:r>
      <w:r>
        <w:rPr/>
        <w:t xml:space="preserve"> upozorňuje ve své žádosti na několik skutečností:</w:t>
      </w:r>
    </w:p>
    <w:p>
      <w:pPr>
        <w:pStyle w:val="Normal"/>
        <w:numPr>
          <w:ilvl w:val="0"/>
          <w:numId w:val="3"/>
        </w:numPr>
        <w:tabs>
          <w:tab w:val="clear" w:pos="708"/>
        </w:tabs>
        <w:ind w:left="360" w:hanging="360"/>
        <w:jc w:val="both"/>
        <w:rPr/>
      </w:pPr>
      <w:r>
        <w:rPr/>
        <w:t>V době, kdy byla podepsána grantová smlouva, bylo domluveno, že grant bude každoročně navyšován o inflačních 5%. Pokud by tomu tak skutečně bylo, nehospodařil by dnes Činoherní klub s grantem ve výši 15,3 mil. korun , ale s částkou o 3,3 miliónu vyšší. Jeho podpora by tak byla zhruba na stejné úrovni jako je podpora obdobných, ale příspěvkových organizací, jakými jsou například Divadlo Na zábradlí nebo Studio Y, organizací, které jsou takřka ve všech ekonomických parametrech s Činoherním klubem srovnatelné. Povodně v létě roku 2002 však vedly Magistrát k pochopitelným a respektovaným úsporným opatřením, která navyšování grantu neumožnila.</w:t>
      </w:r>
    </w:p>
    <w:p>
      <w:pPr>
        <w:pStyle w:val="Zkladntextodsazen2"/>
        <w:ind w:left="360" w:hanging="0"/>
        <w:jc w:val="both"/>
        <w:rPr/>
      </w:pPr>
      <w:r>
        <w:rPr/>
        <w:t xml:space="preserve">Výsledkem tehdejších okolností je dnešní napjatá ekonomická situace divadla, která dosahuje takové intenzity, že znemožňuje udržení jeho všestranně kvalitní úrovně. </w:t>
      </w:r>
    </w:p>
    <w:p>
      <w:pPr>
        <w:pStyle w:val="Normal"/>
        <w:numPr>
          <w:ilvl w:val="0"/>
          <w:numId w:val="3"/>
        </w:numPr>
        <w:tabs>
          <w:tab w:val="clear" w:pos="708"/>
        </w:tabs>
        <w:ind w:left="360" w:hanging="360"/>
        <w:jc w:val="both"/>
        <w:rPr/>
      </w:pPr>
      <w:r>
        <w:rPr/>
        <w:t xml:space="preserve">Tento stav se projevuje tak, že za poslední čtyři roky Činoherní klub: </w:t>
      </w:r>
    </w:p>
    <w:p>
      <w:pPr>
        <w:pStyle w:val="Normal"/>
        <w:numPr>
          <w:ilvl w:val="1"/>
          <w:numId w:val="3"/>
        </w:numPr>
        <w:tabs>
          <w:tab w:val="clear" w:pos="708"/>
        </w:tabs>
        <w:ind w:left="1080" w:hanging="540"/>
        <w:jc w:val="both"/>
        <w:rPr/>
      </w:pPr>
      <w:r>
        <w:rPr/>
        <w:t>neměl možnost zvýšit platy uměleckého souboru (na rozdíl od srovnatelných příspěvkových organizací),</w:t>
      </w:r>
    </w:p>
    <w:p>
      <w:pPr>
        <w:pStyle w:val="Normal"/>
        <w:numPr>
          <w:ilvl w:val="1"/>
          <w:numId w:val="3"/>
        </w:numPr>
        <w:tabs>
          <w:tab w:val="clear" w:pos="708"/>
        </w:tabs>
        <w:ind w:left="1080" w:hanging="540"/>
        <w:jc w:val="both"/>
        <w:rPr/>
      </w:pPr>
      <w:r>
        <w:rPr/>
        <w:t xml:space="preserve">z finančních důvodů má potíže při uzavírání smluv s hostujícími umělci, protože umělecká a ekonomická nabídka jsou v stále příkřejším rozporu. </w:t>
      </w:r>
    </w:p>
    <w:p>
      <w:pPr>
        <w:pStyle w:val="Normal"/>
        <w:ind w:left="1080" w:hanging="0"/>
        <w:jc w:val="both"/>
        <w:rPr/>
      </w:pPr>
      <w:r>
        <w:rPr/>
        <w:t xml:space="preserve">Napětí mezi uměleckým a ekonomickým potenciálem divadla se zvětšuje a hrozí kolizí. Činoherní klub totiž ve vztahu ke svým umělcům ztrácí ekonomickou konkurenceschopnost nejen ve srovnání s komerčně pracujícími podnikatelskými divadly, ale i s neziskovými divadly hospodařícími s příspěvkem města. Ve svých důsledcích by to vedlo k uměleckému okleštění repertoáru a ztížení možnosti spolupráce se špičkovými umělci. Koneckonců už v posledních dvou letech byli vzhledem k finančním možnostem nuceni uvést více inscenací s malým obsazením, než je pro všestranný rozvoj souborového divadla dobré. </w:t>
      </w:r>
    </w:p>
    <w:p>
      <w:pPr>
        <w:pStyle w:val="Normal"/>
        <w:numPr>
          <w:ilvl w:val="1"/>
          <w:numId w:val="3"/>
        </w:numPr>
        <w:tabs>
          <w:tab w:val="clear" w:pos="708"/>
        </w:tabs>
        <w:ind w:left="1080" w:hanging="540"/>
        <w:jc w:val="both"/>
        <w:rPr/>
      </w:pPr>
      <w:r>
        <w:rPr/>
        <w:t>Činoherní klub má mezi pražskými neziskovými organizacemi velmi vysokou soběstačnost. Vzhledem ke kapacitě sálu a tím danému výnosu ze vstupného, které je základem soběstačnosti, už její míru v zásadě zvyšovat nelze.</w:t>
      </w:r>
    </w:p>
    <w:p>
      <w:pPr>
        <w:pStyle w:val="Normal"/>
        <w:jc w:val="both"/>
        <w:rPr/>
      </w:pPr>
      <w:r>
        <w:rPr/>
      </w:r>
    </w:p>
    <w:p>
      <w:pPr>
        <w:pStyle w:val="Normal"/>
        <w:jc w:val="both"/>
        <w:rPr/>
      </w:pPr>
      <w:r>
        <w:rPr/>
        <w:t>Důvody, pro které žádá Činoherní klub o navýšení grantu, jsou proto především:</w:t>
      </w:r>
    </w:p>
    <w:p>
      <w:pPr>
        <w:pStyle w:val="Normal"/>
        <w:numPr>
          <w:ilvl w:val="0"/>
          <w:numId w:val="2"/>
        </w:numPr>
        <w:jc w:val="both"/>
        <w:rPr/>
      </w:pPr>
      <w:r>
        <w:rPr/>
        <w:t xml:space="preserve">Potřeba zreálnit základnu pro stanovení nového grantu započtením neuplatněné inflace za minulé čtyřleté období. </w:t>
      </w:r>
    </w:p>
    <w:p>
      <w:pPr>
        <w:pStyle w:val="Normal"/>
        <w:numPr>
          <w:ilvl w:val="0"/>
          <w:numId w:val="2"/>
        </w:numPr>
        <w:jc w:val="both"/>
        <w:rPr/>
      </w:pPr>
      <w:r>
        <w:rPr/>
        <w:t>Potřeba udržet umělecký soubor.</w:t>
      </w:r>
    </w:p>
    <w:p>
      <w:pPr>
        <w:pStyle w:val="Normal"/>
        <w:numPr>
          <w:ilvl w:val="0"/>
          <w:numId w:val="2"/>
        </w:numPr>
        <w:jc w:val="both"/>
        <w:rPr/>
      </w:pPr>
      <w:r>
        <w:rPr/>
        <w:t>Potřeba odstranit výsledky finanční stagnace a zaostávání v jednotlivých oblastech činnosti divadla (blíže viz příloha č. 3) v porovnání se srovnatelnými divadly v Praze.</w:t>
      </w:r>
    </w:p>
    <w:p>
      <w:pPr>
        <w:pStyle w:val="Normal"/>
        <w:numPr>
          <w:ilvl w:val="0"/>
          <w:numId w:val="2"/>
        </w:numPr>
        <w:jc w:val="both"/>
        <w:rPr/>
      </w:pPr>
      <w:r>
        <w:rPr/>
        <w:t>Potřeba vytvořit finanční předpoklady pro realizaci uměleckých projektů odložených v minulém období kvůli nižšímu grantu.</w:t>
      </w:r>
    </w:p>
    <w:p>
      <w:pPr>
        <w:pStyle w:val="Normal"/>
        <w:numPr>
          <w:ilvl w:val="0"/>
          <w:numId w:val="2"/>
        </w:numPr>
        <w:jc w:val="both"/>
        <w:rPr/>
      </w:pPr>
      <w:r>
        <w:rPr/>
        <w:t xml:space="preserve">Potřeba realizace oprav a údržby, které byly omezeny v minulém období, a jejichž další odkládání by neúměrně zvyšovalo provozní rizika v činnosti divadla. </w:t>
      </w:r>
    </w:p>
    <w:p>
      <w:pPr>
        <w:pStyle w:val="Normal"/>
        <w:ind w:firstLine="708"/>
        <w:jc w:val="both"/>
        <w:rPr/>
      </w:pPr>
      <w:r>
        <w:rPr/>
      </w:r>
    </w:p>
    <w:p>
      <w:pPr>
        <w:pStyle w:val="Normal"/>
        <w:jc w:val="both"/>
        <w:rPr/>
      </w:pPr>
      <w:r>
        <w:rPr/>
        <w:t xml:space="preserve">Základním </w:t>
      </w:r>
      <w:r>
        <w:rPr>
          <w:b/>
          <w:bCs/>
        </w:rPr>
        <w:t>dramaturgickým východiskem</w:t>
      </w:r>
      <w:r>
        <w:rPr/>
        <w:t xml:space="preserve"> Činoherního klubu bude i v dalším čtyřletém období vytváření prostoru pro moderní zkoumání lidské psychologie, pro postihování toho, kým Činoherní klub je. Bude se i nadále pokoušet o nové pohledy na téma lidské existence. Materiálem pro taková zkoumání budou klasické i moderní texty s přihlédnutím k jejich groteskněrealistické interpretaci, která je Činohernímu klubu vlastní. Pokud to finanční situace dovolí, hodlá v každém roce uvést tři až čtyři nové inscenace. Základem jejich personálního obsazení bude stálý soubor divadla, tradičně obohacovaný o významné a perspektivní hosty. </w:t>
      </w:r>
    </w:p>
    <w:p>
      <w:pPr>
        <w:pStyle w:val="Normal"/>
        <w:ind w:firstLine="708"/>
        <w:jc w:val="both"/>
        <w:rPr/>
      </w:pPr>
      <w:r>
        <w:rPr>
          <w:b/>
          <w:bCs/>
        </w:rPr>
        <w:t>Dramaturgický plán</w:t>
      </w:r>
      <w:r>
        <w:rPr/>
        <w:t xml:space="preserve"> této divadelní sezóny je sestaven z těchto titulů:</w:t>
      </w:r>
    </w:p>
    <w:p>
      <w:pPr>
        <w:pStyle w:val="Normal"/>
        <w:jc w:val="both"/>
        <w:rPr/>
      </w:pPr>
      <w:r>
        <w:rPr/>
        <w:t>David Mamet – Americký bizon (režie Ondřej Sokol)</w:t>
      </w:r>
    </w:p>
    <w:p>
      <w:pPr>
        <w:pStyle w:val="Normal"/>
        <w:jc w:val="both"/>
        <w:rPr/>
      </w:pPr>
      <w:r>
        <w:rPr/>
        <w:t>Molière – Amfitryon (režie Martin Čičvák)</w:t>
      </w:r>
    </w:p>
    <w:p>
      <w:pPr>
        <w:pStyle w:val="Normal"/>
        <w:jc w:val="both"/>
        <w:rPr/>
      </w:pPr>
      <w:r>
        <w:rPr/>
        <w:t>Hra Milana Kundery, jejíž uvedení ještě závisí na definitivním autorově souhlasu (režie  Ladislav Smoček)</w:t>
      </w:r>
    </w:p>
    <w:p>
      <w:pPr>
        <w:pStyle w:val="Normal"/>
        <w:jc w:val="both"/>
        <w:rPr/>
      </w:pPr>
      <w:r>
        <w:rPr/>
        <w:t>Henrik Ibsen – Stavitel Solness (režie Martin Čičvák)</w:t>
      </w:r>
    </w:p>
    <w:p>
      <w:pPr>
        <w:pStyle w:val="Normal"/>
        <w:jc w:val="both"/>
        <w:rPr/>
      </w:pPr>
      <w:r>
        <w:rPr/>
        <w:t>Ve výhledu dramaturgie je i další spolupráce s bratislavským Divadlem Aréna na hře Georga Taboriho Matčina kuráž a Monty Pythonský projekt Ondřeje Sokola.</w:t>
      </w:r>
    </w:p>
    <w:p>
      <w:pPr>
        <w:pStyle w:val="Normal"/>
        <w:jc w:val="both"/>
        <w:rPr/>
      </w:pPr>
      <w:r>
        <w:rPr/>
        <w:t>V řadě Činoherní klub uvádí bude v rámci obecně prospěšné činnosti i nadále seznamovat pražskou divadelní veřejnost s nejlepšími inscenacemi amatérského divadla.</w:t>
      </w:r>
    </w:p>
    <w:p>
      <w:pPr>
        <w:pStyle w:val="Normal"/>
        <w:jc w:val="both"/>
        <w:rPr>
          <w:b/>
          <w:b/>
          <w:bCs/>
          <w:color w:val="000000"/>
        </w:rPr>
      </w:pPr>
      <w:r>
        <w:rPr/>
        <w:t xml:space="preserve">Žádost o grant na činnost divadla Činoherní klub splňuje podle našeho názoru všechna kriteria uplatňovaná při jeho posuzování. </w:t>
      </w:r>
      <w:r>
        <w:rPr>
          <w:b/>
          <w:bCs/>
          <w:color w:val="000000"/>
        </w:rPr>
        <w:t>Umělecký přínos projektu</w:t>
      </w:r>
      <w:r>
        <w:rPr>
          <w:color w:val="000000"/>
        </w:rPr>
        <w:t xml:space="preserve"> je dán dlouhodobě vysokou a všeobecně uznávanou úrovní Činoherního klubu, který má originální, nezastupitelné místo v české divadelní kultuře, projevující se jak v původní dramaturgii, tak v nezaměnitelné podobě jeho inscenací.</w:t>
      </w:r>
    </w:p>
    <w:p>
      <w:pPr>
        <w:pStyle w:val="Normal"/>
        <w:jc w:val="both"/>
        <w:rPr/>
      </w:pPr>
      <w:r>
        <w:rPr>
          <w:b/>
          <w:bCs/>
          <w:color w:val="000000"/>
        </w:rPr>
        <w:t>Mezinárodní přesah</w:t>
      </w:r>
      <w:r>
        <w:rPr>
          <w:color w:val="000000"/>
        </w:rPr>
        <w:t xml:space="preserve"> projektu je zaručen jak spoluprácí s bratislavským Divadlem Aréna, která se realizuje především společnými projekty, tak dlouhodobými přátelskými vztahy s budapešťským Divadlem Józsefa Katony, které pravidelně vyúsťují ve vzájemné výměně inscenací. Inscenace Činoherního klubu bývají také zvány na mezinárodní divadelní festivaly.</w:t>
      </w:r>
    </w:p>
    <w:p>
      <w:pPr>
        <w:pStyle w:val="Normal"/>
        <w:ind w:firstLine="708"/>
        <w:jc w:val="both"/>
        <w:rPr>
          <w:color w:val="000000"/>
        </w:rPr>
      </w:pPr>
      <w:r>
        <w:rPr>
          <w:color w:val="000000"/>
        </w:rPr>
      </w:r>
    </w:p>
    <w:p>
      <w:pPr>
        <w:pStyle w:val="Normal"/>
        <w:jc w:val="both"/>
        <w:rPr/>
      </w:pPr>
      <w:r>
        <w:rPr>
          <w:color w:val="000000"/>
        </w:rPr>
        <w:t xml:space="preserve">Činoherní klub je jedním z mála pražských divadel která vědomě navazují na svou dlouholetou </w:t>
      </w:r>
      <w:r>
        <w:rPr>
          <w:b/>
          <w:bCs/>
          <w:color w:val="000000"/>
        </w:rPr>
        <w:t xml:space="preserve">tradici a umělecky různorodě ji rozvíjejí. </w:t>
      </w:r>
      <w:r>
        <w:rPr>
          <w:color w:val="000000"/>
        </w:rPr>
        <w:t xml:space="preserve">Svým projektem Činoherní klub uvádí a zároveň </w:t>
      </w:r>
      <w:r>
        <w:rPr>
          <w:b/>
          <w:bCs/>
          <w:color w:val="000000"/>
        </w:rPr>
        <w:t xml:space="preserve">podporuje kulturní alternativu, </w:t>
      </w:r>
      <w:r>
        <w:rPr>
          <w:color w:val="000000"/>
        </w:rPr>
        <w:t>zejména v oblasti amatérského divadla.</w:t>
      </w:r>
    </w:p>
    <w:p>
      <w:pPr>
        <w:pStyle w:val="Normal"/>
        <w:jc w:val="both"/>
        <w:rPr/>
      </w:pPr>
      <w:r>
        <w:rPr>
          <w:color w:val="000000"/>
        </w:rPr>
        <w:t xml:space="preserve">Pravidelnými návštěvníky Činoherního klubu je </w:t>
      </w:r>
      <w:r>
        <w:rPr>
          <w:b/>
          <w:bCs/>
          <w:color w:val="000000"/>
        </w:rPr>
        <w:t xml:space="preserve">nejširší spektrum diváckých skupin včetně středoškolské mládeže. </w:t>
      </w:r>
      <w:r>
        <w:rPr>
          <w:color w:val="000000"/>
        </w:rPr>
        <w:t xml:space="preserve">Činoherní klub navíc pořádá se svými inscenacemi ročně v průměru 25 zájezdů po řadě míst naší republiky, jeho vybrané inscenace pravidelně uvádí pro nejširší diváckou veřejnost Česká televize. V poslední době Činoherní klub spolupracuje a nadále bude spolupracovat s občanským sdružením </w:t>
      </w:r>
      <w:r>
        <w:rPr>
          <w:b/>
          <w:bCs/>
          <w:color w:val="000000"/>
        </w:rPr>
        <w:t>Mluvící kniha,</w:t>
      </w:r>
      <w:r>
        <w:rPr>
          <w:color w:val="000000"/>
        </w:rPr>
        <w:t xml:space="preserve"> které jeho inscenace zprostředkovává </w:t>
      </w:r>
      <w:r>
        <w:rPr>
          <w:b/>
          <w:bCs/>
          <w:color w:val="000000"/>
        </w:rPr>
        <w:t xml:space="preserve">nevidomým spoluobčanům. </w:t>
      </w:r>
      <w:r>
        <w:rPr>
          <w:color w:val="000000"/>
        </w:rPr>
        <w:t>Své jeviště také Činoherní klub propůjčuje řadě občanských aktivit jak uměleckého, tak např. i sociálního zaměření (Festival Pražské jaro, Festival Afrika, Festival Slovenské divadlo v Praze, povodňová benefice divadla Semafor, představení pro Společnost Franze Kafky, pořady Jana Vodňanského, pořad organizovaný Japan Fundation, pořad Nadace ženy v nouzi věnovaný domácímu násilí atd.).</w:t>
      </w:r>
    </w:p>
    <w:p>
      <w:pPr>
        <w:pStyle w:val="Normal"/>
        <w:jc w:val="both"/>
        <w:rPr/>
      </w:pPr>
      <w:r>
        <w:rPr>
          <w:b/>
          <w:bCs/>
          <w:color w:val="000000"/>
        </w:rPr>
        <w:t>Zvyšování kulturního a intelektuálního přínosu</w:t>
      </w:r>
      <w:r>
        <w:rPr>
          <w:color w:val="000000"/>
        </w:rPr>
        <w:t xml:space="preserve"> z hlediska rozvoje vzdělanosti společnosti je úloha, kterou Činoherní klub svým originálním, filozofickoesteticky přínosným repertoárem a jeho původní prezentací plní již dvaačtyřicet let.</w:t>
      </w:r>
    </w:p>
    <w:p>
      <w:pPr>
        <w:pStyle w:val="Normal"/>
        <w:jc w:val="both"/>
        <w:rPr/>
      </w:pPr>
      <w:r>
        <w:rPr>
          <w:color w:val="000000"/>
        </w:rPr>
        <w:t xml:space="preserve">Dobrá </w:t>
      </w:r>
      <w:r>
        <w:rPr>
          <w:b/>
          <w:bCs/>
          <w:color w:val="000000"/>
        </w:rPr>
        <w:t>dostupnost kulturních služeb</w:t>
      </w:r>
      <w:r>
        <w:rPr>
          <w:color w:val="000000"/>
        </w:rPr>
        <w:t xml:space="preserve"> Činoherního klubu je dána jak jeho polohou v centru města, tak relativně nízkým vstupným, jehož výši pomáhá udržet právě grant MHMP.</w:t>
      </w:r>
    </w:p>
    <w:p>
      <w:pPr>
        <w:pStyle w:val="Normal"/>
        <w:jc w:val="both"/>
        <w:rPr>
          <w:color w:val="000000"/>
          <w:szCs w:val="22"/>
        </w:rPr>
      </w:pPr>
      <w:r>
        <w:rPr>
          <w:color w:val="000000"/>
          <w:szCs w:val="22"/>
        </w:rPr>
      </w:r>
    </w:p>
    <w:p>
      <w:pPr>
        <w:pStyle w:val="Normal"/>
        <w:jc w:val="both"/>
        <w:rPr>
          <w:szCs w:val="22"/>
        </w:rPr>
      </w:pPr>
      <w:r>
        <w:rPr>
          <w:szCs w:val="22"/>
        </w:rPr>
        <w:t>Ve výše uvedených souvislostech a v souladu s usnesením Rady HMP č.1103 ze dne 18.7.2007 v bodě III. byl Radě hlavního města Prahy předložen návrh na souhlas s udělením čtyřletého grantu - finančního příspěvku, poskytovaného formou účelové dotace dle § 59 odst. 3 písm. g) zákona č. 131/2000 Sb., o hlavním městě Praze, ve znění zákona 145/2001 Sb. (dále jen „grant“), pro oblast kultury hl. m. Prahy na kontinuální kulturní a uměleckou činnost Činohernímu klubu, o.p.s., na léta 2007, 2008, 2009 a 2010, každoročně ve výši 17.000.000 Kč z rozpočtu hl. m. Prahy, z kapitoly 0619, § 3399 - záležitosti kultury – granty.</w:t>
      </w:r>
    </w:p>
    <w:p>
      <w:pPr>
        <w:pStyle w:val="Normal"/>
        <w:jc w:val="both"/>
        <w:rPr>
          <w:szCs w:val="22"/>
        </w:rPr>
      </w:pPr>
      <w:r>
        <w:rPr>
          <w:szCs w:val="22"/>
        </w:rPr>
        <w:t>Rada HMP tento návrh odsouhlasila svým usnesením č. 183 ze dne 13.2.2007.</w:t>
      </w:r>
    </w:p>
    <w:p>
      <w:pPr>
        <w:pStyle w:val="Normal"/>
        <w:jc w:val="both"/>
        <w:rPr>
          <w:szCs w:val="22"/>
        </w:rPr>
      </w:pPr>
      <w:r>
        <w:rPr>
          <w:szCs w:val="22"/>
        </w:rPr>
      </w:r>
    </w:p>
    <w:p>
      <w:pPr>
        <w:pStyle w:val="Normal"/>
        <w:jc w:val="both"/>
        <w:rPr>
          <w:szCs w:val="22"/>
        </w:rPr>
      </w:pPr>
      <w:r>
        <w:rPr>
          <w:szCs w:val="22"/>
        </w:rPr>
        <w:t>Rozhodování o poskytování dotací nad 200.000 Kč je vyhrazeno Zastupitelstvu hl. m. Prahy je podle § 59, odst. 3. písm. g) výše citovaného zákona o hlavním městě Praze. Návrh usnesení Zastupitelstva proto obsahuje návrh na schválení čtyřletého grantu hlavního města Prahy v oblasti kultury a umění - finančního příspěvku, poskytovaného formou účelové dotace na kontinuální kulturní a uměleckou činnost Činohernímu klubu, o.p.s., na léta 2007, 2008, 2009 a 2010, každoročně ve výši 17.000.000 Kč z rozpočtu hl. m. Prahy, z kapitoly 0619, § 3399 - záležitosti kultury - granty,</w:t>
      </w:r>
    </w:p>
    <w:p>
      <w:pPr>
        <w:pStyle w:val="Normal"/>
        <w:jc w:val="both"/>
        <w:rPr>
          <w:szCs w:val="22"/>
        </w:rPr>
      </w:pPr>
      <w:r>
        <w:rPr>
          <w:szCs w:val="22"/>
        </w:rPr>
      </w:r>
    </w:p>
    <w:p>
      <w:pPr>
        <w:pStyle w:val="Normal"/>
        <w:jc w:val="both"/>
        <w:rPr>
          <w:szCs w:val="22"/>
        </w:rPr>
      </w:pPr>
      <w:r>
        <w:rPr>
          <w:szCs w:val="22"/>
        </w:rPr>
        <w:t>Čtyřletý grantový projekt Činoherního klubu je k dispozici na odboru kultury, památkové péče a cestovního ruchu MHMP.</w:t>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98"/>
        </w:tabs>
        <w:ind w:left="1698" w:hanging="990"/>
      </w:pPr>
      <w:rPr>
        <w:b/>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rFonts w:ascii="Arial;Times New Roman" w:hAnsi="Arial;Times New Roman" w:cs="Arial;Times New Roman"/>
      <w:i/>
      <w:iCs/>
      <w:u w:val="single"/>
    </w:rPr>
  </w:style>
  <w:style w:type="character" w:styleId="WW8Num1z0">
    <w:name w:val="WW8Num1z0"/>
    <w:qFormat/>
    <w:rPr>
      <w:rFonts w:ascii="Times New Roman;Times New Roman" w:hAnsi="Times New Roman;Times New Roman" w:eastAsia="Times New Roman;Times New Roman" w:cs="Times New Roman;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Times New Roman"/>
    </w:rPr>
  </w:style>
  <w:style w:type="character" w:styleId="WW8Num1z3">
    <w:name w:val="WW8Num1z3"/>
    <w:qFormat/>
    <w:rPr>
      <w:rFonts w:ascii="Symbol" w:hAnsi="Symbol" w:cs="Times New Roman;Times New Roman"/>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z w:val="24"/>
      <w:szCs w:val="24"/>
    </w:rPr>
  </w:style>
  <w:style w:type="character" w:styleId="WW8Num5z0">
    <w:name w:val="WW8Num5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Times New Roman" w:hAnsi="Arial;Times New Roman" w:cs="Arial;Times New Roman"/>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nKoho">
    <w:name w:val="UsnKoho"/>
    <w:basedOn w:val="Normal"/>
    <w:qFormat/>
    <w:pPr>
      <w:overflowPunct w:val="false"/>
      <w:autoSpaceDE w:val="false"/>
      <w:jc w:val="center"/>
      <w:textAlignment w:val="baseline"/>
    </w:pPr>
    <w:rPr>
      <w:rFonts w:ascii="Arial;Times New Roman" w:hAnsi="Arial;Times New Roman" w:cs="Arial;Times New Roman"/>
      <w:sz w:val="22"/>
      <w:szCs w:val="22"/>
    </w:rPr>
  </w:style>
  <w:style w:type="paragraph" w:styleId="Zkladntextodsazen2">
    <w:name w:val="Základní text odsazený 2"/>
    <w:basedOn w:val="Normal"/>
    <w:qFormat/>
    <w:pPr>
      <w:ind w:left="720" w:hanging="0"/>
    </w:pPr>
    <w:rPr/>
  </w:style>
  <w:style w:type="paragraph" w:styleId="TextBodyIndent">
    <w:name w:val="Body Text Indent"/>
    <w:basedOn w:val="Normal"/>
    <w:pPr>
      <w:jc w:val="both"/>
    </w:pPr>
    <w:rPr>
      <w:rFonts w:ascii="Arial;Times New Roman" w:hAnsi="Arial;Times New Roman" w:cs="Arial;Times New Roman"/>
      <w:sz w:val="22"/>
      <w:szCs w:val="22"/>
    </w:rPr>
  </w:style>
  <w:style w:type="paragraph" w:styleId="Zkladntext3">
    <w:name w:val="Základní text 3"/>
    <w:basedOn w:val="Normal"/>
    <w:qFormat/>
    <w:pPr/>
    <w:rPr>
      <w:rFonts w:ascii="Arial;Times New Roman" w:hAnsi="Arial;Times New Roman" w:cs="Arial;Times New Roman"/>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rFonts w:ascii="Arial;Times New Roman" w:hAnsi="Arial;Times New Roman" w:cs="Arial;Times New Roman"/>
      <w:sz w:val="22"/>
      <w:szCs w:val="22"/>
    </w:rPr>
  </w:style>
  <w:style w:type="paragraph" w:styleId="Podod1">
    <w:name w:val="Podod1"/>
    <w:basedOn w:val="Normal"/>
    <w:qFormat/>
    <w:pPr>
      <w:overflowPunct w:val="false"/>
      <w:autoSpaceDE w:val="false"/>
      <w:spacing w:before="0" w:after="60"/>
      <w:ind w:left="709" w:hanging="709"/>
      <w:jc w:val="both"/>
      <w:textAlignment w:val="baseline"/>
    </w:pPr>
    <w:rPr>
      <w:rFonts w:ascii="Arial;Times New Roman" w:hAnsi="Arial;Times New Roman" w:cs="Arial;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6:50:00Z</dcterms:created>
  <dc:creator>INF</dc:creator>
  <dc:description/>
  <dc:language>en-US</dc:language>
  <cp:lastModifiedBy>INF</cp:lastModifiedBy>
  <cp:lastPrinted>2007-02-14T13:47:00Z</cp:lastPrinted>
  <dcterms:modified xsi:type="dcterms:W3CDTF">2007-02-14T12:52:00Z</dcterms:modified>
  <cp:revision>18</cp:revision>
  <dc:subject/>
  <dc:title>Důvodová zpráva</dc:title>
</cp:coreProperties>
</file>