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ařazení výnosů daně z nemovitostí převedených v závěru roku 2006 hl. m. Praze do finančního vypořádání za rok 2006 s městskými částmi a k návrhu na poskytnutí zálohy na finanční vypořádání za rok 2006 městským částem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1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11 ze dne 30.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DP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3:11:00Z</dcterms:modified>
  <cp:revision>1</cp:revision>
  <dc:subject/>
  <dc:title>Průvodce při přípravě materiálů</dc:title>
</cp:coreProperties>
</file>