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oskytnutí finančních prostředků formou daru na přípravu a realizaci 14. ročníku mezinárodní přehlídky filmu, televize a videa FEBIOFEST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finančních prostředků formou daru ve výši 3 500 000,- Kč společnosti FEBIOFEST, s.r.o., na přípravu a realizaci 14. ročníku mezinárodní přehlídky filmu, televize a videa FEBIOFEST 2007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0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5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A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3:17:00Z</dcterms:created>
  <dc:creator>INF</dc:creator>
  <dc:description/>
  <cp:keywords/>
  <dc:language>en-US</dc:language>
  <cp:lastModifiedBy>INF</cp:lastModifiedBy>
  <dcterms:modified xsi:type="dcterms:W3CDTF">2007-02-20T13:17:00Z</dcterms:modified>
  <cp:revision>1</cp:revision>
  <dc:subject/>
  <dc:title>NAŘÍZENÍ ŘEDITELE</dc:title>
</cp:coreProperties>
</file>