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 4367/9 v k.ú. Horní Počernice z vlastnictví Jiřího Fouse do vlastnictví hl.m. Prahy pro stavbu č.3295 "TV Horní Počernice, etapa 0012-IS ostatní"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  parc.č. 4367/9 o výměře 37 m2,  v k.ú. Horní Počernice ve vlastnictví Jiřího Fouse, bytem Seidlova 477/10, 140 00 Praha 4, do vlastnictví hl.m. Prahy v souvislosti s realizací stavby č. 3295 "TV Horní Počernice. etapa 0012 -IS" ostatní dle přílohy č. 1 tohoto usnesení, za  kupní cenu určenou dle znaleckého posudku č. 0976-011/06 z dne 28.2.2006 a upravenou v souladu s usnesením Rady hl. m. Prahy č. 0608 ze dne 30.5.2000 ve výši 23 439,-Kč, z toho činí rozdíl daně z převodu nemovitosti 684,-Kč. Průměrná kupní cena pozemků, včetně zahrnutí rozdílu daně z převodu nemovitostí, činí cca 633,-Kč/m2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9:39:00Z</dcterms:created>
  <dc:creator>INF</dc:creator>
  <dc:description/>
  <dc:language>en-US</dc:language>
  <cp:lastModifiedBy>INF</cp:lastModifiedBy>
  <dcterms:modified xsi:type="dcterms:W3CDTF">2007-01-25T09:39:00Z</dcterms:modified>
  <cp:revision>1</cp:revision>
  <dc:subject/>
  <dc:title>NAŘÍZENÍ ŘEDITELE</dc:title>
</cp:coreProperties>
</file>