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8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8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uvolnění dotace z rozpočtu hl.m.Prahy v kap.02 městským částem Praha 21 a Praha - Dolní Počernice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. m. Prahy č. 189 ze dne 13.2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ilena Paučková, MHMP - SE/SE8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Štěpán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7:08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2-14T07:08:00Z</dcterms:modified>
  <cp:revision>1</cp:revision>
  <dc:subject/>
  <dc:title>Průvodce při přípravě materiálů</dc:title>
</cp:coreProperties>
</file>