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24145827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828104863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