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2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2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4, Praha 10, Praha 13, Praha - Dolní Chabry  a Praha - Ďábl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6.2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47, 148. 150, 151, 152, 167, 168 a 169 ze dne 6.2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4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2T05:42:00Z</dcterms:modified>
  <cp:revision>1</cp:revision>
  <dc:subject/>
  <dc:title>Průvodce při přípravě materiálů</dc:title>
</cp:coreProperties>
</file>