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ůvodová zpráv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stupitelstvu HMP je předkládán materiál k návrhu na udělení grantů hl. m. Prahy v oblasti kultury a umění na rok 2007.</w:t>
      </w:r>
    </w:p>
    <w:p>
      <w:pPr>
        <w:pStyle w:val="Normal"/>
        <w:jc w:val="both"/>
        <w:rPr/>
      </w:pPr>
      <w:r>
        <w:rPr/>
        <w:t xml:space="preserve">Vyhlášení grantů hl. m. Prahy v oblasti kultury a umění na rok 2007 bylo schváleno usnesením RHMP č. 1103 ze dne 18. 7. 2006. V bodě II.2 ukládá Radě hlavního města Prahy v lednu 2007 předložit návrh na udělení grantů v oblasti kultury a umění v roce 2007, když termín 1. uzávěrky byl dne 18.10.2006. </w:t>
      </w:r>
    </w:p>
    <w:p>
      <w:pPr>
        <w:pStyle w:val="Normal"/>
        <w:jc w:val="both"/>
        <w:rPr/>
      </w:pPr>
      <w:r>
        <w:rPr/>
        <w:t>V souvislosti s listopadovými volbami do Zastupitelstva hl. m. Prahy byla zrušena a ke dni 16. ledna 2007 zřízena komise Rady hlavního města Prahy pro udílení grantů hl. m. Prahy v oblasti kultury a umění, dále jen „Komise“ a nově jmenováni její členové. Neprodleně dne 18. ledna 2007 se Komise poprvé sešla, stanovila si harmonogram postupu a převzala seznam 556 podaných projektů, se kterými se seznamovala ve velmi zúženém časovém prostoru. Následovala další jednání této Komise, proložená dvoudenním maratonem veřejných slyšení všech uchazečů o 4letý grant a grant nad 1 milion Kč. V pondělí 5.února 2007 (po dalším mnohahodinovém jednání) komise dokončila své jednání a hned v úterý 6.února 2007 předložila materiál s návrhy na udělení grantů v oblasti kultury a umění v roce 2007 – 1. uzávěrka na mimořádném jednání výboru ZHMP pro kulturu a volný čas. Součet komisí navrhovaných částek však přesahoval současné možnosti schváleného rozpočtu dané kapitoly. Proto výbor ZHMP pro kulturu a volný čas vzal ve svém usnesení návrh komise na vědomí a současně uložil předsedovi, aby jednal o možnosti navýšení rozpočtu na granty. Zároveň požádal grantovou komisi, aby upravila svůj návrh na rozdělení grantů tak, aby odpovídal rozpočtu, t.j. aby oddělila návrh na 68 milionů Kč a dalších 15 milionů Kč po případném navýšení rozpočtu. Komise proto zasedla znovu, a to 12.2.2007.</w:t>
      </w:r>
    </w:p>
    <w:p>
      <w:pPr>
        <w:pStyle w:val="Normal"/>
        <w:jc w:val="both"/>
        <w:rPr/>
      </w:pPr>
      <w:r>
        <w:rPr>
          <w:szCs w:val="22"/>
        </w:rPr>
        <w:t xml:space="preserve">Z důvodu finančních obtíží, do kterých se dostala jedna z prvních městských transformovaných organizací – Činoherní klub, o.p.s., kterému skončil čtyřletý grant hlavního města k 31.12.2006, byl jedním z bodů usnesení výboru ZHMP pro kulturu a volný čas </w:t>
      </w:r>
      <w:r>
        <w:rPr/>
        <w:t>souhlas s návrhem na udělení čtyřletého grantu Činohernímu klubu, o.p.s. a urychlené samostatné předložení návrhu usnesení Radě hlavního města Prahy, který byl schválen dne 13.2.2007 usnesením RHMP č. 183 a je předkládán Zastupitelstvu H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 výše uvedených souvislostech a na základě usnesení Rady HMP č.1103 ze dne 18.7.2006 v bodě II. je předkládán Radě hlavního města Prahy návrh na udělení grantů - finančních příspěvků, poskytovaných formou účelové dotace dle § 59 odst. 3 písm. g) a § 68 odst. 2 písm. l) zákona č. 131/2000 Sb., o hlavním městě Praze, ve znění zákona 145/2001 Sb. (dále jen „granty“), pro oblast kultury hl. m. Prahy v roce 2006 – v tematických určeních č. 1 až 7 s uzávěrkou ke dni 18.10.2006.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  <w:u w:val="single"/>
        </w:rPr>
      </w:pPr>
      <w:r>
        <w:rPr>
          <w:bCs/>
        </w:rPr>
        <w:t>Granty jsou udíleny v následujících kategoriích:</w:t>
      </w:r>
    </w:p>
    <w:p>
      <w:pPr>
        <w:pStyle w:val="Normal"/>
        <w:spacing w:before="0" w:after="80"/>
        <w:ind w:left="180" w:firstLine="528"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>Čtyřletý grant na kontinuální kulturní a uměleckou činnost subjektů realizovanou v Praze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>Čtyřletý grant na jednotlivé projekty realizované v Praze.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bCs/>
          <w:u w:val="single"/>
        </w:rPr>
        <w:t>Jednoletý grant</w:t>
      </w:r>
      <w:r>
        <w:rPr>
          <w:bCs/>
        </w:rPr>
        <w:t xml:space="preserve"> na kontinuální kulturní a uměleckou činnost subjektů realizovanou v Praze.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bCs/>
          <w:u w:val="single"/>
        </w:rPr>
        <w:t>Jednoletý grant</w:t>
      </w:r>
      <w:r>
        <w:rPr>
          <w:bCs/>
        </w:rPr>
        <w:t xml:space="preserve"> na jednotlivé projekty realizované v Praze 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bCs/>
          <w:u w:val="single"/>
        </w:rPr>
        <w:t>Grant pro začínající umělce a organizátory</w:t>
      </w:r>
      <w:r>
        <w:rPr>
          <w:bCs/>
        </w:rPr>
        <w:t xml:space="preserve"> na projekt v maximální délce trvání 12 měsíců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bCs/>
          <w:u w:val="single"/>
        </w:rPr>
        <w:t>Grant na podporu prezentace a propagace pražské kultury v zahraničí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bCs/>
          <w:u w:val="single"/>
        </w:rPr>
        <w:t>Grant na podporu mezinárodní spolupráce</w:t>
      </w:r>
      <w:r>
        <w:rPr>
          <w:bCs/>
        </w:rPr>
        <w:t xml:space="preserve"> subjektů působících </w:t>
      </w:r>
      <w:r>
        <w:rPr>
          <w:bCs/>
          <w:u w:val="single"/>
        </w:rPr>
        <w:t>v Praze</w:t>
      </w:r>
      <w:r>
        <w:rPr>
          <w:bCs/>
        </w:rPr>
        <w:t xml:space="preserve"> v oblasti kultury a umění - projekty mezinárodní spolupráce konané </w:t>
      </w:r>
      <w:r>
        <w:rPr>
          <w:bCs/>
          <w:u w:val="single"/>
        </w:rPr>
        <w:t>na území Prahy</w:t>
      </w:r>
      <w:r>
        <w:rPr>
          <w:bCs/>
        </w:rPr>
        <w:t xml:space="preserve"> (projekty realizované v souvislosti s významnými národními a mezinárodními akcemi v daném roce)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UsnKoho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ásady pro poskytování účelových dotací – grantů hl. m. Prahy v oblasti kultury a umění </w:t>
      </w:r>
      <w:r>
        <w:rPr>
          <w:rFonts w:cs="Times New Roman" w:ascii="Times New Roman" w:hAnsi="Times New Roman"/>
          <w:sz w:val="24"/>
          <w:szCs w:val="24"/>
        </w:rPr>
        <w:t>byly schváleny výše citovaným usnesením RHMP č. 1103 ze dne 18.7.2006 a v souladu s Radou HMP a Zastupitelstvem HMP schválenou Grantovou politikou HMP.</w:t>
      </w:r>
    </w:p>
    <w:p>
      <w:pPr>
        <w:pStyle w:val="Normal"/>
        <w:jc w:val="both"/>
        <w:rPr/>
      </w:pPr>
      <w:r>
        <w:rPr/>
        <w:t xml:space="preserve">Usnesením Rady HMP č.0040 ze dne 16.1.2007 zřízena a jmenována Komise RHMP </w:t>
      </w:r>
      <w:r>
        <w:rPr>
          <w:color w:val="000000"/>
        </w:rPr>
        <w:t xml:space="preserve">pro udílení grantů v oblasti kultury a umění, </w:t>
      </w:r>
      <w:r>
        <w:rPr/>
        <w:t>dále jen „Komise“ ve složení:</w:t>
      </w:r>
    </w:p>
    <w:p>
      <w:pPr>
        <w:pStyle w:val="Podod1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seda: </w:t>
        <w:tab/>
        <w:tab/>
        <w:t>Bc. Ondřej Pecha, člen ZHMP</w:t>
      </w:r>
    </w:p>
    <w:p>
      <w:pPr>
        <w:pStyle w:val="Podod1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ístopředseda:</w:t>
        <w:tab/>
        <w:t>Radek Lohynský, člen ZHMP</w:t>
      </w:r>
    </w:p>
    <w:p>
      <w:pPr>
        <w:pStyle w:val="Podod1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lenové: </w:t>
        <w:tab/>
        <w:tab/>
        <w:t>Ing. František Stádník, člen ZHMP</w:t>
      </w:r>
    </w:p>
    <w:p>
      <w:pPr>
        <w:pStyle w:val="Podod1"/>
        <w:spacing w:before="0" w:after="0"/>
        <w:ind w:left="2880" w:hanging="540"/>
        <w:rPr/>
      </w:pPr>
      <w:r>
        <w:rPr>
          <w:rFonts w:cs="Times New Roman" w:ascii="Times New Roman" w:hAnsi="Times New Roman"/>
          <w:sz w:val="24"/>
          <w:szCs w:val="24"/>
        </w:rPr>
        <w:tab/>
        <w:t>Mgr. Miroslav Poche, předseda výboru ZHMP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>RNDr. Jiří Witzany, PhD., člen ZHMP</w:t>
      </w:r>
    </w:p>
    <w:p>
      <w:pPr>
        <w:pStyle w:val="Podod1"/>
        <w:spacing w:before="0" w:after="0"/>
        <w:ind w:left="288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gr. Jan Kněžínek, ředitel OKP MHMP</w:t>
      </w:r>
    </w:p>
    <w:p>
      <w:pPr>
        <w:pStyle w:val="Podod1"/>
        <w:spacing w:before="0" w:after="0"/>
        <w:ind w:left="288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ng. Jiří Turek, vedoucí oddělení OKP MHMP</w:t>
      </w:r>
    </w:p>
    <w:p>
      <w:pPr>
        <w:pStyle w:val="Podod1"/>
        <w:spacing w:before="0" w:after="0"/>
        <w:ind w:left="288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ěra Jirousová</w:t>
      </w:r>
    </w:p>
    <w:p>
      <w:pPr>
        <w:pStyle w:val="Podod1"/>
        <w:spacing w:before="0" w:after="0"/>
        <w:ind w:left="288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oc. PhDr. Vladimír Just</w:t>
      </w:r>
    </w:p>
    <w:p>
      <w:pPr>
        <w:pStyle w:val="Podod1"/>
        <w:spacing w:before="0" w:after="0"/>
        <w:ind w:left="288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na Vangeli</w:t>
      </w:r>
    </w:p>
    <w:p>
      <w:pPr>
        <w:pStyle w:val="Podod1"/>
        <w:spacing w:before="0" w:after="0"/>
        <w:ind w:left="288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arta Smolíková</w:t>
      </w:r>
    </w:p>
    <w:p>
      <w:pPr>
        <w:pStyle w:val="Podod1"/>
        <w:spacing w:before="0" w:after="0"/>
        <w:ind w:left="288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gA. Tomáš Petráň, PhD.</w:t>
      </w:r>
    </w:p>
    <w:p>
      <w:pPr>
        <w:pStyle w:val="Podod1"/>
        <w:spacing w:before="0" w:after="0"/>
        <w:ind w:left="288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gr. Tomáš Prášek</w:t>
      </w:r>
    </w:p>
    <w:p>
      <w:pPr>
        <w:pStyle w:val="Podod1"/>
        <w:keepNext w:val="true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jemník:</w:t>
        <w:tab/>
        <w:tab/>
        <w:t>Mgr. Jana Lapáčková</w:t>
      </w:r>
    </w:p>
    <w:p>
      <w:pPr>
        <w:pStyle w:val="Zkladn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kladntext2"/>
        <w:rPr/>
      </w:pPr>
      <w:r>
        <w:rPr>
          <w:rFonts w:cs="Times New Roman" w:ascii="Times New Roman" w:hAnsi="Times New Roman"/>
          <w:sz w:val="24"/>
          <w:szCs w:val="24"/>
        </w:rPr>
        <w:t xml:space="preserve">Komise poprvé pracovala podle předem stanovených kriterií definovaných v Koncepci kulturní politiky hl. m. Prahy a podle Grantové politiky hl. m. Prahy, které schválila Rada HMP a Zastupitelstvo HMP v červnu 2006 a podle systému, při kterém byly z členů komise vytvořeny dvojice (zástupce města + zástupce kulturní obce), které zajistily hodnocení dle přidělených oblastí (projektů). </w:t>
      </w:r>
      <w:r>
        <w:rPr>
          <w:rFonts w:cs="Times New Roman" w:ascii="Times New Roman" w:hAnsi="Times New Roman"/>
          <w:bCs/>
          <w:sz w:val="24"/>
          <w:szCs w:val="24"/>
        </w:rPr>
        <w:t xml:space="preserve">Hodnocení konkrétních žádostí a doporučení grantové komise podávali jednotlivé dvojice ve shodě a současně oznamovali grantové komisi minimální výši grantu hl. m. Prahy, za které ještě může být projekt realizován. V případě, že nedošlo ke konsensu celé grantové komise, bylo o návrhu podpory hlasováno. </w:t>
      </w:r>
      <w:r>
        <w:rPr>
          <w:rFonts w:cs="Times New Roman" w:ascii="Times New Roman" w:hAnsi="Times New Roman"/>
          <w:sz w:val="24"/>
          <w:szCs w:val="24"/>
        </w:rPr>
        <w:t>K několika projektům si členové Komise vyžádali odborné hodnocení ze seznamu hodnotitelů.</w:t>
      </w:r>
    </w:p>
    <w:p>
      <w:pPr>
        <w:pStyle w:val="Zkladn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Komise pracovala s celkem 556 přihlášenými projekty, u 5 projektů vzala na vědomí, že byly vyřazeny odborem kultury, památkové péče a cestovního ruchu MHMP z důvodu nesplnění podmínek grantového řízení hl. m. Prahy pro oblast kultury a umění v roce 2007 (projekty neobsahovaly všechny náležitosti nebo neodpovídaly vypsanému grantu) schválenými usnesením RHMP č. 1103 ze dne 18.7.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iž podruhé ještě před vlastním rozhodováním volených orgánů města byla uspořádána veřejná slyšení žadatelů o grant hl. m. Prahy v oblasti kultury – žadatelů o víceletý grant a o granty s vyšší požadovanou částkou, která se konala ve dnech </w:t>
      </w:r>
      <w:r>
        <w:rPr>
          <w:rStyle w:val="StrongEmphasis"/>
          <w:b w:val="false"/>
          <w:bCs w:val="false"/>
        </w:rPr>
        <w:t>29. ledna a 30. ledna 2007 od 8.00 do 15.30 hod. v Malém </w:t>
      </w:r>
      <w:r>
        <w:rPr>
          <w:color w:val="000000"/>
        </w:rPr>
        <w:t xml:space="preserve">sále Městské knihovny a která dala prostor k prezentaci projektů před členy Zastupitelstva hl. m. Prahy, </w:t>
      </w:r>
      <w:r>
        <w:rPr/>
        <w:t xml:space="preserve">Komise Rady hl. m. Prahy pro udílení grantů hl. m. Prahy v oblasti kultury a umění, a </w:t>
      </w:r>
      <w:r>
        <w:rPr>
          <w:color w:val="000000"/>
        </w:rPr>
        <w:t>před celou veřejností. Veřejného slyšení se zúčastnilo a svůj projekt představilo celkem 88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žadatelů o grant. Z realizovaných veřejných slyšení byl pořizován záznam, jehož přepis je k dispozici na internetových stránkách měst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3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Po skončení jednání Komise a po schválení Radou HMP je v této uzávěrce součet požadovaných a navrhovaných částek dle jednotlivých grantových témat rozložen takto:</w:t>
      </w:r>
    </w:p>
    <w:p>
      <w:pPr>
        <w:pStyle w:val="Zkladntext3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tbl>
      <w:tblPr>
        <w:tblW w:w="1007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0"/>
        <w:gridCol w:w="1072"/>
        <w:gridCol w:w="1260"/>
        <w:gridCol w:w="1440"/>
        <w:gridCol w:w="1382"/>
        <w:gridCol w:w="1318"/>
      </w:tblGrid>
      <w:tr>
        <w:trPr>
          <w:trHeight w:val="255" w:hRule="atLeast"/>
        </w:trPr>
        <w:tc>
          <w:tcPr>
            <w:tcW w:w="10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OUČTY POŽADOVANÝCH A NAVRHOVANÝCH ČÁSTEK ŽÁDOSTÍ O GRANT KUL 2007 v Kč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projekt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ožadovaná čás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avržená částka komisí RHMP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Redukovaná částka komisí RHMP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Schválená RHMP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éma 1- </w:t>
            </w:r>
            <w:r>
              <w:rPr>
                <w:bCs/>
                <w:sz w:val="20"/>
              </w:rPr>
              <w:t>4leté granty na kontinuální kulturní a uměleckou činnost – přeřazené do jednoletých (téma č. 3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.316.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.600.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500.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.600.00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éma 2 – </w:t>
            </w:r>
            <w:r>
              <w:rPr>
                <w:bCs/>
                <w:sz w:val="20"/>
              </w:rPr>
              <w:t>4leté granty na jednotlivé projekty přeřazené do jednoletých (téma č. 4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977.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200.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600.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200.00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éma 3 – </w:t>
            </w:r>
            <w:r>
              <w:rPr>
                <w:bCs/>
                <w:sz w:val="20"/>
              </w:rPr>
              <w:t>1leté granty na kontinuální kulturní a uměleckou činnos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.679.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847.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727.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847.000</w:t>
            </w:r>
          </w:p>
        </w:tc>
      </w:tr>
      <w:tr>
        <w:trPr>
          <w:trHeight w:val="3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éma  4- </w:t>
            </w:r>
            <w:r>
              <w:rPr>
                <w:bCs/>
                <w:sz w:val="20"/>
              </w:rPr>
              <w:t>1leté granty na jednotlivé projekt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1.633.4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965.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835.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965.00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éma 5</w:t>
            </w:r>
            <w:r>
              <w:rPr>
                <w:bCs/>
                <w:sz w:val="20"/>
              </w:rPr>
              <w:t xml:space="preserve"> - grant pro začínající umělce a organizátory na projekt v maximální délce trvání 12 měsíc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343.7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.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.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.00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éma</w:t>
            </w:r>
            <w:r>
              <w:rPr>
                <w:bCs/>
                <w:sz w:val="20"/>
              </w:rPr>
              <w:t xml:space="preserve"> 6 – grant na podporu prezentace a propagace pražské kultury v zahraničí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118.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25.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5.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25.00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éma - </w:t>
            </w:r>
            <w:r>
              <w:rPr>
                <w:bCs/>
                <w:sz w:val="20"/>
              </w:rPr>
              <w:t>7 – grant na podporu mezinárodní spolupráce subjektů působících v Praz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597.5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620.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570.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620.00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KE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51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.803.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řazené grant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86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ELKEM VŠECHNY PROJEKT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34.666.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6.347.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52.297.00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6.347.00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Zkladntext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kladntext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V souvislosti s projednáváním návrhů finančních částek jednotlivým projektům vznesli členové komise RHMP pro udělování grantů v oblasti kultury a umění na svých jednáních následující návrhy a požadavk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mise doporučila předsedovi komise požádat RHMP o posílení rozpočtu na granty pro zbývající chybějící finanční prostředky mj. také s ohledem na velmi navýšený počet žádost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mise doporučila, aby její zástupci byli přizváni na jednání výboru HMP pro kulturu a volný čas při projednávání návrhu grantů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mise žádala, aby její zástupci byli přizváni na jednání Rady HMP při projednávání návrhu grantů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lenové komise požadují, aby u grantových žádostí, kterým nebylo v grantovém řízení vyhověno a bude k nim přijato spolupořadatelství hl. m. Prahy, aby toto bylo komisi zdůvodněn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lenové komise doporučují, aby do vyhlášení grantů na příští rok bylo znovu zařazeno vyhlášení dvou až čtyřletých grantů HM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lenové komise žádají, aby seznam přijatých projektů do grantového řízení byl opět řazen podle příbuznosti oborů a podle kategorií – divadelní, výtvarné, taneční, hudební, literární at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lenové komise doporučují, aby byli v příštím roce přizváni na veřejná slyšení všichni, komu byl a bude udělen 4letý gran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lenové komise žádají, aby byli v příštím grantovém roce přizváni na jednání komise letošní žadatelé o 4letý grant – zástupce Divadelního spolku Kašpar p. Jan Potměšil a představitel Divadla v Celetné p. Jakub Špale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lenové komise upozorňují na absenci člena komise - odborníka na klasickou hudb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ále upozorňují na znevýhodněné kulturní projekty dětí a mládeže, benefiční projekty a volnočasové aktivity v oblasti kultury, které by měly být v samostatné jasně formulované kategori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poručují zkontrolovat před uzavřením grantových smluv se žadateli, zda splňují podmínky pro poskytování kulturních služeb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lenové komise doporučují zanést do formulářů žádostí o grant prohlášení, že rozpočet projektu zahrnuje všechny výdaje a příjmy spojené s projektem a zároveň, že nepodniká jménem svým ani se neúčastní na podnikání jiných právnických osob, které obchodují se službami, produkty či dalšími hodnotami vzniklými za podpory grant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autoSpaceDE w:val="true"/>
        <w:rPr/>
      </w:pPr>
      <w:r>
        <w:rPr/>
        <w:t>Původní návrhy finančních částek doporučených komisí přesahují možnosti schváleného rozpočtu na granty v oblasti kultury a umění. Komise je však doporučovala s maximální snahou o objektivitu, zachování životachopnosti a kvality předložených projektů a s přihlédnutím k dosavadní kontinuitě podpory projektů hlavním městem Prahou. Z těchto důvodů na původní výši svých návrhů komise trvala a snížené návrhy předkládala Radě HMP pouze jako variantu, která má umožnit ukončení tohoto kola grantového řízení s tím, že navrhované snížené částky zdaleka nezaručují životaschopnost některých významných projektů. Souhrn redukovaných částek na granty byl výrazně nižší oproti částce přidělené grantům HMP v loňském roce, kdy byl rozpočet kulturních grantů posílen o více jak 20 milionů Kč, a to při počtu podaných žádostí o třetinu nižším než pro rok 2007. Komise RHMP proto doporučila posílení finančního objemu na granty 2007 alespoň k loňské hranici přesunem finančních prostředků v rámci kapitoly kultura.</w:t>
      </w:r>
    </w:p>
    <w:p>
      <w:pPr>
        <w:pStyle w:val="TextBody"/>
        <w:autoSpaceDE w:val="true"/>
        <w:rPr/>
      </w:pPr>
      <w:r>
        <w:rPr/>
      </w:r>
    </w:p>
    <w:p>
      <w:pPr>
        <w:pStyle w:val="TextBody"/>
        <w:autoSpaceDE w:val="true"/>
        <w:rPr/>
      </w:pPr>
      <w:r>
        <w:rPr/>
        <w:t>Dne 13.2.2007 se redukovaným návrhem na udělení grantů hl. m. Prahy v oblasti kultury a  umění na rok 2007 zabýval výbor pro kulturu a volný čas ZHMP, který materiál projednal doporučil k projednání v Radě HMP s tím, že návrh na udělení 4letého grantu pro Činoherní klub je řešen samostatným předkladem a s tím, že doporučuje Radě HMP pro letošní rok udílení pouze jednoletých grant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ada hlavního města Prahy podle § 68 odst. 2. písm. l) zákona č. 131/2000 Sb., o hlavním městě Praze, ve znění pozdějších předpisů, rozhoduje o poskytovaní dotací nepřesahujících 200.000 Kč. Rada hlavního města Prahy proto schválila usnesením č. 229 ze dne 20.2.2007 navýšení finančního objemu grantů v oblasti kultury a umění o 13.750.000 Kč a návrh na udělení pouze jednoletých grantů hl. m. Prahy v oblasti kultury a umění v roce 2007 formou poskytnutí finančního příspěvku v položkách nepřesahujících 200.000 Kč v celkové hodnotě 16.327.000,- Kč z rozpočtu hl. m. Prahy pro rok 2007 z kapitoly 0619, </w:t>
      </w:r>
      <w:r>
        <w:rPr>
          <w:rFonts w:eastAsia="Arial" w:cs="Arial" w:ascii="Arial" w:hAnsi="Arial"/>
        </w:rPr>
        <w:t>§</w:t>
      </w:r>
      <w:r>
        <w:rPr/>
        <w:t xml:space="preserve"> 3399 - záležitosti kultury - granty.</w:t>
      </w:r>
    </w:p>
    <w:p>
      <w:pPr>
        <w:pStyle w:val="Normal"/>
        <w:jc w:val="both"/>
        <w:rPr/>
      </w:pPr>
      <w:r>
        <w:rPr/>
        <w:t>Zastupitelstvu hl. m. Prahy je podle § 59 odst. 3. písm. g) výše citovaného zákona o hlavním městě Praze vyhrazeno rozhodování o poskytování dotací nad 200.000 Kč. Příloha č. 2 tohoto usnesení obsahuje návrh na udělení grantů formou dotace na rok 2007 - téma č. 1 - 7, žadatelům, kteří žádali grant, z rozpočtu hl. m. Prahy na rok 2007 ve výši 50.020.000 Kč, z kapitoly 0619, § 3399 - záležitosti kultury – granty. Tyto návrhy bude projednávat a schvalovat Zastupitelstvo hlavního města Pra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šechny grantové projekty jsou k dispozici na odboru kultury, památkové péče a cestovního ruchu MHMP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2"/>
    </w:rPr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  <w:szCs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4:58:00Z</dcterms:created>
  <dc:creator>INF</dc:creator>
  <dc:description/>
  <dc:language>en-US</dc:language>
  <cp:lastModifiedBy>INF</cp:lastModifiedBy>
  <cp:lastPrinted>2007-02-20T17:04:00Z</cp:lastPrinted>
  <dcterms:modified xsi:type="dcterms:W3CDTF">2007-02-21T09:34:00Z</dcterms:modified>
  <cp:revision>16</cp:revision>
  <dc:subject/>
  <dc:title>Důvodová zpráva</dc:title>
</cp:coreProperties>
</file>