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části pozemku parc. č. 2834/3 k.ú. Žižkov o výměře 13 m2 z vlastnictví hl. m. Prahy do vlastnictví společnosti EGK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170 ze dne 6.2.2007     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7T09:34:00Z</dcterms:modified>
  <cp:revision>1</cp:revision>
  <dc:subject/>
  <dc:title>Průvodce při přípravě materiálů</dc:title>
</cp:coreProperties>
</file>