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 č. 3309 o výměře 450 m2 v k.ú. Michle a parc. č. 791/6 o výměře 561 m2 v k.ú. Hloubětín z vlastnictví České republiky - Státní statek hl.m. Prahy "v likvidaci"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4 z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2T12:47:00Z</dcterms:modified>
  <cp:revision>1</cp:revision>
  <dc:subject/>
  <dc:title>Průvodce při přípravě materiálů</dc:title>
</cp:coreProperties>
</file>