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0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0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rodej objektu bez č.p. na pozemcích cizích podílových spoluvlastníků parc.č. 910/68 a parc.č. 910/78, k.ú. Písnice, podílovým spoluvlastníkům těchto pozemk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76 ze dne 23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2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30T08:24:00Z</dcterms:modified>
  <cp:revision>1</cp:revision>
  <dc:subject/>
  <dc:title>Průvodce při přípravě materiálů</dc:title>
</cp:coreProperties>
</file>