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6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6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 č. 519 v k. ú. Krč z vlastnictví hl. m. Prahy do vlastnictví Central Europe Holding a.s. IČ: 615 37 659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ipomínkový list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201 ze dne 13.2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23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3:1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13T13:14:00Z</dcterms:modified>
  <cp:revision>1</cp:revision>
  <dc:subject/>
  <dc:title>Průvodce při přípravě materiálů</dc:title>
</cp:coreProperties>
</file>