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64139766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928471517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