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na zařazení výnosů daně z nemovitostí převedených v závěru roku 2006 hl. m. Praze do finančního vypořádání za rok 2006 s městskými částmi a k návrhu na poskytnutí zálohy na finanční vypořádání za rok 2006 městským částem hl. m. Prahy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bere na vědomí</w:t>
      </w:r>
    </w:p>
    <w:p>
      <w:pPr>
        <w:pStyle w:val="Odstavec1b"/>
        <w:rPr/>
      </w:pPr>
      <w:r>
        <w:rPr/>
        <w:t>skutečnost, že hl. m. Praha v závěru roku 2006 obdrželo od finančních úřadů výnosy daně z nemovitostí ve výši 5 580 315,90 Kč, které nebylo možno vzhledem k termínu jejich obdržení poukázat v roce 2006 na městské části hl. m. Prahy</w:t>
      </w:r>
    </w:p>
    <w:p>
      <w:pPr>
        <w:pStyle w:val="NazevOdstavce"/>
        <w:rPr/>
      </w:pPr>
      <w:r>
        <w:rPr/>
        <w:t xml:space="preserve">II. </w:t>
        <w:tab/>
        <w:t>schvaluje</w:t>
      </w:r>
    </w:p>
    <w:p>
      <w:pPr>
        <w:pStyle w:val="Odstavec1b"/>
        <w:rPr/>
      </w:pPr>
      <w:r>
        <w:rPr/>
        <w:t>1. zařazení výnosů daně z nemovitostí ve výši 5 580 315,90 Kč převedených v závěru roku 2006 na účet hl. m. Prahy do finančního vypořádání hl. m. Prahy s městskými částmi za rok 2006</w:t>
      </w:r>
    </w:p>
    <w:p>
      <w:pPr>
        <w:pStyle w:val="Odstavec1b"/>
        <w:rPr/>
      </w:pPr>
      <w:r>
        <w:rPr/>
        <w:t>2. poskytnutí zálohy  na finanční vypořádání za rok 2006 městským částem hl. m. Prahy dle přílohy č. 1 z vázaných finančních prostředků roku 2006 (pol. 8115, kap. 1028) s tím, že z ekonomických důvodů budou převody částek, kde transakční náklady převyšují jejich výši, přidruženy k dalším platbám finančního vypořádání</w:t>
      </w:r>
    </w:p>
    <w:p>
      <w:pPr>
        <w:pStyle w:val="NazevOdstavce"/>
        <w:rPr/>
      </w:pPr>
      <w:r>
        <w:rPr/>
        <w:t xml:space="preserve">I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I. tohoto usnesení</w:t>
      </w:r>
    </w:p>
    <w:p>
      <w:pPr>
        <w:pStyle w:val="Ukol1"/>
        <w:rPr/>
      </w:pPr>
      <w:r>
        <w:rPr/>
        <w:t>Termín: 27.2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876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, starostům MČ hl. m. Prahy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F8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3T13:11:00Z</dcterms:created>
  <dc:creator>INF</dc:creator>
  <dc:description/>
  <dc:language>en-US</dc:language>
  <cp:lastModifiedBy>INF</cp:lastModifiedBy>
  <dcterms:modified xsi:type="dcterms:W3CDTF">2007-02-13T13:11:00Z</dcterms:modified>
  <cp:revision>1</cp:revision>
  <dc:subject/>
  <dc:title>NAŘÍZENÍ ŘEDITELE</dc:title>
</cp:coreProperties>
</file>