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říloha č. 1 k usnesení ZHMP č. 8/      ze dne 21.6.2007</w:t>
      </w:r>
    </w:p>
    <w:p>
      <w:pPr>
        <w:pStyle w:val="Normal"/>
        <w:spacing w:lineRule="atLeast" w:line="24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Obecně závazná vyhláška 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Zastupitelstvo hlavního města Prahy se usneslo dne 21.6.2007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Čl. I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Obecně závazná vyhláška č. 55/2000 Sb. hl.m. Prahy, kterou se vydává Statut hlavního města Prahy, ve znění obecně závazné vyhlášky č. 15/2001 Sb. hl.m. Prahy, obecně závazné vyhlášky č.18/2001 Sb. hl.m. Prahy, obecně závazné vyhlášky č. 19/2001 Sb. hl.m. Prahy, obecně závazné vyhlášky č. 21/2001 Sb. hl.m. Prahy, obecně závazné vyhlášky č. 22/2001 Sb. hl.m. Prahy, obecně závazné vyhlášky č. 29/2001 Sb. hl.m. Prahy, obecně závazné vyhlášky č. 1/2002 Sb. hl.m. Prahy, obecně závazné vyhlášky č. 3/2002 Sb. hl.m. Prahy, obecně závazné vyhlášky č. 5/2002 Sb. hl.m. Prahy, obecně závazné vyhlášky č. 8/2002 Sb. hl.m. Prahy, obecně závazné vyhlášky č. 9/2002 Sb. hl.m. Prahy, obecně závazné vyhlášky č. 12/2002 Sb. hl.m. Prahy, obecně závazné vyhlášky č. 13/2002 Sb. hl.m. Prahy, obecně závazné vyhlášky č. 16/2002 Sb. hl.m. Prahy, obecně závazné vyhlášky č. 23/2002 Sb. hl.m. Prahy, obecně závazné vyhlášky č. 29/2002 Sb. hl.m. Prahy, obecně závazné vyhlášky č. 2/2003 Sb. hl.m. Prahy, obecně závazné vyhlášky č. 3/2003 Sb. hl.m. Prahy, obecně závazné vyhlášky č. 9/2003 Sb. hl.m. Prahy, obecně závazné vyhlášky č. 10/2003 Sb. hl.m. Prahy, obecně závazné vyhlášky č. 13/2003 Sb. hl.m. Prahy, obecně závazné vyhlášky č. 16/2003 Sb. hl.m. Prahy, obecně závazné vyhlášky č. 17/2003 Sb. hl.m. Prahy, obecně závazné vyhlášky č. 19/2003 Sb. hl.m. Prahy, obecně závazné vyhlášky č. 22/2003 Sb. hl.m. Prahy, obecně závazné vyhlášky č. 29/2003 Sb. hl.m. Prahy, obecně závazné vyhlášky č. 35/2003 Sb. hl.m. Prahy, obecně závazné vyhlášky č. 1/2004 Sb. hl.m. Prahy, obecně závazné vyhlášky č. 4/2004 Sb. hl.m. Prahy, obecně závazné vyhlášky č. 8/2004 Sb. hl.m. Prahy, obecně závazné vyhlášky č. 9/2004 Sb. hl.m. Prahy, obecně závazné vyhlášky č. 11/2004 Sb. hl.m. Prahy, obecně závazné vyhlášky č. 12/2004 Sb. hl.m. Prahy, obecně závazné vyhlášky č. 16/2004 Sb. hl.m. Prahy, obecně závazné vyhlášky č. 17/2004 Sb. hl.m. Prahy, obecně závazné vyhlášky č. 22/2004  Sb. hl.m. Prahy, obecně závazné vyhlášky č.  25/2004 Sb. hl.m. Prahy, obecně závazné vyhlášky č. 3/2005 Sb. hl.m. Prahy, obecně závazné vyhlášky č. 5/2005 Sb. hl.m. Prahy, obecně závazné vyhlášky č. 8/2005 Sb. hl.m. Prahy, obecně závazné vyhlášky č. 10/2005 Sb. hl.m. Prahy, obecně závazné vyhlášky č. 12/2005 Sb. hl.m. Prahy, obecně závazné vyhlášky č. 14/2005 Sb. hl.m. Prahy, obecně závazné vyhlášky č. 18/2005 Sb. hl.m. Prahy, obecně závazné vyhlášky č. 22/2005 Sb. hl.m. Prahy, obecně závazné vyhlášky č. 25/2005 Sb. hl.m. Prahy, obecně závazné vyhlášky č. 29/2005 Sb. hl.m. Prahy, obecně závazné vyhlášky č. 1/2006 Sb. hl.m. Prahy, obecně závazné vyhlášky č. 2/2006 Sb. hl.m. Prahy, obecně závazné vyhlášky č. 7/2006 Sb. hl.m. Prahy, obecně závazné vyhlášky č. 8/2006 Sb. hl.m. Prahy, obecně závazné vyhlášky č. 10/2006 Sb. hl.m. Prahy, obecně závazné vyhlášky č. 12/2006 Sb. hl.m. Prahy, obecně závazné vyhlášky č. 17/2006 Sb. hl.m. Prahy, obecně závazné vyhlášky č. 25/2006 Sb. hl.m. Prahy, obecně závazné vyhlášky č. 1/2007 Sb. hl.m. Prahy, obecně závazné vyhlášky č. 3/2007 Sb. hl.m. Prahy, obecně závazné vyhlášky č. 4/2007 Sb. hl.m. Prahy, obecně závazné vyhlášky č. 6/2007 Sb. hl.m. Prahy, obecně závazné vyhlášky č. 8/2007 Sb. hl.m. Prahy, se mění takto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V příloze č. 7 části B se v části  Praha 5 na konci doplňuje tento výčet: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>„</w:t>
      </w:r>
      <w:r>
        <w:rPr/>
        <w:t>Smíchov</w:t>
        <w:tab/>
        <w:t>2364/2</w:t>
        <w:tab/>
        <w:t>216</w:t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 xml:space="preserve">  </w:t>
      </w:r>
      <w:r>
        <w:rPr/>
        <w:t xml:space="preserve">včetně staveb bez č.pop. a terénních a sadových úprav na pozemku, které nejsou předmětem zápisu v KN“ 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Čl. II</w:t>
      </w:r>
    </w:p>
    <w:p>
      <w:pPr>
        <w:pStyle w:val="Normal"/>
        <w:spacing w:lineRule="atLeast" w:line="240"/>
        <w:jc w:val="center"/>
        <w:rPr/>
      </w:pPr>
      <w:r>
        <w:rPr/>
        <w:t xml:space="preserve">Tato vyhláška nabývá účinnosti dnem 1. srpna 2007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MUDr. Pavel  B é m , v.r.</w:t>
      </w:r>
    </w:p>
    <w:p>
      <w:pPr>
        <w:pStyle w:val="Normal"/>
        <w:spacing w:lineRule="atLeast" w:line="240"/>
        <w:jc w:val="center"/>
        <w:rPr/>
      </w:pPr>
      <w:r>
        <w:rPr/>
        <w:t>primátor hl.m. Prahy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Mgr. Rudolf  B l a ž e k , v.r.</w:t>
      </w:r>
    </w:p>
    <w:p>
      <w:pPr>
        <w:pStyle w:val="Normal"/>
        <w:spacing w:lineRule="atLeast" w:line="240"/>
        <w:jc w:val="center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15:00Z</dcterms:created>
  <dc:creator>MHMP</dc:creator>
  <dc:description/>
  <dc:language>en-US</dc:language>
  <cp:lastModifiedBy>INF</cp:lastModifiedBy>
  <dcterms:modified xsi:type="dcterms:W3CDTF">2007-06-13T12:15:00Z</dcterms:modified>
  <cp:revision>2</cp:revision>
  <dc:subject/>
  <dc:title>Příloha č</dc:title>
</cp:coreProperties>
</file>