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1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1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účelu investiční dotace poskytnuté městské části Praha - Kunratice na základě usn. ZHMP č. 6/8 ze dne 26. 4.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 m. Prahy č. 860 ze dne 5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Blažková Eva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1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6-06T07:15:00Z</dcterms:modified>
  <cp:revision>1</cp:revision>
  <dc:subject/>
  <dc:title>Průvodce při přípravě materiálů</dc:title>
</cp:coreProperties>
</file>