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16992460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786718548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