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/>
        <w:t>Příloha č. 1 k usnesení ZHMP č. 8/ ze dne 21.6.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dnotící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 4. kolo Výzvy k předkládání akcí (projektů) v Grantovém schématu na podporu rozvoje malého a středního podnikání v rámci JDP 2 regionu soudržnosti Pra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čet  a registrační čísla akcí (projektů), které byly podány ve 4. Výzvě k předkládání akcí (projektů) v Grantovém schématu na podporu rozvoje malého a středního podnikání v rámci JDP 2 regionů soudržnosti Praha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) V řádném termínu byla doručena celkem 1 akce (projekt) s tímto registračním číslem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6"/>
        <w:gridCol w:w="6974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 akce (projektu)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ázev akce (projektu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1.4/037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Modernizace výrobní linky RUPA spol.s.r.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Seznam akcí (projektů), které nesplnily „formální náležitosti“: 0 akcí (projektů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) Seznam akcí (projektů), které nesplnily „přijatelnost projektu“: 0 akcí (projektů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Seznam akcí (projektů) stažených žadatelem z procesu hodnocení: 0 akcí (projektů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) Seznam hodnocených akcí (projektů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a) </w:t>
      </w:r>
      <w:r>
        <w:rPr>
          <w:b/>
          <w:bCs/>
          <w:u w:val="single"/>
        </w:rPr>
        <w:t xml:space="preserve">Seznam akcí (projektů) doporučených k uzavření smlouvy o financování akce </w:t>
      </w:r>
      <w:r>
        <w:rPr>
          <w:u w:val="single"/>
        </w:rPr>
        <w:t>a jejich bodového hodnocení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u w:val="single"/>
        </w:rPr>
        <w:t>: 1 akce (projek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6"/>
        <w:gridCol w:w="1944"/>
        <w:gridCol w:w="1077"/>
        <w:gridCol w:w="2857"/>
        <w:gridCol w:w="696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akc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adate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pis projektu/akc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1.4/037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Modernizace výrobní linky RUPA spol.s.r.o.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RUPA, spol. s.r.o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Nákup nových strojů a zařízení pro  zlepšení kvalitativních parametrů  výroby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b) Seznam akcí nedoporučených k uzavření smlouvy o financování akce: 0 akcí (projektů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dnotící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 2. kolo Výzvy k předkládání akcí (projektů) v Grantovém schématu II na podporu rozvoje malého a středního podnikání v rámci JDP 2 regionu soudržnosti Pra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čet  a registrační čísla akcí (projektů), které byly podány v 2. Výzvě k předkládání akcí (projektů) v Grantovém schématu II na podporu rozvoje malého a středního podnikání v rámci JDP 2 regionů soudržnosti Praha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) V řádném termínu bylo doručeno celkem 24 akcí (projektů) s těmito registračními čísly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6"/>
        <w:gridCol w:w="6974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 akce (projektu)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ázev akce (projektu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7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á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bu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7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7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osti Silk s.r.o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7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osti Silk s.r.o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7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 A  ANALÝZ DAT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7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KAST – Rabakovská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7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Modernizace zázemí Kina Paláce Lucerna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 s restaurací pro turisty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rstvení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osti a.p - connect a.s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Botel Ristorante Matylda * * * - kompletace vybavení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Projekt RedOne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zením nové technologie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stavda administratiního zázemí spol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osti AKROS CZ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lání = investice do naší budoucnosti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iny, plynu, tepla a páry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osti Signature s.r.o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9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osti Ing. Václava Fabiána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9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zení tiskového stroje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9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ostí Vokoun &amp; Pokorný s.r.o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9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ákup CNC obráb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ího centra pro THHT Praha, s.r.o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9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i Hotelu STEP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9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rnicích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9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sot TPB STE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Seznam akcí (projektů), které nesplnily „formální náležitosti“: 0 akcí (projektů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Seznam akcí (projektů), které nesplnily „přijatelnost projektu“: 1 akce (projek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6"/>
        <w:gridCol w:w="3374"/>
        <w:gridCol w:w="324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/ak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žadatele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Botel Ristorante Matylda * * * - kompletace vybav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Splávek s.r.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ůvodnění: Žadatel nesplnil podmínku ukončení realizace akce do 30.06.2007</w:t>
      </w:r>
    </w:p>
    <w:p>
      <w:pPr>
        <w:pStyle w:val="Normal"/>
        <w:rPr/>
      </w:pPr>
      <w:r>
        <w:rPr/>
        <w:t>Tato akce byla vyřazena z dalšího procesu administ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) Seznam akcí (projektů) stažených žadatelem z procesu hodnocení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6"/>
        <w:gridCol w:w="2612"/>
        <w:gridCol w:w="4002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/akce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žadatele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7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KAST – Rabakovská</w:t>
            </w:r>
          </w:p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KAST spol.s.r.o.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) Seznam hodnocených akcí (projektů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a) </w:t>
      </w:r>
      <w:r>
        <w:rPr>
          <w:b/>
          <w:bCs/>
          <w:u w:val="single"/>
        </w:rPr>
        <w:t xml:space="preserve">Seznam akcí (projektů) doporučených k uzavření smlouvy o financování akce </w:t>
      </w:r>
      <w:r>
        <w:rPr>
          <w:u w:val="single"/>
        </w:rPr>
        <w:t>a jejich bodového hodnocení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u w:val="single"/>
        </w:rPr>
        <w:t>: 22 akcí (projektů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6"/>
        <w:gridCol w:w="3203"/>
        <w:gridCol w:w="1424"/>
        <w:gridCol w:w="5838"/>
        <w:gridCol w:w="747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akc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adatel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pis projektu/akc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7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á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bu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ROSTISLAV HANYŠ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Pořízení nového mobilního jeřábu. Součástí je nejmodernější jeřábový počítačový systém s obsáhlými informačními, údržbovými a řídícími úlohami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1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7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ů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LOGIK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Nákup ofsetového stroje, který umožní nabídnout 2x větší formát oproti současné situaci a potisknout 2x silnější materiál apod, čímž se zajistí udržení konkurenční schopnosti firmy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7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osti Silk s.r.o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SILK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Vývoj informačního systému, který pomůže zdokonalit řízení zakázek pro klienty v oblasti zpracování obalů. Klient prostřednictvím webové aplikace získá všechny relevantní informace o stavu dané zakázky v reálném čase a bude tak moci ovlivnit následující vývoj zpracování zakázky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0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7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osti Silk s.r.o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SILK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Nákup nátiskového zařízení, které umožní věrnou reprodukci barev a zákazník tak získá lepší představu o finálním výrobku. Nové zařízení bude také schopné realizovat výrobu maket na různé typy materiálů a poskytnout více relevantních informací pro tiskárnu, ve které má proběhnout finální tisk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0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7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 A  ANALÝZ DA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SUMMIT MEDIA )CZ) LIMITED, organizační složka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Zavedení nového systému StringRay pro správu elektronických obchodů a systémů pro poskytování elektronických marketingových služeb, který propojí všechny aplikace a tím zajistí lepší komunikaci mezi nimi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7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Modernizace zázemí Kina Paláce Lucern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Lucerna-Barrandov, spol.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Vytvoření moderního kulturního prostoru, zlepšení zázemí a komfortu pro diváky v historickém interiéru, který bude schopný konkurovat moderním multikinům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 s restaurací pro turist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eská lodní doprava-charter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Přestavba lodě určené k likvidaci na funkční, tj. plovoucí, vyhlídkovou loď s restaurací pro turisty i obyvatele Prahy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rstven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POHÁDKA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Rekonstrukce interiéru domu ve Valdštejnské ulici č. 288 s cílem vybudovat v domě penzion a kavárnu s rychlým občerstvením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osti a.p - connect a.s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a.p - connect a.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Investice do hardwarového a softwarového vybavení umožňužňující rozšíření produkční kapacity firmy v oblasti softwarových aplikací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Projekt RedOn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Flamesite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ákup digitálních kamer RED ONE a Panasonic HVX200, které nahradí klasické zpracování filmu, digitálního fotoaparátu Canon a vybudování nového ateliéru s cílem rozšířit portfolio nabízených služeb postprodukčního domu společnosti Flamesite o možnost natáčení a focení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zením nové technologi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alamarus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Pořízení technologie k vazbě V1 (snášecí drátošička), V2 (lepička) a rekonstrukce nákladního výtahu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osti AKROS CZ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AKROS CZ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Přístavba administrativního zázemí a vybudování skladovacího hospodářství (včetně inovace v oblasti objednávání přes internet) s cílem rozšířit skladovací prostory a zamezit poškozování materiálu a celkově zvýšit reprezentativnost firmy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lání = investice do naší budoucnost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MIPECOM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Financování dokončovacích prací v nově pronajatých prostorách, nákup výpočetní techniky a vybavení učeben a kanceláří a rozšíření obchodního a realizačního týmu společnosti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iny, plynu, tepla a pá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ONYO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Vytvoření nového produktu, který žadateli umožní poskytovat klientům službu spočívající v řízení a obsluze zdrojů energií, měření a regulace spotřeb energií na dálku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8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osti Signature s.r.o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SIGNATURE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Vytvoření výrobního úseku týkající se oblasti digitálního zpracování tiskovin (technologie digitálního nátisku, offsetové technologie, atd.) a knihařského zpracování tiskovin.</w:t>
            </w:r>
          </w:p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9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osti Ing. Václava Fabián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Ing. Václav Fabián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Rekonstrukce nově pořízené nemovitosti s cílem rozšířit dosavadní výrobní prostory společnosti a zabezpečit skladové prostory, což v budoucnu umožní rozšíření výrobní technologi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9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zení tiskového stroj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Tiskárna Flora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Pořízení nového tiskového stroje, který bude sloužit k tisku široké škály komerčních a akcidenčních tiskovin technologií archového ofsetu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9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í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ostí Vokoun &amp; Pokorný s.r.o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Vokoun &amp; Pokorný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Rozšíření a částečné přenesení činnosti podnikání do vlastních prostor, čímž se zvýší možnosti rozšíření výroby, skladování a zefektivnění výrobních procesů. Konkrétně dojde ke koupi pozemku a ocelové haly, technologických buněk a hydraulické ohýbačky plechu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9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ákup CNC obráb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ího centra pro THHT Praha, s.r.o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THHT Praha, s.r.o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ákup číslicově řízeného obráběcího centra pro rozšíření možností obrábění, zlepšení ekonomiky provozu, snížení ekologické zátěže výroby a zlepšení možností zpracování elektronické dokumentac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9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i Hotelu STEP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IC HOTELS a.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Vybavení nové sportovní haly technologií pro nácvik golfových dovedností (tj. nákup a instalace osmi souborů golfových simulátorů). Realizace projektu završuje dostavbu sportovního areálu Hotelu STEP v Praze 9 v blízkosti železniční tratě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,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9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ernicích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Jan Kmuníček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 xml:space="preserve">Výstavba provozní haly  jako budoucího sídla firmy Jan Kmuníček, které poskytuje na český trh nábytkové dýhové a plastové hrany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CZ.04.2.06/2.2.02.2/039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ákup nemovitosti pro spole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nost TPB STEE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TPB STEEL, spol.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Arial"/>
                <w:color w:val="000000"/>
                <w:sz w:val="22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22"/>
                <w:szCs w:val="22"/>
              </w:rPr>
              <w:t>Pořízení nové nemovitosti, kam by po její rekonstrukci měla být umístěna část stávající výroby a nově pořízená technologi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b) Seznam akcí nedoporučených k uzavření smlouvy o financování akce: 0 akcí (projektů)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dná se o aritmetický průměr bodového hodnocení dvou hodnotitelů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dná se o aritmetický průměr bodového hodnocení dvou hodnotitelů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WW8NumSt1z0">
    <w:name w:val="WW8NumSt1z0"/>
    <w:qFormat/>
    <w:rPr>
      <w:rFonts w:ascii="MS Sans Serif;Arial" w:hAnsi="MS Sans Serif;Arial" w:cs="Times New Roma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11:00Z</dcterms:created>
  <dc:creator>INF</dc:creator>
  <dc:description/>
  <dc:language>en-US</dc:language>
  <cp:lastModifiedBy>INF</cp:lastModifiedBy>
  <dcterms:modified xsi:type="dcterms:W3CDTF">2007-06-19T12:11:00Z</dcterms:modified>
  <cp:revision>2</cp:revision>
  <dc:subject/>
  <dc:title>Hodnotící zpráva</dc:title>
</cp:coreProperties>
</file>