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0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0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Vyšší odborná škola a Střední průmyslová škola potravinářských technologií, Praha 2, Podskalská 10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č. 912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Ing. František Kunc, pověřen řízením odboru školství MHMP</w:t>
      </w:r>
    </w:p>
    <w:p>
      <w:pPr>
        <w:pStyle w:val="Odstavec1"/>
        <w:rPr/>
      </w:pPr>
      <w:r>
        <w:rPr/>
        <w:t>Neumanová Jana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1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13T08:18:00Z</dcterms:modified>
  <cp:revision>1</cp:revision>
  <dc:subject/>
  <dc:title>Průvodce při přípravě materiálů</dc:title>
</cp:coreProperties>
</file>