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nabytí a vzdání se práva převodu pozemků do vlastnictví hlavního města Prahy dle zákona č.95/1999 Sb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úplatné nabytí vlastnictví k pozemkům dle přílohy č.1 tohoto usnesení z vlastnictví ČR - ve správě Pozemkového fondu ČR do vlastnictví hlavního města Prahy</w:t>
      </w:r>
    </w:p>
    <w:p>
      <w:pPr>
        <w:pStyle w:val="Odstavec1"/>
        <w:rPr/>
      </w:pPr>
      <w:r>
        <w:rPr/>
        <w:t xml:space="preserve">2. </w:t>
        <w:tab/>
        <w:t>nabytí vlastnictví k pozemkům dle přílohy č.2 tohoto usnesení z vlastnictví ČR - ve správě Pozemkového fondu ČR do vlastnictví hlavního města Prahy</w:t>
      </w:r>
    </w:p>
    <w:p>
      <w:pPr>
        <w:pStyle w:val="Odstavec1"/>
        <w:rPr/>
      </w:pPr>
      <w:r>
        <w:rPr/>
        <w:t xml:space="preserve">3. </w:t>
        <w:tab/>
        <w:t>vzdání se práva převodu vlastnictví k pozemkům dle přílohy č.3 tohoto usnesení z vlastnictví ČR - ve správě Pozemkového fondu ČR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8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F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28:00Z</dcterms:created>
  <dc:creator>INF</dc:creator>
  <dc:description/>
  <dc:language>en-US</dc:language>
  <cp:lastModifiedBy>INF</cp:lastModifiedBy>
  <dcterms:modified xsi:type="dcterms:W3CDTF">2007-06-12T12:28:00Z</dcterms:modified>
  <cp:revision>1</cp:revision>
  <dc:subject/>
  <dc:title>NAŘÍZENÍ ŘEDITELE</dc:title>
</cp:coreProperties>
</file>