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edkládaný materiál je součástí Zprávy o výsledku hospodaření hlavního města Prahy za rok 2006.</w:t>
      </w:r>
      <w:r>
        <w:rPr>
          <w:b/>
          <w:bCs/>
        </w:rPr>
        <w:t xml:space="preserve">        </w:t>
      </w:r>
    </w:p>
    <w:p>
      <w:pPr>
        <w:pStyle w:val="Normal"/>
        <w:jc w:val="both"/>
        <w:rPr/>
      </w:pPr>
      <w:r>
        <w:rPr/>
        <w:t>Výsledky inventarizace a návrh Závěrečné zprávy byl projednán  na jednání komise Rady HMP – inventarizační komisi.</w:t>
      </w:r>
    </w:p>
    <w:p>
      <w:pPr>
        <w:pStyle w:val="Normal"/>
        <w:jc w:val="both"/>
        <w:rPr/>
      </w:pPr>
      <w:r>
        <w:rPr/>
        <w:t>Z předaných výsledků inventarizace lze usoudit, že kvalita a provádění inventarizace u jednotlivých subjektů hospodaření se rok od roku zlepšuje. Inventarizace byla provedena a výsledky předány na MHMP od všech inventarizačních míst uvedených v  Seznamu inventarizačních míst pro rok 2006.</w:t>
      </w:r>
    </w:p>
    <w:p>
      <w:pPr>
        <w:pStyle w:val="Normal"/>
        <w:jc w:val="both"/>
        <w:rPr/>
      </w:pPr>
      <w:r>
        <w:rPr/>
        <w:t>U inventarizačních míst – právnických osob zřízených hl.m. Prahou – byly zjištěné inventarizační rozdíly řádně proúčtovány do účetní závěrky. Jejich vypořádání je v kompetenci statutárního orgánu subjektu hospodaření.</w:t>
      </w:r>
    </w:p>
    <w:p>
      <w:pPr>
        <w:pStyle w:val="Normal"/>
        <w:jc w:val="both"/>
        <w:rPr/>
      </w:pPr>
      <w:r>
        <w:rPr/>
        <w:t>U majetku svěřeného městským částem jsou v usnesení Rady HMP starostové městských částí, kde byl zjištěn inventarizační rozdíl požádáni, aby zajistili jejich vypořádání a na MHMP podali informaci.</w:t>
      </w:r>
    </w:p>
    <w:p>
      <w:pPr>
        <w:pStyle w:val="Normal"/>
        <w:rPr/>
      </w:pPr>
      <w:r>
        <w:rPr/>
        <w:t>U majetku, kde subjektem hospodaření je hl.m. Praha –  inventarizační místo Magistrát hl.m. Prahy – byla do Rady HMP předložena Zpráva o výsledcích inventarizace  a Radou HMP bylo přijato usnesení č. 807 ze dne 29.5.200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4Ukol">
    <w:name w:val="Odstavec4_Ukol"/>
    <w:basedOn w:val="Normal"/>
    <w:qFormat/>
    <w:pPr>
      <w:overflowPunct w:val="false"/>
      <w:autoSpaceDE w:val="false"/>
      <w:spacing w:before="60" w:after="60"/>
      <w:ind w:left="900" w:hanging="0"/>
      <w:jc w:val="both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2:33:00Z</dcterms:created>
  <dc:creator>INF</dc:creator>
  <dc:description/>
  <dc:language>en-US</dc:language>
  <cp:lastModifiedBy>INF</cp:lastModifiedBy>
  <cp:lastPrinted>2007-05-29T13:03:00Z</cp:lastPrinted>
  <dcterms:modified xsi:type="dcterms:W3CDTF">2007-05-29T11:05:00Z</dcterms:modified>
  <cp:revision>4</cp:revision>
  <dc:subject/>
  <dc:title>Důvodová zpráva</dc:title>
</cp:coreProperties>
</file>