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nemovitých a movitých věcí v k.ú. Uhříněves, které tvoří vodohospodářské dílo Čerpací stanice Uhříněves, z vlastnictví města Říčany do vlastnictví hl.m. Prahy a poskytnutí dotací městským částem Praha 22, Praha 20, Praha - Dolní Měcholupy a Praha 12 na výkupy pozemk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25 ze dne 12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13:55:00Z</dcterms:modified>
  <cp:revision>1</cp:revision>
  <dc:subject/>
  <dc:title>Průvodce při přípravě materiálů</dc:title>
</cp:coreProperties>
</file>