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  <w:t>Příloha č. 1 k usnesení ZHMP č. 8/  ze dne 21.6.2007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</w:rPr>
      </w:r>
    </w:p>
    <w:p>
      <w:pPr>
        <w:pStyle w:val="TextBody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jc w:val="center"/>
        <w:rPr/>
      </w:pPr>
      <w:r>
        <w:rPr/>
        <w:t>Změna zřizovací listiny příspěvkové organizac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kladní škola praktická a Praktická škola, Praha 4, Kupeckého 576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řizovací listina příspěvkové organizace Základní škola praktická a Praktická škola, Praha 4, Kupeckého 576, schválená usnesením Zastupitelstva hlavního města Prahy č.09/33 ze dne 26.6.2003, ve znění usnesení Zastupitelstva hlavního města Prahy č. 33/22 ze dne 15.12.2005, se mění a doplňuje tak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.  Název příspěvkové organizace se ruší a nově zní takto:</w:t>
      </w:r>
    </w:p>
    <w:p>
      <w:pPr>
        <w:pStyle w:val="TextBody"/>
        <w:jc w:val="center"/>
        <w:rPr/>
      </w:pPr>
      <w:r>
        <w:rPr>
          <w:b/>
          <w:bCs/>
        </w:rPr>
        <w:t>„</w:t>
      </w:r>
      <w:r>
        <w:rPr>
          <w:b/>
          <w:bCs/>
          <w:i/>
          <w:iCs/>
        </w:rPr>
        <w:t>Základní škola a Střední škola, Praha 4, Kupeckého 576“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360" w:hanging="0"/>
        <w:rPr/>
      </w:pPr>
      <w:r>
        <w:rPr/>
        <w:t>2.  Znění článku I. se ruší a nově zní takto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Zřizovatel: </w:t>
        <w:tab/>
        <w:t>Hlavní město Praha se sídlem Praha 1, Mariánské nám. 2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i/>
          <w:iCs/>
        </w:rPr>
        <w:t>Název:</w:t>
        <w:tab/>
        <w:tab/>
        <w:tab/>
        <w:t>Základní škola a Střední škola, Praha 4, Kupeckého 576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Sídlo:</w:t>
        <w:tab/>
        <w:tab/>
        <w:tab/>
        <w:t>149 00 Praha 4, Kupeckého 576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IČ:</w:t>
        <w:tab/>
        <w:tab/>
        <w:tab/>
        <w:t>48135411“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ato změna zřizovací listiny nabývá účinnosti dnem</w:t>
      </w:r>
    </w:p>
    <w:p>
      <w:pPr>
        <w:pStyle w:val="TextBody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</w:tabs>
      <w:ind w:left="360" w:hanging="0"/>
      <w:jc w:val="both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80" w:leader="none"/>
        <w:tab w:val="left" w:pos="0" w:leader="none"/>
      </w:tabs>
      <w:ind w:left="780" w:hanging="24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0:39:00Z</dcterms:created>
  <dc:creator>INF</dc:creator>
  <dc:description/>
  <dc:language>en-US</dc:language>
  <cp:lastModifiedBy>INF</cp:lastModifiedBy>
  <dcterms:modified xsi:type="dcterms:W3CDTF">2007-06-08T10:39:00Z</dcterms:modified>
  <cp:revision>2</cp:revision>
  <dc:subject/>
  <dc:title>PPP P 8</dc:title>
</cp:coreProperties>
</file>