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 roce 2002 schválilo Zastupitelstvo hlavního města Prahy koncepci politiky Prahy ve vztahu k národnostním menšinám. Na jejím základě  bylo schváleno  zřízení Domu národnostních menšin. Objekt byl získán bezúplatným převodem z Fondu dětí a mládeže a nachází se ve Vocelově ulici č.p. 602/3, Praha 2. Po rozsáhlé rekonstrukci má být 15.6.2007 zkolaudován a následně otevřen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Na základě jednání, která proběhla v první polovině letošního roku bylo rozhodnuto, že budova čp. 602/3 a pozemek č. 403 zůstane ve vlastnictví hlavního města Prahy a bude převeden do správy Centra sociálních služeb Praha. Na základě tohoto rozhodnutí  se zřizovací listina organizace doplňuje v čl. V o popsané nemovitosti . V čl. III. se dále z tohoto důvodu  rozšiřuje předmět činnosti o řešení problematiky národnostních menšin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1:46:00Z</dcterms:created>
  <dc:creator>INF</dc:creator>
  <dc:description/>
  <dc:language>en-US</dc:language>
  <cp:lastModifiedBy>INF</cp:lastModifiedBy>
  <dcterms:modified xsi:type="dcterms:W3CDTF">2007-06-13T14:24:00Z</dcterms:modified>
  <cp:revision>3</cp:revision>
  <dc:subject/>
  <dc:title>Důvodová zpráva</dc:title>
</cp:coreProperties>
</file>