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říloha č. 1 k usnesení ZHMP č. 8/  ze dne 21.6.2007</w:t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 á v r h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KON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dne ...,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terým se mění některé zákony v oblasti cen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lament se usnesl na tomto zákoně České republiky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ÁST PRVNÍ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ěna zákona o cenách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. I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V § 17 zákona č. 526/1990 Sb., o cenách, ve znění zákona č. 276/2002 Sb. a zákona č. 354/2003 Sb., odstavec 4 zní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240" w:before="120" w:after="0"/>
        <w:ind w:left="567" w:hanging="0"/>
        <w:jc w:val="both"/>
        <w:rPr>
          <w:sz w:val="24"/>
        </w:rPr>
      </w:pPr>
      <w:r>
        <w:rPr>
          <w:sz w:val="24"/>
        </w:rPr>
        <w:t>"(4) Pokutu lze uložit do tří let ode dne, kdy se o porušení cenových předpisů cenové kontrolní orgány dozvěděly, nejpozději však do pěti let ode dne, kdy k porušení cenových předpisů došlo.".</w:t>
      </w:r>
    </w:p>
    <w:p>
      <w:pPr>
        <w:pStyle w:val="Normal"/>
        <w:spacing w:lineRule="atLeast" w:line="240" w:before="120" w:after="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ÁST DRUHÁ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ěna zákona o působnosti orgánů České republiky v oblasti cen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. II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ákon č. 265/1991 Sb., o působnosti orgánů České republiky  v oblasti cen, ve znění zákona č. 135/1994 Sb., zákona č.  151/1997 Sb., zákona č. 151/2000 Sb., zákona č. 458/2000 Sb.,  zákona č. 320/2002 Sb., zákona č. 354/2003 Sb., zákona č.  95/2005 Sb., zákona č. 127/2005 Sb. a zákona č. 217/2005 Sb., se  mění takto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V § 4 odstavec 2 zní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"(2) Krajský úřad provádí cenovou kontrolu. Krajský úřad ukládá, vybírá  a vymáhá pokuty za porušení cenových předpisů."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2. V § 4a odstavec 2 zní: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"(2) Obecní úřad provádí cenovou kontrolu. Obecní úřad ukládá, vybírá  a vymáhá pokuty za porušení cenových předpisů."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ÁST TŘETÍ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Účinnost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. III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nto zákon nabývá účinnosti dnem ..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24:00Z</dcterms:created>
  <dc:creator>INF</dc:creator>
  <dc:description/>
  <dc:language>en-US</dc:language>
  <cp:lastModifiedBy>INF</cp:lastModifiedBy>
  <dcterms:modified xsi:type="dcterms:W3CDTF">2007-06-13T15:25:00Z</dcterms:modified>
  <cp:revision>2</cp:revision>
  <dc:subject/>
  <dc:title>Hlavní město Praha</dc:title>
</cp:coreProperties>
</file>