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4123 schválený RHMP ze dne  19.6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4142 schválený RHMP ze dne  19.6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4114 schválený RHMP ze dne  19.6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2880 schválený RHMP ze dne  17.7.2007 -  viz příloha č. 4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4262 schválený RHMP ze dne  14.8.2007 -  viz příloha č. 5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6. Tisk č. 4403 schválený RHMP ze dne  14.8.2007 -  viz příloha č. 6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7. Tisk č. 4351 schválený RHMP ze dne  14.8.2007 -  viz příloha č. 7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8. Tisk č. 4332 schválený RHMP ze dne  14.8.2007 -  viz příloha č. 8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9. Tisk č. 4360 schválený RHMP ze dne  14.8.2007 -  viz příloha č. 9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0. Tisk č. 4501 schválený RHMP ze dne  28.8.2007 -  viz příloha č. 10</w:t>
      </w:r>
    </w:p>
    <w:p>
      <w:pPr>
        <w:pStyle w:val="Normal"/>
        <w:rPr/>
      </w:pPr>
      <w:r>
        <w:rPr/>
        <w:tab/>
        <w:t xml:space="preserve">  </w:t>
        <w:tab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 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8:00Z</dcterms:created>
  <dc:creator>INF</dc:creator>
  <dc:description/>
  <dc:language>en-US</dc:language>
  <cp:lastModifiedBy>INF</cp:lastModifiedBy>
  <cp:lastPrinted>2007-09-07T07:42:00Z</cp:lastPrinted>
  <dcterms:modified xsi:type="dcterms:W3CDTF">2007-09-07T05:43:00Z</dcterms:modified>
  <cp:revision>5</cp:revision>
  <dc:subject/>
  <dc:title>Důvodová  zpráva</dc:title>
</cp:coreProperties>
</file>