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4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4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hlavního města Prahy Zdravotnická záchranná služba hlavního města Prahy - územní středisko záchranné služb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394 ze dne 11. 9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Brettschneiderová Alena,MUDr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1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1T10:12:00Z</dcterms:modified>
  <cp:revision>1</cp:revision>
  <dc:subject/>
  <dc:title>Průvodce při přípravě materiálů</dc:title>
</cp:coreProperties>
</file>