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kat.území Dejvice, parc.č. 2519/62 o výměře 113 m2 a 2519/148 o výměře 25 m2 z vlastnictví hl.m. Prahy vlastnici domu čp. 2364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19/62 o výměře 113 m2 a parc.č. 2519/148 o výměře 25 m2, oba kat.území Dejvice, ostatní plocha, za celkovou kupní cenu 96.600,- Kč, tj. 700,- Kč/m2, z vlastnictví hl.m. Prahy do vlastnictví vlastnice domu čp. 2364, tedy paní Mgr. Zdeňky Pelikánové, RČ 625615/0032, bytem Matějská čp.2364/14, 160 00 Praha 6 - Dejvi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38:00Z</dcterms:created>
  <dc:creator>INF</dc:creator>
  <dc:description/>
  <dc:language>en-US</dc:language>
  <cp:lastModifiedBy>INF</cp:lastModifiedBy>
  <dcterms:modified xsi:type="dcterms:W3CDTF">2007-08-16T08:38:00Z</dcterms:modified>
  <cp:revision>1</cp:revision>
  <dc:subject/>
  <dc:title>NAŘÍZENÍ ŘEDITELE</dc:title>
</cp:coreProperties>
</file>