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1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1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zavření dohody o změně obsahu závazku se společností MEET FACTORY, o.p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268 ze dne 14.8.2007zástupcem ředitele MHMP pro oblast vnějších vztahů</w:t>
      </w:r>
    </w:p>
    <w:p>
      <w:pPr>
        <w:pStyle w:val="Odstavec1"/>
        <w:rPr/>
      </w:pPr>
      <w:r>
        <w:rPr/>
        <w:t>MHMP - LEG MHMP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Mgr. Zuzana Navrátil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5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30T13:52:00Z</dcterms:modified>
  <cp:revision>1</cp:revision>
  <dc:subject/>
  <dc:title>Průvodce při přípravě materiálů</dc:title>
</cp:coreProperties>
</file>