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ův. PK 549 ( odděl. GP parc. č. 552/3, parc. č. 501/66) v k.ú. Krč, ze spoluvlastnictví Ing. Jana Müllera, JUDr. Zdeňka Müllera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70 ze dne 19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20T13:31:00Z</dcterms:modified>
  <cp:revision>1</cp:revision>
  <dc:subject/>
  <dc:title>Průvodce při přípravě materiálů</dc:title>
</cp:coreProperties>
</file>