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bezúplatné nabytí vlastnictví pozemků parc.č. 4635/519, parc.č. 4635/520, parc.č. 4635/521 a 4635/522 v k.ú. Modřany včetně části komunikace - kolmých parkovacích zálivů, vybudovaných na těchto pozemcích v Praze 12, od Panorama Modřany, spol. s r.o., se sídlem v Praze - Strašnicích, V Korytech 972/12, IČ: 26692970, do vlastnictví hl.m. Prahy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"/>
        <w:rPr/>
      </w:pPr>
      <w:r>
        <w:rPr/>
        <w:t xml:space="preserve">1. </w:t>
        <w:tab/>
        <w:t>bezúplatné nabytí vlastnictví pozemků parc.č. 4635/519 o výměře 20 m</w:t>
      </w:r>
      <w:r>
        <w:rPr>
          <w:vertAlign w:val="superscript"/>
        </w:rPr>
        <w:t>2</w:t>
      </w:r>
      <w:r>
        <w:rPr/>
        <w:t>, parc.č. 4635/520 o výměře 37 m</w:t>
      </w:r>
      <w:r>
        <w:rPr>
          <w:vertAlign w:val="superscript"/>
        </w:rPr>
        <w:t>2</w:t>
      </w:r>
      <w:r>
        <w:rPr/>
        <w:t>, parc.č. 4635/521 o výměře 112 m</w:t>
      </w:r>
      <w:r>
        <w:rPr>
          <w:vertAlign w:val="superscript"/>
        </w:rPr>
        <w:t>2</w:t>
      </w:r>
      <w:r>
        <w:rPr/>
        <w:t xml:space="preserve"> a parc.č. 4635/522 o výměře 50 m</w:t>
      </w:r>
      <w:r>
        <w:rPr>
          <w:vertAlign w:val="superscript"/>
        </w:rPr>
        <w:t>2</w:t>
      </w:r>
      <w:r>
        <w:rPr/>
        <w:t xml:space="preserve"> v k.ú.Modřany v pořizovací hodnotě 250 947,00  Kč od Panorama Modřany, spol. s r.o., se sídlem v Praze - Strašnicích, V Korytech 972/12, IČ: 26692970, do vlastnictví hl.m. Prahy</w:t>
      </w:r>
    </w:p>
    <w:p>
      <w:pPr>
        <w:pStyle w:val="Odstavec1"/>
        <w:rPr/>
      </w:pPr>
      <w:r>
        <w:rPr/>
        <w:t xml:space="preserve">2. </w:t>
        <w:tab/>
        <w:t>bezúplatné nabytí vlastnictví části komunikace - kolmých parkovacích zálivů, vybudovaných na pozemcích parc.č. 4635/519, parc.č. 4635/520, parc.č. 4635/521 a parc.č. 4635/522 v k.ú. Modřany při ulici Semická, v pořizovací hodnotě 251 425,00  Kč bez DPH od Panorama Modřany, spol. s r.o., se sídlem v Praze - Strašnicích, V Korytech 972/12, IČ: 26692970, do vlastnictví hl.m. Prahy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25.9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341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9E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11:36:00Z</dcterms:created>
  <dc:creator>INF</dc:creator>
  <dc:description/>
  <dc:language>en-US</dc:language>
  <cp:lastModifiedBy>INF</cp:lastModifiedBy>
  <dcterms:modified xsi:type="dcterms:W3CDTF">2007-09-05T11:36:00Z</dcterms:modified>
  <cp:revision>1</cp:revision>
  <dc:subject/>
  <dc:title>NAŘÍZENÍ ŘEDITELE</dc:title>
</cp:coreProperties>
</file>