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9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9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převodu části pozemku parc.č. 1929/3 o výměře 78 m2v kat. území Kamýk z vlastnictví hl. m. Prahy do společného jmění manželů pana JUDr. Ladislava Kašky a paní Ing. Heleny Kaškové, bytem  Mařatkova 6, č.p. 916, 142 00 Praha - Kamýk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1180 ze dne 14. 8. 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6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4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17T12:42:00Z</dcterms:modified>
  <cp:revision>1</cp:revision>
  <dc:subject/>
  <dc:title>Průvodce při přípravě materiálů</dc:title>
</cp:coreProperties>
</file>