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D ů v o d o v á     z p r á v 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2"/>
        </w:rPr>
        <w:t>V rámci modernizace tratě ČD odkoupila SŽDC od p.Syrovátky pozemek parc.č.1014/15 v k.ú. Újezd  nad Lesy, který byl původně součástí  předmětu úplatného nabytí do vlastnictví hl.m.Prahy.Proto se revokuje usnesení č.38/33 ze dne  25.5.2006.</w:t>
      </w:r>
    </w:p>
    <w:p>
      <w:pPr>
        <w:pStyle w:val="Normal"/>
        <w:rPr>
          <w:sz w:val="22"/>
        </w:rPr>
      </w:pPr>
      <w:r>
        <w:rPr>
          <w:sz w:val="22"/>
        </w:rPr>
        <w:t xml:space="preserve">Předmětem úplatného nabytí do vlastnictví hl.m.Prahy zůstávají pozemky parc.č. 795/16 – příjezdová komunikace  a parc.č. 1014/13 v k.ú. Újezd  nad Lesy </w:t>
      </w:r>
    </w:p>
    <w:p>
      <w:pPr>
        <w:pStyle w:val="Normal"/>
        <w:ind w:left="180" w:hanging="0"/>
        <w:rPr/>
      </w:pPr>
      <w:r>
        <w:rPr>
          <w:b/>
        </w:rPr>
        <w:t xml:space="preserve">        </w:t>
      </w:r>
      <w:r>
        <w:rPr>
          <w:b/>
        </w:rPr>
        <w:t>parc. č. 1014/13</w:t>
      </w:r>
      <w:r>
        <w:rPr/>
        <w:t xml:space="preserve"> ( o výměře 24 m2)                                            </w:t>
      </w:r>
      <w:r>
        <w:rPr>
          <w:b/>
        </w:rPr>
        <w:t>cena         2 460,-  Kč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/>
        </w:rPr>
        <w:t xml:space="preserve">-  parc.č. 795/16 </w:t>
      </w:r>
      <w:r>
        <w:rPr/>
        <w:t>( o výměře 116 m2)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cena (komunikace)  byla snížena     na 50%  -  tj.                             71 340,-    Kč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rozdíl daně mezi cenou dle znal.posudku a jejími 50%        </w:t>
      </w:r>
      <w:r>
        <w:rPr>
          <w:b/>
          <w:bCs/>
          <w:u w:val="single"/>
        </w:rPr>
        <w:t xml:space="preserve">            2 140,50  Kč</w:t>
      </w:r>
      <w:r>
        <w:rPr>
          <w:b/>
          <w:bCs/>
        </w:rPr>
        <w:t xml:space="preserve">                             </w:t>
      </w:r>
    </w:p>
    <w:p>
      <w:pPr>
        <w:pStyle w:val="Normal"/>
        <w:ind w:left="19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celkem      75 940,50   Kč</w:t>
      </w:r>
    </w:p>
    <w:p>
      <w:pPr>
        <w:pStyle w:val="Normal"/>
        <w:ind w:left="19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840"/>
        <w:rPr/>
      </w:pPr>
      <w:r>
        <w:rPr/>
        <w:t>Dle výpisu katastru nemovitostí  Katastrálního úřadu pro hlavní město Prahu ve  vlastnictví: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 xml:space="preserve">  </w:t>
      </w:r>
      <w:r>
        <w:rPr>
          <w:b/>
        </w:rPr>
        <w:t>Josef  Syrovátka      r.č. 45 12 12/0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Znalecký posudek č.1052-018/07 na tyto pozemky zpracoval Ing.Baxa a je přílohou této důvodové zpráv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57:00Z</dcterms:created>
  <dc:creator>INF</dc:creator>
  <dc:description/>
  <dc:language>en-US</dc:language>
  <cp:lastModifiedBy>INF</cp:lastModifiedBy>
  <cp:lastPrinted>2007-06-18T12:53:00Z</cp:lastPrinted>
  <dcterms:modified xsi:type="dcterms:W3CDTF">2007-08-16T12:57:00Z</dcterms:modified>
  <cp:revision>6</cp:revision>
  <dc:subject/>
  <dc:title>                                        </dc:title>
</cp:coreProperties>
</file>