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právě o plnění rozpočtu hlavního města Prahy za 1. pololetí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 xml:space="preserve">hospodaření hlavního města Prahy skončilo k 30.6.2007 přebytkem ve výši </w:t>
      </w:r>
    </w:p>
    <w:p>
      <w:pPr>
        <w:pStyle w:val="Odstavec1b"/>
        <w:rPr/>
      </w:pPr>
      <w:r>
        <w:rPr/>
        <w:t>3 631 174,56 tis. Kč</w:t>
      </w:r>
    </w:p>
    <w:p>
      <w:pPr>
        <w:pStyle w:val="Odstavec1b"/>
        <w:rPr/>
      </w:pPr>
      <w:r>
        <w:rPr/>
        <w:t xml:space="preserve">z toho na vlastní hospodaření hlavního města Prahy připadá přebytek ve výši  </w:t>
      </w:r>
    </w:p>
    <w:p>
      <w:pPr>
        <w:pStyle w:val="Odstavec1b"/>
        <w:rPr/>
      </w:pPr>
      <w:r>
        <w:rPr/>
        <w:t>2 739 831,42 tis. Kč</w:t>
      </w:r>
    </w:p>
    <w:p>
      <w:pPr>
        <w:pStyle w:val="Odstavec1b"/>
        <w:rPr/>
      </w:pPr>
      <w:r>
        <w:rPr/>
        <w:t xml:space="preserve">a na městské části hlavního města Prahy celkově připadá přebytek ve výši </w:t>
      </w:r>
    </w:p>
    <w:p>
      <w:pPr>
        <w:pStyle w:val="Odstavec1b"/>
        <w:rPr/>
      </w:pPr>
      <w:r>
        <w:rPr>
          <w:rFonts w:eastAsia="Arial"/>
        </w:rPr>
        <w:t xml:space="preserve">   </w:t>
      </w:r>
      <w:r>
        <w:rPr/>
        <w:t>891 343,14 tis. Kč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 xml:space="preserve">Rada HMP přijala usnesení č.  1284   ze dne  28.8.2007  ke Zprávě o plnění rozpočtu hlavního města Prahy za 1. pololetí 2007      </w:t>
      </w:r>
    </w:p>
    <w:p>
      <w:pPr>
        <w:pStyle w:val="Odstavec1"/>
        <w:rPr/>
      </w:pPr>
      <w:r>
        <w:rPr/>
        <w:t xml:space="preserve">2. </w:t>
        <w:tab/>
        <w:t>Ministerstvo financí v rámci uzavření finančního vypořádání za rok 2006 uhradilo na základě požadavku hlavního města Prahy výdaje vynaložené nad rámec dotací poskytnutých   v roce 2006   v celkové výši  39 134 597,77 Kč, z toho na dofinancování výdajů na volby do Poslanecké sněmovny Parlamentu ČR 842 267,91 Kč, na dofinancování výdajů na výkon sociálně-právní ochrany dětí 5 231 954,00 Kč,               na dofinancování příspěvku pro zřizovatele zařízení pro děti vyžadující okamžitou pomoc 142 329,00 Kč a na dofinancování výkonu agendy dávek státní sociální podpory           32 918 046,86 Kč.</w:t>
      </w:r>
    </w:p>
    <w:p>
      <w:pPr>
        <w:pStyle w:val="NazevOdstavce"/>
        <w:rPr/>
      </w:pPr>
      <w:r>
        <w:rPr/>
        <w:t xml:space="preserve">II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edloženou Zprávu o plnění rozpočtu hlavního města Prahy za 1. pololetí 2007</w:t>
      </w:r>
    </w:p>
    <w:p>
      <w:pPr>
        <w:pStyle w:val="Odstavec1"/>
        <w:rPr/>
      </w:pPr>
      <w:r>
        <w:rPr/>
        <w:t xml:space="preserve">2. </w:t>
        <w:tab/>
        <w:t>upravený rozpočet hlavního města Prahy za  1. pololetí 2007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objem příjmů ve výši                                        57 316 206,7 tis. Kč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objem výdajů                                                    61 500 251,4 tis. Kč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se schodkem ve výši                                          4 184 044,7 tis. Kč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krytým třídou 8 - financování dle bližší specifikace uvedené v "Bilanci příjmů a výdajů rozpočtu za hl. m. Prahu celkem", která  tvoří přílohu č. 1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navýšení objemu rozpočtu příjmů vlastního  hlavního města  Prahy v kap. 1016 - Pokladní správa ve výši 39 134,6 tis. Kč (odpa 6402, pol. 2222) v souvislosti s dokrytím výdajů vynaložených z Ministerstva financí</w:t>
      </w:r>
    </w:p>
    <w:p>
      <w:pPr>
        <w:pStyle w:val="Odstavec1"/>
        <w:rPr/>
      </w:pPr>
      <w:r>
        <w:rPr/>
        <w:t xml:space="preserve">4. </w:t>
        <w:tab/>
        <w:t>snížení objemu rozpočtu příjmů vlastního hlavního města Prahy v kap. 1016 - Pokladní správa (odpa 6402, pol. 2221) v celkové výši 38 150,0 tis. Kč v souvislosti    s úpravou finančního vypořádání městských částí hlavního města Prahy dle přílohy č. 2 tohoto usnesení provedenou v návaznosti na dofinancování výdajů městských částí hlavního města Prahy vynaložených   v roce 2006 z prostředků poskytnutých Ministerstvem financí</w:t>
      </w:r>
    </w:p>
    <w:p>
      <w:pPr>
        <w:pStyle w:val="Odstavec1"/>
        <w:rPr/>
      </w:pPr>
      <w:r>
        <w:rPr/>
        <w:t xml:space="preserve">5. </w:t>
        <w:tab/>
        <w:t>navýšení rezervy  ve tř. 8 - financování (pol.8115), v kap. 1016 - Pokladní správa o částku 984,6 tis. Kč v souvislosti s dodatečnou úhradou výdajů za rok 2006 Ministerstvem financí</w:t>
      </w:r>
    </w:p>
    <w:p>
      <w:pPr>
        <w:pStyle w:val="Odstavec1"/>
        <w:rPr/>
      </w:pPr>
      <w:r>
        <w:rPr/>
        <w:t xml:space="preserve">6. </w:t>
        <w:tab/>
        <w:t>úpravu finančního vypořádání za rok 2006 s městskými částmi hlavního města  Prahy dle přílohy č. 2 tohoto usnesení</w:t>
      </w:r>
    </w:p>
    <w:p>
      <w:pPr>
        <w:pStyle w:val="Odstavec1"/>
        <w:rPr/>
      </w:pPr>
      <w:r>
        <w:rPr/>
        <w:t xml:space="preserve">7. </w:t>
        <w:tab/>
        <w:t>snížení objemu rozpočtu výdajů vlastního hlavního  města Prahy v kapitole 1016 - Pokladní správa (odpa. 6310, pol. 5145 - finanční deriváty) ve výši 1 000 tis. Kč a současně snížení objemu rozpočtu příjmů vlastního hlavního města Prahy  v kapitole 1016 - Pokladní správa  (odpa. 6310, pol. 2141 - příjmy z úroků) ve výši  1 000 tis. Kč.</w:t>
      </w:r>
    </w:p>
    <w:p>
      <w:pPr>
        <w:pStyle w:val="Odstavec1"/>
        <w:rPr/>
      </w:pPr>
      <w:r>
        <w:rPr/>
        <w:t xml:space="preserve">8. </w:t>
        <w:tab/>
        <w:t>návrh na úpravu příjmů, výnosů a nákladů hospodářské činnosti vlastního hlavního města Prahy na rok 2007 dle přílohy č. 3 tohoto usnesení</w:t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ů III.2. až  III. 8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46:00Z</dcterms:created>
  <dc:creator>INF</dc:creator>
  <dc:description/>
  <cp:keywords/>
  <dc:language>en-US</dc:language>
  <cp:lastModifiedBy>INF</cp:lastModifiedBy>
  <dcterms:modified xsi:type="dcterms:W3CDTF">2007-08-28T12:46:00Z</dcterms:modified>
  <cp:revision>1</cp:revision>
  <dc:subject/>
  <dc:title>NAŘÍZENÍ ŘEDITELE</dc:title>
</cp:coreProperties>
</file>