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stejná pro Radu HMP i ZHMP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roslav Košťál, vlastník pozemků v k.ú. Kyje požádal o majetkoprávní vypořádání z důvodu zastavění těchto pozemků stavbami ve vlastnictví hl.m. Prahy, a to místní komunikací (MK) II. třídy  Rožmberská ve správě Technické správy komunikací hl.m. Prahy, přiléhající přístupovou komunikací, vchodem do bytového domu čp.1271 ve vlastnictví hl.m. Prahy a zelení obklopující tento bytový dům a bytový dům čp. 1268 ve většinovém spoluvlastnictví hl.m. Prahy. Jedná se o tato parc.č.: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parc.č. 793/65   o výměře 16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zeleň u domu čp. 1271 ve spoluvlastnictví HMP</w:t>
      </w:r>
    </w:p>
    <w:p>
      <w:pPr>
        <w:pStyle w:val="Normal"/>
        <w:jc w:val="both"/>
        <w:rPr/>
      </w:pPr>
      <w:r>
        <w:rPr>
          <w:sz w:val="22"/>
          <w:szCs w:val="22"/>
        </w:rPr>
        <w:t>parc.č. 793/66   o výměře     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 zastavěná plocha u domu čp. 1271</w:t>
      </w:r>
    </w:p>
    <w:p>
      <w:pPr>
        <w:pStyle w:val="Normal"/>
        <w:jc w:val="both"/>
        <w:rPr/>
      </w:pPr>
      <w:r>
        <w:rPr>
          <w:sz w:val="22"/>
          <w:szCs w:val="22"/>
        </w:rPr>
        <w:t>parc.č. 793/99   o výměře 16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zeleň u domu čp. 1268 ve spoluvlastnictví HMP 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parc.č. 793/147 o výměře     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zeleň u domu čp. 1271 ve spoluvlastnictví HMP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parc.č. 793/150 o výměře   3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zeleň u domu čp. 1271 ve spoluvlastnictví HMP</w:t>
      </w:r>
    </w:p>
    <w:p>
      <w:pPr>
        <w:pStyle w:val="Normal"/>
        <w:jc w:val="both"/>
        <w:rPr/>
      </w:pPr>
      <w:r>
        <w:rPr>
          <w:sz w:val="22"/>
          <w:szCs w:val="22"/>
        </w:rPr>
        <w:t>parc.č. 2688/5   o výměře   1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součást MK II. třídy Rožmberská</w:t>
      </w:r>
    </w:p>
    <w:p>
      <w:pPr>
        <w:pStyle w:val="Normal"/>
        <w:jc w:val="both"/>
        <w:rPr/>
      </w:pPr>
      <w:r>
        <w:rPr>
          <w:sz w:val="22"/>
          <w:szCs w:val="22"/>
        </w:rPr>
        <w:t>parc.č. 2688/6 o výměře  7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část o výměře 8,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schodiště k MK II.třídy Rožmberská                                                         část o výměře 65, 5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– zeleň </w:t>
      </w:r>
      <w:r>
        <w:rPr>
          <w:sz w:val="22"/>
        </w:rPr>
        <w:t xml:space="preserve"> (příloha č. 1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lastnictví prodávajícího je doloženo výpisem z KN (příloha č.2).</w:t>
      </w:r>
    </w:p>
    <w:p>
      <w:pPr>
        <w:pStyle w:val="Normal"/>
        <w:jc w:val="both"/>
        <w:rPr/>
      </w:pPr>
      <w:r>
        <w:rPr>
          <w:bCs/>
          <w:sz w:val="22"/>
        </w:rPr>
        <w:t xml:space="preserve">Cena předmětných pozemků o celkové výměře 470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 xml:space="preserve">2 </w:t>
      </w:r>
      <w:r>
        <w:rPr>
          <w:bCs/>
          <w:sz w:val="22"/>
        </w:rPr>
        <w:t xml:space="preserve">byla zjištěna znaleckým posudkem č. 2554-24.07 a činí  celkem 130 210,- Kč, tj. cca 265,- </w:t>
      </w:r>
      <w:r>
        <w:rPr>
          <w:sz w:val="22"/>
          <w:szCs w:val="22"/>
        </w:rPr>
        <w:t>Kč/m</w:t>
      </w:r>
      <w:r>
        <w:rPr>
          <w:sz w:val="22"/>
          <w:szCs w:val="22"/>
          <w:vertAlign w:val="superscript"/>
        </w:rPr>
        <w:t>2</w:t>
      </w:r>
      <w:r>
        <w:rPr>
          <w:bCs/>
          <w:sz w:val="22"/>
        </w:rPr>
        <w:t xml:space="preserve"> (příloha č.3)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ě znaleckého posudku a Pravidel pro výkup zastavěných pozemků OSM MHMP stanovil kupní cenu následujícím způsobe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eleň –                                          80 534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stavěná plocha -                        27 540,- Kč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komunikace -                               16 596,- Kč , tj. 922,- Kč/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lková cena                              124 670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Cs w:val="false"/>
          <w:szCs w:val="20"/>
        </w:rPr>
      </w:pPr>
      <w:r>
        <w:rPr>
          <w:bCs w:val="false"/>
          <w:szCs w:val="20"/>
        </w:rPr>
        <w:t xml:space="preserve">Vlastník předmětných pozemků s navrženou kupní cenou souhlasil (příloha č. 4). </w:t>
      </w:r>
    </w:p>
    <w:p>
      <w:pPr>
        <w:pStyle w:val="Normal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3:11:00Z</dcterms:created>
  <dc:creator>INF</dc:creator>
  <dc:description/>
  <dc:language>en-US</dc:language>
  <cp:lastModifiedBy>INF</cp:lastModifiedBy>
  <dcterms:modified xsi:type="dcterms:W3CDTF">2007-05-18T10:15:00Z</dcterms:modified>
  <cp:revision>2</cp:revision>
  <dc:subject/>
  <dc:title>Důvodová zpráva</dc:title>
</cp:coreProperties>
</file>