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a ZHMP)</w:t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zemky :</w:t>
      </w:r>
    </w:p>
    <w:p>
      <w:pPr>
        <w:pStyle w:val="TextBody"/>
        <w:rPr>
          <w:sz w:val="22"/>
        </w:rPr>
      </w:pPr>
      <w:r>
        <w:rPr>
          <w:sz w:val="22"/>
        </w:rPr>
        <w:t>Hl. m. Praha je vlastníkem následujících pozemků v k.ú. Košíře:</w:t>
      </w:r>
    </w:p>
    <w:p>
      <w:pPr>
        <w:pStyle w:val="TextBody"/>
        <w:rPr/>
      </w:pPr>
      <w:r>
        <w:rPr>
          <w:sz w:val="22"/>
        </w:rPr>
        <w:t>Pozemek parc.č. 1020/2 o výměře 40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veden na LV 1220 pro vlastníka  hl. m. Prahu, druh pozemku zahrada.</w:t>
      </w:r>
    </w:p>
    <w:p>
      <w:pPr>
        <w:pStyle w:val="TextBody"/>
        <w:rPr/>
      </w:pPr>
      <w:r>
        <w:rPr>
          <w:sz w:val="22"/>
        </w:rPr>
        <w:t>Pozemek parc.č. 1021/2 o výměře 46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veden na LV 1220 pro vlastníka  hl.m. Prahu, druh pozemku zahrada. </w:t>
      </w:r>
    </w:p>
    <w:p>
      <w:pPr>
        <w:pStyle w:val="TextBody"/>
        <w:rPr/>
      </w:pPr>
      <w:r>
        <w:rPr>
          <w:sz w:val="22"/>
        </w:rPr>
        <w:t>Pozemek parc.č. 1022/3 o výměře 65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je veden na LV 1220 pro vlastníka  hl.m. Prahu, druh pozemku zahrada.</w:t>
      </w:r>
    </w:p>
    <w:p>
      <w:pPr>
        <w:pStyle w:val="TextBody"/>
        <w:rPr/>
      </w:pPr>
      <w:r>
        <w:rPr>
          <w:sz w:val="22"/>
        </w:rPr>
        <w:t>Celková výměra pozemků činí 1.52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  <w:t xml:space="preserve">O úplatný převod pozemků požádal OOA MHMP v  únoru 2006 pan Květoslav Kohout. Žadatel žádal jako soukromá osoba, a to za účelem výstavby polyfunkčních objektů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Jedná se o sousedící pozemky převážně svažitého charakteru, umístěné východně u ulice Pod Šmukýřkou, naproti zástavbě terasovitých domů. Jejich povrch je hustě porostlý vzrostlými stromy, dále náletovými dřevinami a křovinami. 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mětné pozemky jsou součástí přírodního parku (ve smyslu zák. č. 114/1992 Sb.) Košíře – Moto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Dle platného Územního plánu sídelního útvaru hl. m. Prahy jsou předmětné pozemky určeny pro funkční využití OC – čistě obytné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i/>
          <w:iCs/>
          <w:sz w:val="22"/>
          <w:u w:val="single"/>
        </w:rPr>
        <w:t>Stanoviska :</w:t>
      </w: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OOA MHMP dle platných pravidel požádal o stanovisko příslušné odbory MHMP a orgány státní správy. ÚRM MHMP nedoporučil - vzhledem k umístění pozemků v území a terénním podmínkám -  zakládat druhou řadu objektů, MČ Praha 5 nesouhlasila s prodejem s tím, že požádá o svěření pozemků. Ostatní stanoviska bez připomínek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Cena :</w:t>
      </w:r>
    </w:p>
    <w:p>
      <w:pPr>
        <w:pStyle w:val="Normal"/>
        <w:jc w:val="both"/>
        <w:rPr/>
      </w:pPr>
      <w:r>
        <w:rPr>
          <w:sz w:val="22"/>
        </w:rPr>
        <w:t>Dle cenové mapy jsou pozemky oceněny od 1.1.2007 ve výši 3.970,- Kč/m</w:t>
      </w:r>
      <w:r>
        <w:rPr>
          <w:sz w:val="22"/>
          <w:vertAlign w:val="superscript"/>
        </w:rPr>
        <w:t>2</w:t>
      </w:r>
      <w:r>
        <w:rPr>
          <w:sz w:val="22"/>
        </w:rPr>
        <w:t>., do 31.12.2006 zde byla cenová mapa ve výši 2.04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základě rozhodnutí Majetkové komise RHMP bylo vyhlášeno ve dnech  2.1.2007 – 2.2.2007 výběrové řízení na prodej pozemků parc.č. 1020/2, parc.č. 1021/2 a parc.č. 1022/3, k.ú. Košíře – pod če. OOA –5653/06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u w:val="single"/>
        </w:rPr>
        <w:t>Protokol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ne 14.5.2007 byl s předkladatelem nejvhodnější nabídky sepsán a podepsán Protokol o jednání se zájemcem – jistota ve výši 300.000 Kč byla složena na účet hl. m. Prahy dne 25.1.2007 v rámci podmínek výběrového řízen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 :</w:t>
      </w:r>
    </w:p>
    <w:p>
      <w:pPr>
        <w:pStyle w:val="Normal"/>
        <w:jc w:val="both"/>
        <w:rPr/>
      </w:pPr>
      <w:r>
        <w:rPr>
          <w:sz w:val="22"/>
        </w:rPr>
        <w:t>Usnesením  č. 1327 ze dne 28.8.2007 RHMP souhlasí s úplatným převodem pozemků parc.č. 1020/2 o výměře 406 m</w:t>
      </w:r>
      <w:r>
        <w:rPr>
          <w:sz w:val="22"/>
          <w:vertAlign w:val="superscript"/>
        </w:rPr>
        <w:t>2</w:t>
      </w:r>
      <w:r>
        <w:rPr>
          <w:sz w:val="22"/>
        </w:rPr>
        <w:t>, parc.č. 1021/2 o výměře 46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1022/3 o výměře 655 m</w:t>
      </w:r>
      <w:r>
        <w:rPr>
          <w:sz w:val="22"/>
          <w:vertAlign w:val="superscript"/>
        </w:rPr>
        <w:t>2</w:t>
      </w:r>
      <w:r>
        <w:rPr>
          <w:sz w:val="22"/>
        </w:rPr>
        <w:t>, vše v k.ú. Košíře z vlastnictví hl. m. Prahy do vlastnictví předkladatele nejvhodnějšího návrhu předloženého v rámci vyhlášeného výběrového řízení – ASTRALPOL a.s. se sídlem Praha 5, Košíře, Starokošířská 695/3, PSČ 150 00, IČ : 275 70 827, za celkovou kupní cenu ve výši 9,320.800 Kč, tj. 6.10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s tím, že v případě neuzavření či odstoupení od kupní smlouvy společností ASTRALPOL a.s. bude vyzvána společnost v druhém pořadí JRD s.r.o. se sídlem Praha 4, Na kolejním statku 6, č.p. 308, PSČ 140 00, IČ : 267 78 092, za celkovou kupní cenu ve výši 9,261.208 Kč, tj. 6.061 Kč/m</w:t>
      </w:r>
      <w:r>
        <w:rPr>
          <w:sz w:val="22"/>
          <w:vertAlign w:val="superscript"/>
        </w:rPr>
        <w:t>2</w:t>
      </w:r>
      <w:r>
        <w:rPr>
          <w:sz w:val="22"/>
        </w:rPr>
        <w:t>. V případě neuzavření či odstoupení od kupní smlouvy společností JRD s.r.o. bude výběrové řízení zrušeno a vypsáno znov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lohy 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tokol z jednání Majetkové komise RHMP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nímek katastrální map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etecký sním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unkční využití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pisy z K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enová map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klad o složení jisto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rotoko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pis z OR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nesení RHMP č. 1327 ze dne 28.8.2007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Část zápisu z 2. jednání MK RHMP konané dne 11.4.2007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5:00Z</dcterms:created>
  <dc:creator>INF</dc:creator>
  <dc:description/>
  <dc:language>en-US</dc:language>
  <cp:lastModifiedBy>INF</cp:lastModifiedBy>
  <dcterms:modified xsi:type="dcterms:W3CDTF">2007-09-11T13:21:00Z</dcterms:modified>
  <cp:revision>2</cp:revision>
  <dc:subject/>
  <dc:title>Důvodová zpráva</dc:title>
</cp:coreProperties>
</file>