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změně účelu investiční dotace poskytnuté MČ Praha 22 z rozpočtu hl. m. Prahy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1275 ze dne 14. 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17T10:30:00Z</dcterms:modified>
  <cp:revision>1</cp:revision>
  <dc:subject/>
  <dc:title>Průvodce při přípravě materiálů</dc:title>
</cp:coreProperties>
</file>