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9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9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č.38/33 ze dne 25.5.2006 k návrhu na úplatné nabytí pozemku parc.č.518 v k.ú.Libuš,pozemku PK 575/5 v k.ú.Újezd nad Lesy a pozemků parc.č.888/29,888/30,888/31,888/32 dle LV 496 v k.ú.Kamýk do vlastnictví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1213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lomannová Daniel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12:58:00Z</dcterms:modified>
  <cp:revision>1</cp:revision>
  <dc:subject/>
  <dc:title>Průvodce při přípravě materiálů</dc:title>
</cp:coreProperties>
</file>