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825 k.ú. Zbraslav o výměře 177m</w:t>
      </w:r>
      <w:r>
        <w:rPr>
          <w:vertAlign w:val="superscript"/>
        </w:rPr>
        <w:t>2</w:t>
      </w:r>
      <w:r>
        <w:rPr/>
        <w:t xml:space="preserve"> z vlastnictví Rudolfa Čumpelíka, Vladimíra Čumpelíka a Evy Koudelkové do vlastnictví hl.m.Prahy pro realizaci stavby č. 0100 TV Zbraslav, etapa 0003 - kanalizace Zbraslav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825 k.ú. Zbraslav o výměře 177 m</w:t>
      </w:r>
      <w:r>
        <w:rPr>
          <w:vertAlign w:val="superscript"/>
        </w:rPr>
        <w:t>2</w:t>
      </w:r>
      <w:r>
        <w:rPr/>
        <w:t xml:space="preserve"> z vlastnictví Rudolfa Čumpelíka, Vladimíra Čumpelíka a Evy Koudelkové do vlastnictví hl.m. Prahy za cenu nemovitosti určenou na základě znaleckého posudku upravenou dle usnesení Rady HMP č. 0608 ze dne 30.5.2000 ve výši 54 427,50 Kč a s uhrazením rozdílu daně z převodu nemovitosti  ve  výši  4 899,- Kč dle  přílohy č. 1  tohoto usnesení. Kupní  cena pozemku činí  celkem  59 326,50 Kč tj. cca 335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4:00Z</dcterms:created>
  <dc:creator>INF</dc:creator>
  <dc:description/>
  <dc:language>en-US</dc:language>
  <cp:lastModifiedBy>INF</cp:lastModifiedBy>
  <dcterms:modified xsi:type="dcterms:W3CDTF">2007-09-12T07:54:00Z</dcterms:modified>
  <cp:revision>1</cp:revision>
  <dc:subject/>
  <dc:title>NAŘÍZENÍ ŘEDITELE</dc:title>
</cp:coreProperties>
</file>