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poskytnutí účelové investiční dotace Městské části Praha - Kunratice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76 ze dne 14. 8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3T07:55:00Z</dcterms:modified>
  <cp:revision>1</cp:revision>
  <dc:subject/>
  <dc:title>Průvodce při přípravě materiálů</dc:title>
</cp:coreProperties>
</file>