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u parc. č. 4455/53 o výměře 15 m2 v k.ú. Horní Počernice z vlastnictví Radmily Zoufalé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 č. 4455/53 o výměře 15 m2 v k.ú. Horní Počernice z vlastnictví Radmily Zoufalé, bytem Kosmonautů 43/5, 377 05 Jindřichův Hradec do vlastnictví hl.m. Prahy, za kupní cenu 12 28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38:00Z</dcterms:created>
  <dc:creator>INF</dc:creator>
  <dc:description/>
  <dc:language>en-US</dc:language>
  <cp:lastModifiedBy>INF</cp:lastModifiedBy>
  <dcterms:modified xsi:type="dcterms:W3CDTF">2007-08-21T11:38:00Z</dcterms:modified>
  <cp:revision>1</cp:revision>
  <dc:subject/>
  <dc:title>NAŘÍZENÍ ŘEDITELE</dc:title>
</cp:coreProperties>
</file>