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úplatného převodu pozemků parc.č. 576/1, 576/47, 576/49 a 576/50 o celkové výměře 72.048 m</w:t>
      </w:r>
      <w:r>
        <w:rPr>
          <w:vertAlign w:val="superscript"/>
        </w:rPr>
        <w:t>2</w:t>
      </w:r>
      <w:r>
        <w:rPr/>
        <w:t xml:space="preserve"> vše v k.ú. Háje z vlastnictví HMP do vlastnictví společnosti ING RED Eleven s.r.o. se sídlem Jiráskovo nám. 1981, Praha 2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pozemků parc.č. 576/1, 576/47, 576/49 a 576/50 o celkové výměře 72.048 m</w:t>
      </w:r>
      <w:r>
        <w:rPr>
          <w:vertAlign w:val="superscript"/>
        </w:rPr>
        <w:t>2</w:t>
      </w:r>
      <w:r>
        <w:rPr/>
        <w:t xml:space="preserve"> vše v k.ú. Háje z vlastnictví HMP do vlastnictví předkladatele nejvýhodnějšího návrhu předloženého v rámci výběrového řízení, společnosti ING RED Eleven s.r.o. se sídlem Jiráskovo nám. 1981, Praha 2, IČ 27610691 za celkovou kupní cenu  351.234.000 Kč, tj. 4.875 Kč/m</w:t>
      </w:r>
      <w:r>
        <w:rPr>
          <w:vertAlign w:val="superscript"/>
        </w:rPr>
        <w:t>2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realizaci bodu I. tohoto usnesení</w:t>
      </w:r>
    </w:p>
    <w:p>
      <w:pPr>
        <w:pStyle w:val="Ukol1"/>
        <w:rPr/>
      </w:pPr>
      <w:r>
        <w:rPr/>
        <w:t>Kontrolní termín: 25.9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280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A5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11:30:00Z</dcterms:created>
  <dc:creator>INF</dc:creator>
  <dc:description/>
  <cp:keywords/>
  <dc:language>en-US</dc:language>
  <cp:lastModifiedBy>INF</cp:lastModifiedBy>
  <dcterms:modified xsi:type="dcterms:W3CDTF">2007-09-07T11:30:00Z</dcterms:modified>
  <cp:revision>1</cp:revision>
  <dc:subject/>
  <dc:title>NAŘÍZENÍ ŘEDITELE</dc:title>
</cp:coreProperties>
</file>