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 části pozemku parc. č. 1576/2 o výměře 314 m</w:t>
      </w:r>
      <w:r>
        <w:rPr>
          <w:vertAlign w:val="superscript"/>
        </w:rPr>
        <w:t>2</w:t>
      </w:r>
      <w:r>
        <w:rPr/>
        <w:t>, v k.ú. Vinoř, ve vlastnictví ing. Jiřího Kramla, bytem Rožmberská 833, 198 00 Praha 9, za části pozemku parc. č. 2848/2 o výměře 834 m</w:t>
      </w:r>
      <w:r>
        <w:rPr>
          <w:vertAlign w:val="superscript"/>
        </w:rPr>
        <w:t>2</w:t>
      </w:r>
      <w:r>
        <w:rPr/>
        <w:t xml:space="preserve"> a 234 m</w:t>
      </w:r>
      <w:r>
        <w:rPr>
          <w:vertAlign w:val="superscript"/>
        </w:rPr>
        <w:t>2</w:t>
      </w:r>
      <w:r>
        <w:rPr/>
        <w:t>,  v k.ú. Záběhlice,  ve vlastnictví hl.m.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části pozemku parc. č. 1576/2 (nově dle geometrického plánu č. 999-123/2006 označenou jako parc. č. 1576/5)  o výměře 314 m</w:t>
      </w:r>
      <w:r>
        <w:rPr>
          <w:vertAlign w:val="superscript"/>
        </w:rPr>
        <w:t>2</w:t>
      </w:r>
      <w:r>
        <w:rPr/>
        <w:t xml:space="preserve">  v k.ú. Vinoř, ve vlastnictví ing. Jiřího Kramla, bytem Rožmberská 833, 198 00 Praha 9,  za část pozemku parc. č. 2848/2  (nově dle geometrického plánu č. 1968-6/2004 označenou jako parc. č. 2848/444) o výměře 834 m</w:t>
      </w:r>
      <w:r>
        <w:rPr>
          <w:vertAlign w:val="superscript"/>
        </w:rPr>
        <w:t>2</w:t>
      </w:r>
      <w:r>
        <w:rPr/>
        <w:t xml:space="preserve"> a část pozemku parc. č. 2848/2 (nově dle geometrického plánu č. 1968-6/2004 označenou jako parc. č. 2848/445) o výměře 234 m</w:t>
      </w:r>
      <w:r>
        <w:rPr>
          <w:vertAlign w:val="superscript"/>
        </w:rPr>
        <w:t>2</w:t>
      </w:r>
      <w:r>
        <w:rPr/>
        <w:t xml:space="preserve"> v k.ú. Záběhlice, ve vlastnictví hl.m.Prahy, za podmínky uhrazení vzniklého rozdílu v ceně směňovaných pozemků dle znaleckého posudku č. 2074-59/2007, ve výši 2 107 640,- Kč ve prospěch hl.m. Prahy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1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9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1:30:00Z</dcterms:created>
  <dc:creator>INF</dc:creator>
  <dc:description/>
  <dc:language>en-US</dc:language>
  <cp:lastModifiedBy>INF</cp:lastModifiedBy>
  <dcterms:modified xsi:type="dcterms:W3CDTF">2007-08-29T11:30:00Z</dcterms:modified>
  <cp:revision>1</cp:revision>
  <dc:subject/>
  <dc:title>NAŘÍZENÍ ŘEDITELE</dc:title>
</cp:coreProperties>
</file>