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 č. 793/4 k.ú. Běchovice o výměře 48 m2 z vlastnictví hl. m. Prahy do vlastnictví společnosti PREdistribuce, a.s., IČ: 273 76 516, se sídlem Praha 5, Svornosti 3199/19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793/4 k.ú. Běchovice o výměře 48 m2 z vlastnictví hl. m. Prahy do vlastnictví společnosti PREdistribuce, a.s., IČ: 273 76 516, se sídlem Praha 5, Svornosti 3199/19a, za kupní cenu v celkové výši 100.800 Kč, tj. 2.10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11:00Z</dcterms:created>
  <dc:creator>INF</dc:creator>
  <dc:description/>
  <dc:language>en-US</dc:language>
  <cp:lastModifiedBy>INF</cp:lastModifiedBy>
  <dcterms:modified xsi:type="dcterms:W3CDTF">2007-08-16T08:11:00Z</dcterms:modified>
  <cp:revision>1</cp:revision>
  <dc:subject/>
  <dc:title>NAŘÍZENÍ ŘEDITELE</dc:title>
</cp:coreProperties>
</file>