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omunikace Nová kolonie včetně pozemku parc.č. 2010/196 v k.ú. Stodůlky od Trigema Development s.r.o., IČ: 27079694, se sídlem Hošťálkova 62/603, 169 00  Praha 6,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352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Strnad Miloslav,Ing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10:56:00Z</dcterms:modified>
  <cp:revision>1</cp:revision>
  <dc:subject/>
  <dc:title>Průvodce při přípravě materiálů</dc:title>
</cp:coreProperties>
</file>