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1 k usnesení ZHMP č. 9/   ze dne 20.9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2056/3  o výměře  5 220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2056/5  o výměře       55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74/23  o výměře        7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422/2  o výměře       26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422/3  o výměře       24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501/1  o výměře       86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7/6  o výměře       15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6/4  o výměře     940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6/24 o výměře    606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6/58 o výměře      33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1/32 o výměře 1 575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1/31 o výměře 1 188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2/2  o výměře       56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2/3  o výměře       12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2/4  o výměře       39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rc.č. 1231/29 o výměře      30 m</w:t>
      </w:r>
      <w:r>
        <w:rPr>
          <w:sz w:val="22"/>
          <w:vertAlign w:val="superscript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lkem                              9 912 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5. Tisku 1309 - Příloha k usnesení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0:00Z</dcterms:created>
  <dc:creator>OBIS Praha s.r.o.</dc:creator>
  <dc:description/>
  <dc:language>en-US</dc:language>
  <cp:lastModifiedBy>INF</cp:lastModifiedBy>
  <dcterms:modified xsi:type="dcterms:W3CDTF">2007-09-10T11:41:00Z</dcterms:modified>
  <cp:revision>2</cp:revision>
  <dc:subject/>
  <dc:title/>
</cp:coreProperties>
</file>