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973146638"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076355194"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681983837"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