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2"/>
        <w:rPr/>
      </w:pPr>
      <w:r>
        <w:rPr/>
        <w:t xml:space="preserve">     </w:t>
      </w:r>
      <w:r>
        <w:rPr/>
        <w:t xml:space="preserve">Dne 1.1.2007 nabyl účinnosti zákon č. 108/2006 Sb., o sociálních službách, ve znění pozdějších předpisů  (dále jen „zákon“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Jde o zásadní změnu systému sociální péče, která přináší i zásadní změny v působnosti orgánů hl.m. Prahy a městských částí a činnosti příspěvkových organizací hlavního města Prahy, které poskytují sociální služby. Na tuto legislativní změnu je třeba, mimo jiné reagovat i změnou zřizovacích listin těchto příspěvkových organiz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odle přechodných ustanovení zákona o sociálních službách ústavy sociální péče podle dosavadních právních předpisů se považují za zařízení sociálních služeb uvedené v § 34 odst. 1 písm.c) až f) zákona.</w:t>
      </w:r>
    </w:p>
    <w:p>
      <w:pPr>
        <w:pStyle w:val="Normal"/>
        <w:jc w:val="both"/>
        <w:rPr/>
      </w:pPr>
      <w:r>
        <w:rPr/>
        <w:t>Právnické a fyzické osoby, které přede dnem nabytí účinnosti zákona o sociálních službách poskytovaly služby sociální péče  nebo sociální služby podle dosavadních právních předpisů a hodlají v této činnosti pokračovat  jsou povinny podat do 6 měsíců ode dne nabytí účinnosti zákona podat žádost o registraci. Ode dne nabytí účinnosti zákona až do vydání rozhodnutí o registraci se tyto právnické osoby považují za poskytovatele sociálních služeb podle nového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dle § 78 zákona lze sociální služby  poskytovat jen na základě  oprávnění k poskytování sociálních služeb (registrace). O registraci rozhoduje krajský úřad příslušný podle místa trvalého nebo hlášeného pobytu fyzické osoby, nebo </w:t>
      </w:r>
      <w:r>
        <w:rPr>
          <w:b/>
          <w:bCs/>
        </w:rPr>
        <w:t xml:space="preserve">podle sídla právnické osoby. </w:t>
      </w:r>
      <w:r>
        <w:rPr/>
        <w:t xml:space="preserve">Z toho vyplývá, že ústavy sociální péče, jejichž zřizovatelem je hl.m. Praha, ale sídlo mají na území jiných krajů, budou podávat žádost o registraci u příslušných krajských úřadů. </w:t>
      </w:r>
    </w:p>
    <w:p>
      <w:pPr>
        <w:pStyle w:val="Normal"/>
        <w:jc w:val="both"/>
        <w:rPr/>
      </w:pPr>
      <w:r>
        <w:rPr/>
        <w:t>K podání žádosti o registraci  je právnická osoba povinna připojit mimo jiné i úředně ověřené kopie zakladatelských dokumentů, tj. v případě našich příspěvkových organizací, zřizovací listiny.  Z jednání s krajskými úřady vyplynulo, že budou k žádosti o registraci vyžadovat zřizovací listiny, do kterých jsou již promítnuty změny schválené zákonem, tj. zejména změna názvu organizace a vymezení předmětu činnosti v souladu s novým zákonem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 ohledem na skutečnost, že žádost o registraci musí poskytovatelé podat do  6 měsíců od účinnosti zákona, tj. do 1.7.2007, předkládáme v dostatečném předstihu návrh na změny zřizovacích listin příspěvkových organizací hlavního města Prahy, se sídlem na území jiných krajů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7:55:00Z</dcterms:created>
  <dc:creator>INF</dc:creator>
  <dc:description/>
  <dc:language>en-US</dc:language>
  <cp:lastModifiedBy>INF</cp:lastModifiedBy>
  <dcterms:modified xsi:type="dcterms:W3CDTF">2007-05-04T07:55:00Z</dcterms:modified>
  <cp:revision>1</cp:revision>
  <dc:subject/>
  <dc:title>Důvodová zpráva</dc:title>
</cp:coreProperties>
</file>