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 1 k usnesení ZHMP č. 7/  ze dne 31.5.2007</w:t>
      </w:r>
    </w:p>
    <w:p>
      <w:pPr>
        <w:pStyle w:val="Normal"/>
        <w:rPr>
          <w:b/>
          <w:b/>
          <w:bCs/>
        </w:rPr>
      </w:pPr>
      <w:r>
        <w:rPr>
          <w:b/>
          <w:bCs/>
        </w:rPr>
      </w:r>
    </w:p>
    <w:p>
      <w:pPr>
        <w:pStyle w:val="Normal"/>
        <w:rPr>
          <w:b/>
          <w:b/>
          <w:bCs/>
        </w:rPr>
      </w:pPr>
      <w:r>
        <w:rPr>
          <w:b/>
          <w:bCs/>
        </w:rPr>
        <w:t>s c h v a l u j e</w:t>
      </w:r>
    </w:p>
    <w:p>
      <w:pPr>
        <w:pStyle w:val="Odstavec1b"/>
        <w:numPr>
          <w:ilvl w:val="0"/>
          <w:numId w:val="2"/>
        </w:numPr>
        <w:rPr/>
      </w:pPr>
      <w:r>
        <w:rPr/>
        <w:t>úplatný převod zastavěného pozemku parc. č. 2014/31 (5666 m2) za kupní cenu 1,699.800,- Kč, tj. 300,- Kč/m2, souvisejícího  pozemku parc. č.  2014/492 (79 m2) za kupní cenu 553,- Kč, tj. 7,- Kč/m2 a pozemku parc. č. 3170/2 (66 m2) za kupní cenu 123.420,- Kč, tj. 1870,- Kč/m2, vše v k. ú. Chodov z vlastnictví hl.m. Prahy do podílového spoluvlastnictví vlastníků nebytových prostor a společných částí budovy č.p. 2250 v katastrálním území Chodov, každému podíl odpovídající jeho spoluvlastnickému podílu na společných částech budovy tak, jak je uveden na LV 1709 pro katastrální  území Chodov</w:t>
      </w:r>
    </w:p>
    <w:p>
      <w:pPr>
        <w:pStyle w:val="Odstavec1b"/>
        <w:numPr>
          <w:ilvl w:val="0"/>
          <w:numId w:val="2"/>
        </w:numPr>
        <w:rPr/>
      </w:pPr>
      <w:r>
        <w:rPr/>
        <w:t>úplatný převod zastavěného pozemku parc. č. 221/138 o výměře 527 m2, kat. území Černý Most, za celkovou kupní cenu 72.726,- Kč, tj. 138,- Kč/m2, z vlastnictví hl.m. Prahy do podílového spoluvlastnictví vlastníků bytů a společných částí domu čp. 1019, kteří jsou zapsáni na LV 166 vedeném pro kat. území Černý Most Katastrálním úřadem pro hl.m. Prahu, Katastrální pracoviště Praha, každému takový podíl, jaký má na LV uveden</w:t>
      </w:r>
    </w:p>
    <w:p>
      <w:pPr>
        <w:pStyle w:val="Odstavec1"/>
        <w:ind w:left="360" w:hanging="360"/>
        <w:rPr/>
      </w:pPr>
      <w:r>
        <w:rPr/>
        <w:t>3.1 úplatný převod zastavěných pozemků parc. č. 1163/6 o výměře 323 m2, 1163/7 o výměře 321 m2 a 1163/8 o výměře 220 m2, vše kat. území Prosek, za celkovou kupní cenu 226.800,- Kč, tj. 262,50 Kč/m2, z vlastnictví hl.m. Prahy do podílového spoluvlastnictví vlastníků bytů, nebytových prostor a společných částí domů čp. 790, 791 a 792, kteří jsou zapsáni na LV 3018 vedeném pro kat. území Prosek Katastrálním úřadem pro hl.m. Prahu, Katastrální pracoviště Praha, každému takový podíl, jaký má na LV uveden</w:t>
      </w:r>
    </w:p>
    <w:p>
      <w:pPr>
        <w:pStyle w:val="Odstavec1"/>
        <w:ind w:left="360" w:hanging="360"/>
        <w:rPr/>
      </w:pPr>
      <w:r>
        <w:rPr/>
        <w:t>3.2 úplatný převod pozemků parc. č. 1163/9 o výměře 87 m2, 1163/10 o výměře 54 m2, 1163/11 o výměře 49 m2 a 1163/12 o výměře 574 m2, vše kat. území Prosek, ostatní plocha, kde pozemek parc. č. 1163/12 byl vytvořen geometrickým plánem č. 733-37/2006, ověřeným ing. Marií Moresovou dne 29.9.2006 pod čj. 144/2006 a potvrzený Katastrálním úřadem pro hl.m. Prahu, Katastrální pracoviště Praha dne 23.10.2006 pod čj. 4123/2006, jako sloučení části pozemku parc. č. 1163/1 (v GP označeno jako a), části pozemku parc. č. 1163/4 (v GP označeno jako b) a celých pozemků parc. č. 1163/5 a 599/32, vše za celkovou kupní cenu 5.348,- Kč, tj. 7,- Kč/m2, z vlastnictví hl.m. Prahy do vlastnictví Společenství Klíčovská 790-792, IČ: 26753049, se sídlem Klíčovská č.p. 791, 190 00 Praha 9</w:t>
      </w:r>
    </w:p>
    <w:p>
      <w:pPr>
        <w:pStyle w:val="Odstavec1b"/>
        <w:ind w:left="360" w:hanging="360"/>
        <w:rPr/>
      </w:pPr>
      <w:r>
        <w:rPr/>
        <w:t>4.  úplatný převod pozemku parc. č. 1527/3 o výměře 674 m2 zastavěným bytovým domem č.p. 1078 a částmi souvisejícího pozemku parc. č. 1527/4 oddělenými geometrickým plánem č. 1389-134/2006 ze dne 24. 10. 2006 a nově označenými jako parc. č. 1527/10 o výměře 14 m2, 1527/11 o výměře 58 m2 a 1527/16 o výměře 89 m2 vše v k. ú. Košíře za celkovou kupní cenu 255.510,- Kč, tj. 306,- Kč za m2 a pozemku souvisejícího parc. č. 1527/2 o výměře 2788 m2 v k. ú. Košíře za kupní cenu 19.516,- Kč, tj. 7,- Kč za m2 z vlastnictví hl.m. Prahy do podílového spoluvlastnictví vlastníků bytů a garáží, každému ve výši podílů jak je uvedeno na listu vlastnictví č. 1328 pro k. ú. Košíře</w:t>
      </w:r>
    </w:p>
    <w:p>
      <w:pPr>
        <w:pStyle w:val="Odstavec1b"/>
        <w:spacing w:before="120" w:after="120"/>
        <w:ind w:left="360" w:hanging="360"/>
        <w:rPr/>
      </w:pPr>
      <w:r>
        <w:rPr/>
        <w:t>5.  úplatný převod pozemků parc. č. 1227/11 o výměře 210 m2, 1227/12 o výměře 213 m2 a části  pozemku parc. č. 1227/46 dle GP č. 2230-103/2006 ze dne 30.6.2006 oddělené a nově označené jako parc. č. 1227/71 o výměře 136 m2 vše zast. plocha k.ú. Libeň za cenu 87 204,- Kč tj. 156,- Kč/m2 z vlastnictví hl.m. Prahy do podílového spoluvlastnictví vlastníků bytů a společných částí bytových domů, kteří jsou  Katastrálním úřadem pro hl.m. Prahu, katastrální pracoviště Praha vedeni na LV 2393 pro k. ú. Libeň v rozsahu odpovídajícímu jejich spoluvlastnickému podíl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b">
    <w:name w:val="Odstavec1b"/>
    <w:basedOn w:val="Normal"/>
    <w:qFormat/>
    <w:pPr>
      <w:tabs>
        <w:tab w:val="clear" w:pos="708"/>
        <w:tab w:val="left" w:pos="720" w:leader="none"/>
      </w:tabs>
      <w:overflowPunct w:val="false"/>
      <w:autoSpaceDE w:val="false"/>
      <w:spacing w:before="120" w:after="120"/>
      <w:ind w:left="680" w:hanging="0"/>
      <w:jc w:val="both"/>
      <w:textAlignment w:val="baseline"/>
    </w:pPr>
    <w:rPr>
      <w:rFonts w:ascii="Arial" w:hAnsi="Arial" w:cs="Arial"/>
      <w:sz w:val="22"/>
      <w:szCs w:val="22"/>
    </w:rPr>
  </w:style>
  <w:style w:type="paragraph" w:styleId="NormlnsWWW">
    <w:name w:val="Normální (síť WWW)"/>
    <w:basedOn w:val="Normal"/>
    <w:qFormat/>
    <w:pPr/>
    <w:rPr/>
  </w:style>
  <w:style w:type="paragraph" w:styleId="Odstavec1">
    <w:name w:val="Odstavec1"/>
    <w:basedOn w:val="NormlnsWWW"/>
    <w:qFormat/>
    <w:pPr>
      <w:tabs>
        <w:tab w:val="clear" w:pos="708"/>
        <w:tab w:val="left" w:pos="720" w:leader="none"/>
      </w:tabs>
      <w:overflowPunct w:val="false"/>
      <w:autoSpaceDE w:val="false"/>
      <w:spacing w:before="120" w:after="120"/>
      <w:ind w:left="1105" w:hanging="425"/>
      <w:jc w:val="both"/>
      <w:textAlignment w:val="baseline"/>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36:00Z</dcterms:created>
  <dc:creator>INF</dc:creator>
  <dc:description/>
  <dc:language>en-US</dc:language>
  <cp:lastModifiedBy>INF</cp:lastModifiedBy>
  <dcterms:modified xsi:type="dcterms:W3CDTF">2007-05-24T07:38:00Z</dcterms:modified>
  <cp:revision>2</cp:revision>
  <dc:subject/>
  <dc:title>Z – 002 příloha č</dc:title>
</cp:coreProperties>
</file>