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směny pozemku parc.č. 431/25 v k.ú. Třeboradice ve vlastnictví společnosti I.V.PROJEKT spol. s r.o., za část pozemku parc.č. 431/3 v k.ú. Třeboradice ve vlastnictví hl.m. Prahy.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směnu pozemku parc.č. 431/25 o výměře 321 m</w:t>
      </w:r>
      <w:r>
        <w:rPr>
          <w:vertAlign w:val="superscript"/>
        </w:rPr>
        <w:t>2</w:t>
      </w:r>
      <w:r>
        <w:rPr/>
        <w:t xml:space="preserve"> v k.ú. Třeboradice, zapsaného v katastru nemovitostí Katastrálního úřadu pro hl.m. Prahu na LV 349 ve vlastnictví společnosti I.V.PROJEKT spol. s r.o., IČ: 610 62 961, se sídlem Mostecká 2/58, Praha 1,</w:t>
      </w:r>
    </w:p>
    <w:p>
      <w:pPr>
        <w:pStyle w:val="Podod1"/>
        <w:ind w:left="709" w:hanging="0"/>
        <w:rPr/>
      </w:pPr>
      <w:r>
        <w:rPr/>
        <w:t>za část pozemku parc.č. 431/3 (dle geometrického plánu č. 400-45/2006 nově označeného jako  parc.č. 431/36) o výměře 321 m</w:t>
      </w:r>
      <w:r>
        <w:rPr>
          <w:vertAlign w:val="superscript"/>
        </w:rPr>
        <w:t>2</w:t>
      </w:r>
      <w:r>
        <w:rPr/>
        <w:t xml:space="preserve"> v k.ú. Třeboradice, zapsaného na LV 344 ve vlastnictví hl.m. Prahy a to bez doplatku.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126 s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7:38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9-12T07:38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