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 k usnesení ZHMP č. 7/    ze dne 31. 5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626"/>
        <w:gridCol w:w="1979"/>
        <w:gridCol w:w="2302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einvestiční účelová dotace pro JSD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OL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ĚSTSKÁ ČÁS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NÍŽENÍ V TIS. KČ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VÝŠENÍ V TIS. KČ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8–55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7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_Hlk110609420"/>
            <w:bookmarkStart w:id="1" w:name="_Hlk110609420"/>
            <w:bookmarkEnd w:id="1"/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Suchdo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ha 15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Řepory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Zličí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Kolovrat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Lipen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Lysola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Satali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D.Měcholup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Zbraslav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ha – Kunratice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Libu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ha 13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V. Chuchl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Ďábli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Beni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Kolodě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Klánovi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Březiněv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Nebuši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Dube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Lochkov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– Čakovi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LKEM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20:00Z</dcterms:created>
  <dc:creator>INF</dc:creator>
  <dc:description/>
  <dc:language>en-US</dc:language>
  <cp:lastModifiedBy>INF</cp:lastModifiedBy>
  <dcterms:modified xsi:type="dcterms:W3CDTF">2007-05-21T10:20:00Z</dcterms:modified>
  <cp:revision>2</cp:revision>
  <dc:subject/>
  <dc:title>Příloha č</dc:title>
</cp:coreProperties>
</file>