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2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2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pozemků parc.č. 2524/33 o výměře 102 m2 a parc.č. 2524/35 o výměře 14 m2 z vlastnictví hl.m. Prahy vlastníkům domu čp. 2400, vše kat.území Dejvice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. RHMP č. 669 ze dne 15.5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  <w:t>Korbelová Alice,Ing., MHMP -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E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6:53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5-17T06:53:00Z</dcterms:modified>
  <cp:revision>1</cp:revision>
  <dc:subject/>
  <dc:title>Průvodce při přípravě materiálů</dc:title>
</cp:coreProperties>
</file>