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362883870"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1195834031"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2062575591"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772353313"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183293148"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1522700106"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835233477"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397663870"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437478379"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1069549152"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556405439"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443128674"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2092090400"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515734875"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1382246002"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1609679943"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135661771"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1332583805"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518219850"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785912115"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1586864730"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1713179841"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1668264200"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1226348680"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1402711354"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1883426220"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1598938676"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1246332521"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