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i pozemku PK 170 k.ú. Kolovraty o výměře 79 m</w:t>
      </w:r>
      <w:r>
        <w:rPr>
          <w:vertAlign w:val="superscript"/>
        </w:rPr>
        <w:t>2</w:t>
      </w:r>
      <w:r>
        <w:rPr/>
        <w:t xml:space="preserve"> z vlastnictví Martina Marinčiče do vlastnictví hl.m. Prahy pro realizaci stavby č. 0161 TV Kolovraty, etapa 0005 - Do Lipan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i pozemku PK 170  k.ú. Kolovraty, dle geometrického plánu č. 968-185/2006 ze dne 23.10.2006 pozemek nově označen jako parc. č. 323/2 v  k.ú. Kolovraty  o výměře 79 m</w:t>
      </w:r>
      <w:r>
        <w:rPr>
          <w:vertAlign w:val="superscript"/>
        </w:rPr>
        <w:t>2</w:t>
      </w:r>
      <w:r>
        <w:rPr/>
        <w:t xml:space="preserve"> z vlastnictví Martina Marinčiče, Do Lipan 9/18,  103 00 Praha 10 - Kolovraty do vlastnictví hl.m. Prahy za cenu nemovitosti určenou na základě usnesení Rady HMP č. 0608 ze dne 30.5.2000 ve výši 71 290,- Kč a s uhrazením rozdílu daně z převodu nemovitosti  ve  výši  2 139,- Kč dle  přílohy č. 1  tohoto usnesení. Kupní  cena pozemku činí  celkem  73 429,- Kč. tj. cca 93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20:00Z</dcterms:created>
  <dc:creator>INF</dc:creator>
  <dc:description/>
  <dc:language>en-US</dc:language>
  <cp:lastModifiedBy>INF</cp:lastModifiedBy>
  <dcterms:modified xsi:type="dcterms:W3CDTF">2007-05-23T13:20:00Z</dcterms:modified>
  <cp:revision>1</cp:revision>
  <dc:subject/>
  <dc:title>NAŘÍZENÍ ŘEDITELE</dc:title>
</cp:coreProperties>
</file>