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ů parc.č. 2524/33 o výměře 102 m2 a parc.č. 2524/35 o výměře 14 m2 z vlastnictví hl.m. Prahy vlastníkům domu čp. 2400, vše kat.území Dejvice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parc.č. 2425/33 o výměře 102 m2 a 2524/35 o výměře 14 m2, oba kat.území Dejvice, ostatní plocha, za celkovou kupní cenu 81.200,- Kč, tj. 700,- Kč/m2, z vlastnictví hl.m. Prahy do vlastnictví vlastníků domu čp. 2400, kat.území Dejvice, tj. do SJM pana Prof.Ing. Františka Marka, RČ 290908/099 a paní Ing. Jarmily Markové, RČ 325520/116, oba bytem Fragnerova 2400/7, 160 00 Praha 6 - Dejvice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5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2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E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6:53:00Z</dcterms:created>
  <dc:creator>INF</dc:creator>
  <dc:description/>
  <dc:language>en-US</dc:language>
  <cp:lastModifiedBy>INF</cp:lastModifiedBy>
  <dcterms:modified xsi:type="dcterms:W3CDTF">2007-05-17T06:53:00Z</dcterms:modified>
  <cp:revision>1</cp:revision>
  <dc:subject/>
  <dc:title>NAŘÍZENÍ ŘEDITELE</dc:title>
</cp:coreProperties>
</file>