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neinvestiční dotace MČ na provoz Sborů dobrovolných hasičů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pro městské části (pol. 4121) na provoz Sborů dobrovolných hasičů z prostředků OKR MHMP kapitoly 0708-5512 v celkové výši 5.475 tisíc Kč v souladu s přílohami č. 1 a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18:00Z</dcterms:created>
  <dc:creator>INF</dc:creator>
  <dc:description/>
  <dc:language>en-US</dc:language>
  <cp:lastModifiedBy>INF</cp:lastModifiedBy>
  <dcterms:modified xsi:type="dcterms:W3CDTF">2007-05-16T14:18:00Z</dcterms:modified>
  <cp:revision>1</cp:revision>
  <dc:subject/>
  <dc:title>NAŘÍZENÍ ŘEDITELE</dc:title>
</cp:coreProperties>
</file>