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TextBody"/>
        <w:jc w:val="both"/>
        <w:rPr/>
      </w:pPr>
      <w:r>
        <w:rPr/>
        <w:t>Dne 14. března 2006 se Parlament České republiky usnesl a schválil zákon č.183/2006 Sb., o územním plánování a stavebním řádu (stavební zákon), jenž nabyl účinnosti k 1.1.2007 a nahradil do té doby platný zákon č.50/1976 Sb.,. o územním plánování a stavebním řádu (stavební zákon).</w:t>
      </w:r>
    </w:p>
    <w:p>
      <w:pPr>
        <w:pStyle w:val="TextBody"/>
        <w:jc w:val="both"/>
        <w:rPr/>
      </w:pPr>
      <w:r>
        <w:rPr/>
        <w:t>Podle ustanovení §188 odst. (1) zákona č.183/2006 Sb., o územním plánování a stavebním řádu (stavební zákon) nahradí hl.m.Praha do 5 let ode dne nabytí účinnosti stavebního zákona (1.1.2012) v současnosti platný Územní plán sídelního útvaru hl.m.Prahy novým územním plánem. Pokud by v této lhůtě nebyl nový Územní plán hl.m.Prahy pořízen, pozbývá ÚP SÚ hl.m.Prahy k 1.1.2012 platnost.</w:t>
      </w:r>
    </w:p>
    <w:p>
      <w:pPr>
        <w:pStyle w:val="TextBody"/>
        <w:jc w:val="both"/>
        <w:rPr/>
      </w:pPr>
      <w:r>
        <w:rPr/>
        <w:t>Územní plán bude rozvíjet a zpřesňovat cíle a úkoly územního plánování popsané v §18 a §19 zákona č.183/2006 Sb., o územním plánování a stavebním řádu (stavební zákon).</w:t>
      </w:r>
    </w:p>
    <w:p>
      <w:pPr>
        <w:pStyle w:val="Zkladntext3"/>
        <w:rPr/>
      </w:pPr>
      <w:r>
        <w:rPr/>
        <w:t xml:space="preserve">Při zpracování Územního plánu hl.m.Prahy bude pořizovatel vycházet z politiky územního rozvoje – celostátního strategického nástroje územního plánování s využitím územně analytických podkladů, které jsou v současné době zpracovávány, případně zásad územního rozvoje, budou-li pro území hl.m.Prahy pořizovány. </w:t>
      </w:r>
    </w:p>
    <w:p>
      <w:pPr>
        <w:pStyle w:val="TextBody"/>
        <w:jc w:val="both"/>
        <w:rPr/>
      </w:pPr>
      <w:r>
        <w:rPr/>
        <w:t xml:space="preserve">Úkolem územního plánu bude stanovit základní koncepci rozvoje území hl.m.Prahy, zajišťující ochranu jeho hodnot a dále návrh plošného a prostorového uspořádání zastavěného, zastavitelného a nezastavitelného území. Pro plochy navrhovaného funkčního využití a koridory vedení tras dopravy a technické infrastruktury  budou stanoveny podmínky jejich využití.                 </w:t>
      </w:r>
    </w:p>
    <w:p>
      <w:pPr>
        <w:pStyle w:val="TextBody"/>
        <w:jc w:val="both"/>
        <w:rPr/>
      </w:pPr>
      <w:r>
        <w:rPr/>
        <w:t xml:space="preserve">Součástí územně plánovací dokumentace – ÚP hl.m. Prahy bude návrh ploch vymezených ke změnám stávající zástavby (obnově nebo opětovnému využití znehodnoceného území), pro veřejně prospěšné stavby a veřejně prospěšná opatření a územní rezervy plošného rozvoje hlavního města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</w:rPr>
        <w:t>Pořizování Územního plánu hl.m.Prahy bude Odbor územního plánu MHMP zajišťovat přiměřeně dle §43 - §55, §57 zákona č.</w:t>
      </w:r>
      <w:r>
        <w:rPr/>
        <w:t xml:space="preserve"> </w:t>
      </w:r>
      <w:r>
        <w:rPr>
          <w:rFonts w:cs="Arial" w:ascii="Arial" w:hAnsi="Arial"/>
          <w:sz w:val="22"/>
        </w:rPr>
        <w:t>183/2006 Sb., o územním plánování a stavebním řádu (stavební zákon) a §11 - §14 a příloh č.6 a 7 vyhlášky č.500/2006 Sb., o územně analytických podkladech, územně plánovací dokumentaci a způsobu evidence územně plánovací činnosti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120" w:after="0"/>
        <w:ind w:right="-108" w:hanging="0"/>
        <w:jc w:val="both"/>
        <w:rPr/>
      </w:pPr>
      <w:r>
        <w:rPr>
          <w:rFonts w:cs="Arial" w:ascii="Arial" w:hAnsi="Arial"/>
          <w:sz w:val="22"/>
        </w:rPr>
        <w:t xml:space="preserve">Při rozhodování o zpracovateli Územního plánu hl.m.Prahy Rada hl.m.Prahy vycházela Rada hl.m.Prahy z přílohy č.2 usnesení RHMP č.0252 ze dne 1.3.2005, ve kterém je v bodě 1) uvedeno, že Útvar rozvoje hl.m.Prahy </w:t>
      </w:r>
      <w:r>
        <w:rPr>
          <w:rFonts w:cs="Arial" w:ascii="Arial" w:hAnsi="Arial"/>
          <w:sz w:val="22"/>
          <w:szCs w:val="20"/>
        </w:rPr>
        <w:t>zpracovává dokumentaci Územního plánu hlavního města Prahy a provádí jeho aktualizaci, monitoruje a   vyhodnocuje jeho naplňování a iniciuje jeho případné změny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120" w:after="0"/>
        <w:ind w:right="-108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stup pořízení Územního plánu hl.m.Prahy byl projednán Výborem územního rozvoje hl.m.Prahy ZHMP dne 3.5.2007 (viz přílohy č.1 a 2 důvodové zprávy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Přílohy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pis z jednání VÚRM ZHMP ze dne 3.5.2007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vrh harmonogramu pořízení ÚP hl.m.Prah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before="120" w:after="0"/>
      <w:jc w:val="both"/>
    </w:pPr>
    <w:rPr/>
  </w:style>
  <w:style w:type="paragraph" w:styleId="Zkladntext3">
    <w:name w:val="Základní text 3"/>
    <w:basedOn w:val="Normal"/>
    <w:qFormat/>
    <w:pPr>
      <w:autoSpaceDE w:val="false"/>
      <w:spacing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10:00Z</dcterms:created>
  <dc:creator>Ing. arch. Libuše Hadravová</dc:creator>
  <dc:description/>
  <dc:language>en-US</dc:language>
  <cp:lastModifiedBy>Ing. arch. Libuše Hadravová</cp:lastModifiedBy>
  <cp:lastPrinted>2007-04-20T14:38:00Z</cp:lastPrinted>
  <dcterms:modified xsi:type="dcterms:W3CDTF">2007-05-23T07:10:00Z</dcterms:modified>
  <cp:revision>2</cp:revision>
  <dc:subject/>
  <dc:title>Důvodová zpráva</dc:title>
</cp:coreProperties>
</file>