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2, Praha 15, Praha - Dolní Chabry, Praha - Troja, Praha - Zbraslav a Praha - Zličín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5.5.2007 a 22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ze dne 15.5.2007 a ze dne 22.5.200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1T06:27:00Z</dcterms:modified>
  <cp:revision>1</cp:revision>
  <dc:subject/>
  <dc:title>Průvodce při přípravě materiálů</dc:title>
</cp:coreProperties>
</file>