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z p r á v 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ada hlavního města Prahy souhlasila svým usnesením č. 542 ze dne 17.4.2007 s návrhem na změnu zřizovací listiny příspěvkové organizace v působnosti odboru školství Magistrátu hlavního města Prahy, a 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ní odborné učiliště nábytkářské a technické, Praha 5, Nový Zlíchov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zřizovací listiny příspěvkové organizace zřizované hlavním městem Prahou je třeba promítnout změnu, kterou žádá ředitel školy na základě platné legislativy, zejména zákona </w:t>
        <w:br/>
        <w:t xml:space="preserve">č. 561/2004 Sb., o předškolním, základním, středním, vyšším odborném a jiném vzdělávání </w:t>
        <w:br/>
        <w:t>(školský zákon), v platném z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měna názvu příspěvkové organiza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Ředitel školy Mgr. Petr Lacina žádá o </w:t>
      </w:r>
      <w:r>
        <w:rPr>
          <w:b/>
          <w:bCs/>
        </w:rPr>
        <w:t>změnu názvu příspěvkové organizace</w:t>
      </w:r>
      <w:r>
        <w:rPr/>
        <w:t xml:space="preserve">. Nový název konkrétněji charakterizuje školu, lépe vystihuje vzdělávací nabídku školy a současně prezentuje prostupnost oborů středního vzdělání včetně nástavbového studia, jehož restrukturalizace se v budoucnu očekává. Střední odborné učiliště nábytkářské a technické, Praha 5, Nový Zlíchov 1,  změní název, nově :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  <w:r>
        <w:rPr>
          <w:b/>
          <w:bCs/>
        </w:rPr>
        <w:t>Střední škola umělecká a řemeslná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80"/>
        <w:rPr>
          <w:b/>
          <w:b/>
          <w:bCs/>
        </w:rPr>
      </w:pPr>
      <w:r>
        <w:rPr>
          <w:b/>
          <w:bCs/>
        </w:rPr>
        <w:t>2. Změna znění čl. I.</w:t>
      </w:r>
    </w:p>
    <w:p>
      <w:pPr>
        <w:pStyle w:val="Normal"/>
        <w:tabs>
          <w:tab w:val="clear" w:pos="708"/>
          <w:tab w:val="left" w:pos="1080" w:leader="none"/>
        </w:tabs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V článku I. dochází nově k zavedení zkráceného názvu školy, který je možno používat v běžném úředním styku.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Název:  </w:t>
        <w:tab/>
        <w:tab/>
        <w:tab/>
      </w:r>
      <w:r>
        <w:rPr>
          <w:b/>
          <w:bCs/>
        </w:rPr>
        <w:t>Střední škola umělecká a řemeslná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Zkrácený název: </w:t>
        <w:tab/>
        <w:tab/>
      </w:r>
      <w:r>
        <w:rPr>
          <w:b/>
          <w:bCs/>
        </w:rPr>
        <w:t>SŠ umělecká a řemeslná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V případě schválení Zastupitelstvem hlavního města Prahy, nabudou změny zřizovací listiny účinnosti ke dni 1. 9. 2007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52:00Z</dcterms:created>
  <dc:creator>INF</dc:creator>
  <dc:description/>
  <cp:keywords/>
  <dc:language>en-US</dc:language>
  <cp:lastModifiedBy>INF</cp:lastModifiedBy>
  <dcterms:modified xsi:type="dcterms:W3CDTF">2007-04-23T12:54:00Z</dcterms:modified>
  <cp:revision>2</cp:revision>
  <dc:subject/>
  <dc:title>D ů v o d o v á  z p r á v a</dc:title>
</cp:coreProperties>
</file>