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842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842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směny pozemku parc.č. 2166/2 o výměře 165  m</w:t>
      </w:r>
      <w:r>
        <w:rPr>
          <w:vertAlign w:val="superscript"/>
        </w:rPr>
        <w:t>2</w:t>
      </w:r>
      <w:r>
        <w:rPr/>
        <w:t>, v k.ú. Ruzyně, ve vlastnictví MUDr.Bohumily Rousové, bytem Třída Legií 276,  393 01 Pelhřimov, za části pozemku parc.č. 827/1 o výměře 221 m</w:t>
      </w:r>
      <w:r>
        <w:rPr>
          <w:vertAlign w:val="superscript"/>
        </w:rPr>
        <w:t>2</w:t>
      </w:r>
      <w:r>
        <w:rPr/>
        <w:t xml:space="preserve"> a 11 m</w:t>
      </w:r>
      <w:r>
        <w:rPr>
          <w:vertAlign w:val="superscript"/>
        </w:rPr>
        <w:t>2</w:t>
      </w:r>
      <w:r>
        <w:rPr/>
        <w:t xml:space="preserve"> v k.ú. Ruzyně ve vlastnictví hl.m.Prahy. 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 a její přílohy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Usnesení Rady HMP č. 620 ze dne 20.5.2008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Rady hl. m. Prahy č. 620 ze dne 20.5.2008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MHMP - OSM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28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6:43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8-05-21T06:43:00Z</dcterms:modified>
  <cp:revision>1</cp:revision>
  <dc:subject/>
  <dc:title>Průvodce při přípravě materiálů</dc:title>
</cp:coreProperties>
</file>