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0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říloha č. 3 k usnesení Z HMP č. 17/    ze dne 29. 5.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0"/>
        <w:gridCol w:w="1180"/>
        <w:gridCol w:w="1180"/>
        <w:gridCol w:w="1180"/>
        <w:gridCol w:w="1180"/>
        <w:gridCol w:w="1180"/>
        <w:gridCol w:w="1180"/>
      </w:tblGrid>
      <w:tr>
        <w:trPr>
          <w:trHeight w:val="270" w:hRule="atLeast"/>
        </w:trPr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Heading2"/>
              <w:rPr/>
            </w:pPr>
            <w:r>
              <w:rPr/>
              <w:t>Návrh rozpočtového výhledu hlavního města Prahy celkem do r. 201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mld. Kč</w:t>
            </w:r>
          </w:p>
        </w:tc>
      </w:tr>
      <w:tr>
        <w:trPr>
          <w:trHeight w:val="450" w:hRule="atLeast"/>
        </w:trPr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položk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V 200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V 2009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V 201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V 201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V 201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V 2013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ňové příjmy (po konsolidaci) - třída 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4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1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aňové příjmy (po konsolidaci) třída 2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příjmy (po konsolidaci) - třída 3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lastní příjmy  </w:t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jaté transfery (po konsolidaci) -třída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íjmy celkem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84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3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2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3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39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ozní výdaje - třída 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2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je - třída 6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6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daje celkem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74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7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4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38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ek hosp. ( - schodek, + přebytek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9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4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hrada dlouhodobých fin. závazků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vorba rezerv dluh. služby - třída 8-financování 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ytvořená rezerva na dluhovou službu celkem  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42" w:hanging="0"/>
      <w:jc w:val="right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54:00Z</dcterms:created>
  <dc:creator>INF</dc:creator>
  <dc:description/>
  <dc:language>en-US</dc:language>
  <cp:lastModifiedBy>INF</cp:lastModifiedBy>
  <dcterms:modified xsi:type="dcterms:W3CDTF">2008-05-21T09:54:00Z</dcterms:modified>
  <cp:revision>2</cp:revision>
  <dc:subject/>
  <dc:title>Příloha č</dc:title>
</cp:coreProperties>
</file>