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( platí pro RHMP a ZHMP 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2"/>
        </w:rPr>
        <w:t>Důvodem předkladu je žádost Advokátní kanceláře Mgr. Barbory Horákové, zastupující žadatelku paní Zuzanu Knighrovou o úplatný převod vlastnictví části pozemku č. parc. 3698/8 o výměře 16 m2 v k.ú.  Břevnov. Žadatelka, Zuzana Knightová potřebuje část pozemku přikoupit ke svým nemovitostem umístěným na pozemcích č. parc. 2294 a č.parc. 2295 v k.ú. Břevnov, za účelem vytvoření jednoho funkčního celku, konkrétně pro vybudování výtahu pro svého invalidního syna a to po vnější straně budovy č.p.347. Pozemek č. parc. 3698/8, ostatní plocha o výměře 201 m2 je ve vlastnictví hl.m.Prah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OA MHMP požádal o stanoviska k záměru prodeje této části některé odbory MHMP a MČ Prahu 6, odboru územního rozvoj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SM MHMP ve svém stanovisku sděluje, že nemá námitek za podmínky souhlasu MČ Prahy 6, odboru výstavb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Č Praha 6, odbor výstavby souhlasí s dělením pozemku č. parc. 3698/8 v k.ú. Břevnov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RM ve svém stanovisku úplatný převod části pozemku doporučuje za předpokladu zachování přístupu k pozemku č. parc. 2289 přes pozemek č. parc. 3698/3, jinak není námite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MI MHMP sděluje ve svém stanovisku, že nemá z hlediska sledovaných zájmů námitk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P MHMP nemá námitek za předpokladu souhlasného stanoviska odboru dopravy ÚMČ Prahy 6 z důvodu, že  jedná o ostatní komunikac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ÚMČ Prahy 6, odd. správních činností ( silničního správního úřadu ) sděluje, že souhlasí s úplatným převodem části pozemku č. parc. 3698/8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OP MHMP ve svém stanovisku sděluje, že nemá z hlediska chráněných zájmů námite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ÚMČ Praha 6, odbor územního rozvoje souhlasí s úplatným převodem části pozemku č. parc. 3698/8 v k.ú. Břevnov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Žadatelka zajistila zpracování oddělovacího geometrického plánu č. 2385-477/2007 ze dne 21.9.2007, podle kterého je z pozemku č. parc. 3698/8 oddělena pozemková parcela č. 3698/9 o výměře 16 m2 v k.ú. Břevnov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le cenové mapy hl.m.Prahy je předmětný pozemek oceněn kupní cenou ve výši 5 740 Kč/m2. Celková kupní cena činí v daném případě částku ve výši 91 840 Kč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áměr na úplatný převod vlastnictví byl zveřejněn na úřední desce Magistrátu hl.m.Prahy pod poř. č. OOA-0370/08 v termínu od 28.1.2008 do 12.2.2008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ílohy důvodové zprávy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íloha č. 1    -  snímek katastrální mapy vč. dalších map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íloha č. 2     - geometrický plán č. 2385-477/2007 ze dne 21.9.2007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íloha č. 3    -  výpisy z katastru nemovitost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íloha č. 4    -  stanovisko OSM MHMP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íloha č. 5   -  ÚMČ Praha 6, odbor dopravy, silniční správní úřad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íloha č. 6  -   stanovisko URM MHMP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íloha č. 7  -   stanovisko OMI MHMP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íloha č. 8  -   stanovisko DOP MHMP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íloha č. 9  -   stanovisko OOP MHMP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íloha č. 10 -  stanovisko UMČ Praha 6, odboru územního rozvoj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íloha č. 11 - UMČ Praha 6, odbor výstavby  souhlas s dělením pozemku č. parc. 3698/8 </w:t>
      </w:r>
    </w:p>
    <w:p>
      <w:pPr>
        <w:pStyle w:val="Normal"/>
        <w:jc w:val="both"/>
        <w:rPr/>
      </w:pPr>
      <w:r>
        <w:rPr>
          <w:sz w:val="22"/>
        </w:rPr>
        <w:t xml:space="preserve">příloha č. 12  -  žádost Advokátní kanceláře zastupující žadatelku  </w:t>
      </w:r>
      <w:r>
        <w:rPr/>
        <w:t xml:space="preserve">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2. Tisku Z 726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53:00Z</dcterms:created>
  <dc:creator>OBIS Praha s.r.o.</dc:creator>
  <dc:description/>
  <cp:keywords/>
  <dc:language>en-US</dc:language>
  <cp:lastModifiedBy>INF</cp:lastModifiedBy>
  <dcterms:modified xsi:type="dcterms:W3CDTF">2008-04-22T09:03:00Z</dcterms:modified>
  <cp:revision>3</cp:revision>
  <dc:subject/>
  <dc:title/>
</cp:coreProperties>
</file>