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 č. 269/2 v k.ú. Vysočany z vlastnictví SKANSKA CZ a.s. Praha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zemku parc. č. 269/2 o výměře 4 m2 v k.ú.Vysočany z vlastnictví SKANSKA CZ a.s., se sídlem Kubánské náměstí 1391/11,Praha 10 - Vršovice, IČ : 26209535, za cenu dle znaleckého posudku č. 2217/026-2008 v částce 20 000,- Kč, tj. 5 000,- Kč/m2, do vlastnictví hlavního města Prahy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41:00Z</dcterms:created>
  <dc:creator>INF</dc:creator>
  <dc:description/>
  <dc:language>en-US</dc:language>
  <cp:lastModifiedBy>INF</cp:lastModifiedBy>
  <dcterms:modified xsi:type="dcterms:W3CDTF">2008-05-20T13:41:00Z</dcterms:modified>
  <cp:revision>1</cp:revision>
  <dc:subject/>
  <dc:title>NAŘÍZENÍ ŘEDITELE</dc:title>
</cp:coreProperties>
</file>