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u parc. č. 269/2 v k.ú. Vysočany z vlastnictví SKANSKA CZ a.s. Praha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44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4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0T13:41:00Z</dcterms:modified>
  <cp:revision>1</cp:revision>
  <dc:subject/>
  <dc:title>Průvodce při přípravě materiálů</dc:title>
</cp:coreProperties>
</file>