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7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7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u kapitálových výdajů v kap. 02- městská infrastruktura a návrhu na poskytnutí finančního daru Českému svazu ochránců přírod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 671  ze dne 27.5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Himlová Hana,JUDr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3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7T08:32:00Z</dcterms:modified>
  <cp:revision>1</cp:revision>
  <dc:subject/>
  <dc:title>Průvodce při přípravě materiálů</dc:title>
</cp:coreProperties>
</file>