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směny pozemků parc.č. 793/110, 793/111 a části parc.č. 793/62 v k.ú. Kyje v podílovém spoluvlastnictví Ing. Krajčovičové Zdeňky, Dvořákové Lenky a Brabcové Květoslavy za část pozemků parc.č. 793/1 a 185/1 v k.ú. Kyje ve vlastnictví hl.m. Prahy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ů parc. č. 793/110 o výměře 64 m</w:t>
      </w:r>
      <w:r>
        <w:rPr>
          <w:vertAlign w:val="superscript"/>
        </w:rPr>
        <w:t>2</w:t>
      </w:r>
      <w:r>
        <w:rPr/>
        <w:t>,  parc.č. 793/111 o výměře 62 m</w:t>
      </w:r>
      <w:r>
        <w:rPr>
          <w:vertAlign w:val="superscript"/>
        </w:rPr>
        <w:t>2</w:t>
      </w:r>
      <w:r>
        <w:rPr/>
        <w:t xml:space="preserve"> a části pozemku parc.č. 793/62 (dle GP č.1761-8/2006 nově označeného jako parc.č. 793/182) o výměře 123 m</w:t>
      </w:r>
      <w:r>
        <w:rPr>
          <w:vertAlign w:val="superscript"/>
        </w:rPr>
        <w:t>2</w:t>
      </w:r>
      <w:r>
        <w:rPr/>
        <w:t xml:space="preserve">,  všechny zapsané v katastru nemovitostí Katastrálního úřadu pro hl.m. Prahu v k.ú. Kyje na LV 1627 v podílovém spoluvlastnictví Ing. Krajčovičové Zdeňky, bytem Zacharská 1453, Dvořákové Lenky, bytem Zacharská 1452 a Brabcové Květoslavy, bytem Zacharská 1451, Praha 9, </w:t>
      </w:r>
    </w:p>
    <w:p>
      <w:pPr>
        <w:pStyle w:val="Odstavec1b"/>
        <w:rPr/>
      </w:pPr>
      <w:r>
        <w:rPr/>
        <w:t>za části pozemku parc.č. 793/1 (dle GP č. 1862-61/2006 nově označené jako parc.č. 793/220 o výměře 183 m</w:t>
      </w:r>
      <w:r>
        <w:rPr>
          <w:vertAlign w:val="superscript"/>
        </w:rPr>
        <w:t>2</w:t>
      </w:r>
      <w:r>
        <w:rPr/>
        <w:t>, parc.č. 793/221 o výměře 93 m</w:t>
      </w:r>
      <w:r>
        <w:rPr>
          <w:vertAlign w:val="superscript"/>
        </w:rPr>
        <w:t>2</w:t>
      </w:r>
      <w:r>
        <w:rPr/>
        <w:t>, parc.č. 793/222 o výměře 111 m</w:t>
      </w:r>
      <w:r>
        <w:rPr>
          <w:vertAlign w:val="superscript"/>
        </w:rPr>
        <w:t>2</w:t>
      </w:r>
      <w:r>
        <w:rPr/>
        <w:t>) a za část pozemku parc.č. 185/1 (dle GP č. 1862-61/2006 nově označeného jako parc.č. 185/8) o výměře 46 m</w:t>
      </w:r>
      <w:r>
        <w:rPr>
          <w:vertAlign w:val="superscript"/>
        </w:rPr>
        <w:t>2</w:t>
      </w:r>
      <w:r>
        <w:rPr/>
        <w:t>, oba zapsané v katastru nemovitostí Katastrálního úřadu pro hl.m. Prahu v k.ú. Kyje na LV 1613 ve vlastnictví hl.m. Prahy, za podmínky uhrazení vzniklého rozdílu ve výši 681 270,- Kč dle znaleckého posudku č. 2167-152/2007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22:00Z</dcterms:created>
  <dc:creator>INF</dc:creator>
  <dc:description/>
  <cp:keywords/>
  <dc:language>en-US</dc:language>
  <cp:lastModifiedBy>INF</cp:lastModifiedBy>
  <dcterms:modified xsi:type="dcterms:W3CDTF">2008-04-09T07:22:00Z</dcterms:modified>
  <cp:revision>1</cp:revision>
  <dc:subject/>
  <dc:title>NAŘÍZENÍ ŘEDITELE</dc:title>
</cp:coreProperties>
</file>