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pozemků parc.č. 4137/305,4137/306,4137/308 a parc.č. 4137/41 o celkové výměře 3284 m2 v kat. území Modřany z vlastnictví hl. m. Prahy do vlastnictví společnosti SRBA SERVIS s.r.o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parc.č. 4137/305, 4137/306, 4137/308 a parc.č. 4137/41 o celkové výměře  3284 m2 v kat. území Modřany  z vlastnictví hl. m. Prahy do vlastnictví společnosti SRBA SERVIS s.r.o. , IČ: 629 55 128, se sídlem Jíloviště 188, 252 02 Praha-západ za kupní cenu ve výši 5260 Kč/m2, tj. celkem ve výši 17, 273.840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ů dle bodu I. tohoto usnesení</w:t>
      </w:r>
    </w:p>
    <w:p>
      <w:pPr>
        <w:pStyle w:val="Ukol1"/>
        <w:rPr/>
      </w:pPr>
      <w:r>
        <w:rPr/>
        <w:t>Termín: 3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4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7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1:41:00Z</dcterms:created>
  <dc:creator>INF</dc:creator>
  <dc:description/>
  <dc:language>en-US</dc:language>
  <cp:lastModifiedBy>INF</cp:lastModifiedBy>
  <dcterms:modified xsi:type="dcterms:W3CDTF">2008-05-21T11:41:00Z</dcterms:modified>
  <cp:revision>1</cp:revision>
  <dc:subject/>
  <dc:title>NAŘÍZENÍ ŘEDITELE</dc:title>
</cp:coreProperties>
</file>