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485" w:leader="none"/>
        </w:tabs>
        <w:autoSpaceDE w:val="false"/>
        <w:spacing w:before="15" w:after="0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  <w:t>Příloha č. 1 k usnesení ZHMP č. 17/  ze dne 29.5.2008</w:t>
      </w:r>
    </w:p>
    <w:p>
      <w:pPr>
        <w:pStyle w:val="Header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ÍLOHA č.1 návrhu Zadání ÚP hl.m.Prahy</w:t>
      </w:r>
    </w:p>
    <w:p>
      <w:pPr>
        <w:pStyle w:val="Normal"/>
        <w:widowControl w:val="false"/>
        <w:tabs>
          <w:tab w:val="clear" w:pos="720"/>
          <w:tab w:val="center" w:pos="7490" w:leader="none"/>
        </w:tabs>
        <w:autoSpaceDE w:val="false"/>
        <w:spacing w:before="128" w:after="0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POŽADAVKY, PŘIPOMÍNKY A PODNĚTY K NÁVRHU ZADÁNÍ ÚZEMNÍHO PLÁNU HL. M. PRAHY</w:t>
      </w:r>
    </w:p>
    <w:p>
      <w:pPr>
        <w:pStyle w:val="Normal"/>
        <w:widowControl w:val="false"/>
        <w:tabs>
          <w:tab w:val="clear" w:pos="720"/>
          <w:tab w:val="left" w:pos="13325" w:leader="none"/>
          <w:tab w:val="right" w:pos="14955" w:leader="none"/>
        </w:tabs>
        <w:autoSpaceDE w:val="false"/>
        <w:spacing w:before="1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tum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 xml:space="preserve"> 27.02.200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90" w:after="0"/>
        <w:rPr>
          <w:rFonts w:ascii="Arial" w:hAnsi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vyjádření                 zdůvodnění                                                                                  vyhodnocení                                                           řešení rozporů / závěr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00" w:after="0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  <w:b/>
          <w:bCs/>
          <w:color w:val="000000"/>
        </w:rPr>
        <w:t xml:space="preserve">DOTČENÉ ORGÁNY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7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2. Ministerstvo kultury ČR</w:t>
      </w:r>
    </w:p>
    <w:p>
      <w:pPr>
        <w:pStyle w:val="Normal"/>
        <w:widowControl w:val="false"/>
        <w:tabs>
          <w:tab w:val="clear" w:pos="720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 termínu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zato na vědom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ako dotčený orgán pro kulturní památky v ČR s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totožňují se stanoviskem NPÚ-ústřední pracoviště v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elém rozsahu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3. Ministerstvo životního prostředí ČR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 termínu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zato na vědom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 hlediska ochrany zemědělského půdního fondu podl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k.č. 334/1992 Sb.v plat.zn. nemáme k zadání ÚPn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ámitky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 termínu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žadavek je v návrhu zadání uveden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chranu přírodních hodnot krajiny považujeme za žádoucí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a z hlediska zájmů ochrany ZPF i z hlediska ochrany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životního prostředí považujeme za vhodné zvyšová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dílu trvalých travních ploch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 termínu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žadavek je v návrhu zadání uveden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ní plán musí respektovat vymezené  prvky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adregionálního ÚSES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4. Ministerstvo dopravy ČR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žadujeme upravit bod-a), část-II, Požadavky n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ky byly do zadá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pracování ÚPn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pracovány. Stav a rozvoj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 úkoly pro úz.plánování rozvojoné oblasti Praha (řešit v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regionu bude zohledněn při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širších vztazích územní souvislosti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pracování. Upřesnit plochy a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ažského-silničního-okruhu R1 v souvislosti s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oridory lze jen v rámci řešenéh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prav.řešením ve schvál. ÚPn VÚC Pražského reg. a               území</w:t>
      </w:r>
      <w:r>
        <w:rPr>
          <w:rFonts w:cs="Arial" w:ascii="Arial" w:hAnsi="Arial"/>
          <w:i/>
          <w:iCs/>
          <w:color w:val="000000"/>
          <w:sz w:val="16"/>
          <w:szCs w:val="16"/>
        </w:rPr>
        <w:t>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leh.obcí a dále upřesnit koridor dálnice D3 Pha-ČB)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 úkoly pro úz.plánování vyplývající z rozvojových os 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pecif.oblastí v úzké návaznosti na stáv.předpokládaný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ozvoj Pražského reg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5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žadujeme doplnit do bodu -e), část-II, Požadavky n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ky byly do zadání částečně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řešení veřejné infrastruktury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pracovány. Podmínky pro zavádě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 vytvářet podmínky pro zavádění systémů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městské železnice budou zohledněny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ěsts.železnice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při zpracování.Při zpracová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 při zpracování ÚP vycházet z materiálu "Aktualizac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onceptu se bude vycházet z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udie obsluhy Phy a okolí městskou regionální hromadnou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aktuálních koncepčních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pravou osob, Fáze C-Výsledný návrh sítě doprav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dkladů.Napojení letiště Ruzyně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stavy" (Metroprojekt-XII/2006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olejovou dopravou je již v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 sledovat napojení letiště Pha-Ruzyně kolejovou dopravou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távajícím ÚP a bude převzato v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aktualizované podobě. Tranzit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 řešit MÚK Aviatická v souvislosti s řešením rozvoj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oridory jsou a budou dle koncepc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etiště Pha-Ruzyně a přileh.území (studie Satra s.r.o. z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řestavby ŽUP propojeny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.2006 dle zadání ŘSD ČR)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 zapracovat koncepci logistických přepravních vztahů(VLC)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 zajistit propojení tranzit.koridorů v železnič.uzlu Pha pro </w:t>
      </w:r>
    </w:p>
    <w:p>
      <w:pPr>
        <w:pStyle w:val="Normal"/>
        <w:widowControl w:val="false"/>
        <w:tabs>
          <w:tab w:val="clear" w:pos="720"/>
          <w:tab w:val="right" w:pos="1500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plnit do bodu -i), část-II, Požadavky a pokyny pro řešení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ky byly do zadá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hl.střetů zájmů a problémů v území 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pracovány.V rámci zpracová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 nutnost vymezení koridorů pro tratě vysokorychlost.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konceptu bude provedena aktualizace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železnice ve vztahu k ochraně zastavěného území i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všech dopravních koridorů podl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írodních hodnot podle aktuálních podkladů tj.schvál.ÚPn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sledních dostupných podkladů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UC Pražs.regionu, plnění úkolu vyplývajícího z Politiky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ního rozvoje a přípravná dokumentace stavby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II.tranzit.želez.koridoru v úseku Pha-Beroun, kde s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edpokládá nové spojení v tunelové variantě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5. Ministerstvo průmyslu a obchodu ČR</w:t>
      </w:r>
    </w:p>
    <w:p>
      <w:pPr>
        <w:pStyle w:val="Normal"/>
        <w:widowControl w:val="false"/>
        <w:tabs>
          <w:tab w:val="clear" w:pos="720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ez připomínek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zato na vědomí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6. Ministerstvo vnitra ČR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yla předložena zájmová území, která jsou důležitá pr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 konceptu a návrhu bude zohledněno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jištění provozu stávajících radiových, radioreléovýc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řízení MV a kabelové sítě MV.  (Území jsou vymezen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omovými body, zaměřenými v souřadnicích S-JTSK a v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ípadě kabelové sítě seznamem dotčených ulic.)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 termínu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Omezení ve využití území,  vyplývající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ále poskytnuta data pro vymezení staveb pr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z umístění staveb pro bezpečnost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ezpečnost státu a elektronických komunikačních zaříze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státu budou v návrhu respektována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č.ochr.pásem a objektů požární ochrany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/-připojeno vyjádření HZS hl.m.Prahy -uvedeno viz org.10/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10. Hasičský záchranný sbor hl.m.Prahy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 termínu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lochy určené pro umístění staveb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plnit bod g) -Požadavky na veřejně prosp.stavby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eřejného vybavení,slouží k zajiště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řejně prospěšná opatření a asanace, o odrážku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ezpečnosti obyvatel budou uvedeny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 stavby a plochy určené k zajištění požární ochrany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 seznamu veřejně prospěšných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chraně obyvatelstva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staveb a opatření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4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 termínu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ení účelné vyjmenovávat taxativně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zpracovat bod h) -Další požadavky vyplývající z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eškeré limity, v průběhu prací s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vláštních práv.předpisů (např.požadavky n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může výčet změnit. Respektová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chr.život.prostředí, veřejné zdraví….a jinými rizikovými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limitů vyplývá ze zákona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irodními jevy), ve stejné struktuře jako body a-f) návrhu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adání ÚPn HMP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 oblast civilní ochrany a ochrany obyvatelstv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blast zajištění civilní ochrany a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avrhujeme doplnit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chrany obyvatelstva bude popsána v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žadavky civilní ochrany a ochrany obyvatelstva reaguj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textové části, kde bude reagováno na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 rizika a opatření obsažená v havarijních a krizových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rizika (přirozené a zvláštní povodně,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lánech hl.m.Prahy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írodní pohromy, zemětřesení,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ichřice, rozsáhlé plošné požáry;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ůmyslové, chemické, radiační a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ekologické havárie; havárie v silniční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a železniční dopravě; havárie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roduktovodů; vznik a šíření epidemií;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teroristické akce) popisem návrhů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yužití území, respektujících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odpovídající navržená opatření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12. Obvodní báňský úřad v Kladně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pozorňují, že v níže uvedených k.ú. se nacházejí CHLÚ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respektování § 18 a § 19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ejichž správci při zřizování staveb a zařízení v nich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ákona č.44/1988 Sb., o ochraně a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novují podmínky pro realizaci ve smyslu §18,19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yužití nerostného bohatství (hor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ák.č.44/1988 Sb.v pl.znění. Jedná se o k.ú.: Benice-CHLÚ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ákon) ve znění pozdějších předpisů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Kolovraty, Lipence-CHLÚ Lipence, Radotín-CHLÚ Zad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ude v řešení  územního plánu </w:t>
      </w:r>
    </w:p>
    <w:p>
      <w:pPr>
        <w:pStyle w:val="Normal"/>
        <w:widowControl w:val="false"/>
        <w:tabs>
          <w:tab w:val="clear" w:pos="720"/>
          <w:tab w:val="right" w:pos="15000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Kopanina I, Řeporyje-CHLÚ Řeporyje, Zadní </w:t>
      </w:r>
      <w:r>
        <w:rPr>
          <w:rFonts w:cs="Arial" w:ascii="Arial" w:hAnsi="Arial"/>
        </w:rPr>
        <w:t xml:space="preserve">  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zohledněn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opanina-CHLÚ Zadní Kopanina, Zbraslav-CHLÚ Zbraslav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a Zbraslav I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2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15. Správa CHKO Český kras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íme za podmínek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 ÚP hl.m.Prahy bude ochrana EVL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v ÚPn bude vyřešeno zajištění předběžné ochrany (dl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jištěna v míře a podrobnosti ÚP a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stanovení § 45b zákona č. 114/1992 Sb.) evropsky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ude doporučeno vydání OOP 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ýznamných lokalit zařazených do národního seznamu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stavební uzávěře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/nebo ochrany (dle ustanovení § 45c zákona č. 114/1992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Sb.) evropsky významných lokalit zařazených d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vropského seznamu, jejich zařazením d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zastavitelného území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roveň doporučujeme pro tato území vydání územníh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patření o stavební uzávěře, které do schválení návrhu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ního plánu hlavního města Prahy zajistí nezbytnou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edběžnou ochranu těchto lokalit. Tyto požadavky s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ýkají i lokalit navržených k doplnění národního seznamu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8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í přírodních parků budou zařazena d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 přírodních parcích jsou i stávajíc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zastavitelného území, tzn. v rámci přírodních parků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ídla, v nich by měla být připuštěna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budou vymezovány žádné plochy pro zástavbu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ostavba v souladu s příslušnými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bytnou ani výstavbu sportovních zařízení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yhláškami.Rozsah dostaveb prověř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roveň doporučujeme, pokud se již tak nestalo, vydá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koncept UP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ního opatření o stavební uzávěře, pro celá územ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írodních parků do schválení návrhu Územního plánu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hlavního města Prahy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4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ude zajištěna funkčnost systému ekologické stability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dmínku na užití původních druhů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ÚSES). Stávající funkční prvky ÚSES budou zařazeny d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ude zřejmě možno zařadit d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ěkteré z kategorií zeleně. Tam, kde prvky ÚSES již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tabulkové části pro ÚSES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cházejí zastavěným územím, bude nutno zamezit jeh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alšímu zastavování, např. stanovením přísnějšíc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lošných limitů zastavěnosti pozemků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Částečně existující a neexistující prvky ÚSES budou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ahrnuty do návrhu na doplnění zeleně. Pro tyto návrhové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lochy je pak nutno stanovit jako podmínku použit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utochtonních druhů dřevin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5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měr na splavnění Berounky nebude zařazen do návrhu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ude prověřeno v rámci řeše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ního plánu hlavního města Prahy.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konceptu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šlo by k poškození biotopů v korytě i nivě řeky, k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rušení krajinného rázu a k poškozování evropsky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ýznamné lokality Karlštejn-Koda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lze vyloučit, že realizace požadavků vyplývajících z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řizovatel bere na vědomí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vrhu zadání ÚPN HMP může mít významný vliv n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yhodnocení možného vlivu na EVL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vropsky významné lokality. Toto stanovisko se váže k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ude součástí Vyhodnocení vliv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vrhu zadání ÚPn HMP pouze podle § 45i zák.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onceptu ÚP hl. m. Prahy na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nahrazuje jiná stanoviska. Nelze vyloučit významný vliv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udržitelný rozvoj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 evropsky význam. lokalitu Radotínské údolí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ále upozorňujeme, že nelze vyloučit významný negativ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liv rozvojových aktivit na evropsky významné lokality z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rodního seznamu nebo navrhované k doplně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rodního seznamu. Jedná se o tyto evropsky významné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okality: Praha-Letňany, Milíčovský les, Prokopské údolí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aňon Vltavy u Sedlece. Vydání stanoviska, zda návr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dání ÚPn HMP může mít významný vliv na evropsky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ýznamné lokality na území hl.m.P. mimo CHKO Český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ras, je v kompetenci MHMP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 xml:space="preserve">16. MHMP odbor kultury, památkové péče </w:t>
      </w:r>
    </w:p>
    <w:p>
      <w:pPr>
        <w:pStyle w:val="Normal"/>
        <w:widowControl w:val="false"/>
        <w:tabs>
          <w:tab w:val="clear" w:pos="720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ez připomínek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zato na vědomí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17. MHMP odbor ochrany prostředí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od II. písm. a) V posledním odstavci navrhujeme doplnit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byl doplněn do zadání a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ezi příklady schválených koncepcí a strategií i Plán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chválené oborové koncepce d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zvoje vodovodů a kanalizací hl.m.Prahy. Za tent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eznamu použitých koncepčních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dstavec navrhujeme doplnit koordinaci s Generelem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materiálů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dvodnění hl.m.Prahy, se vznikajícími plány oblastí povod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erounky, povodí Dolní Vltavy a povodí Horního 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ředního Labe, a s chystanými aktualizacemi rozsahu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áplavových území vodních toků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4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od II písm. a) V posledním odstavci ve výčtu koncepcí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byl doplněn do zadání a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rategií, jejichž požadavky budou zapracovány d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chválená koncepce do seznam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ního plánu, je uvedena Dlouhodobá koncepc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užitých koncepčních materiálů,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chrany ovzduší. Tento koncepční dokument je staršíh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staralý materiál bude z návrh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ata a z něj se odvinul koncepční dokument nový. Tímt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adání vypuštěn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kumentem je „Integrovaný krajský program snižová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misí a zlepšení kvality ovzduší na území aglomerac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lavní město Praha“, projednaný Radou hl.m.Prahy v zář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2006 a vydaný formou Nařízení Rady hl.m.Prahy č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14/2006 Sb. hl.m.Prahy. Nový dokument je nutno d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ávrhu zahrnout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7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od II. písm. c) „Praha – centrum Pražského regionu“ –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byl doplněn do zadání. V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plnit o formulaci „zajistit regionální návaznosti mezi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onceptu bude koncepce dopravy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ahou a Středočeským krajem s ohledem na potřeby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reagovat na trendy vývoje v regionu a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pravní a technické (odpadové hospodářství, energetik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dopravní vztahy region – Praha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td) infrastruktury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od II písm. d) – Doplnit o aspekt  regionální návaznosti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žadavek byl do zadání zapracován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ostorové kontinuity ve vztahu Praha-střední Čechy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od II. písm. d) „Rozvojové plochy“ - Do závorky uvedené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Generel odvodnění představuje jeden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e 4 odrážce doplnit problematiku nakládání s dešťovými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 podkladů pro zpracování ÚP a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odami v principech podle Generelu odvodnění hl. m.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ipomínka bude zohledněna při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ahy I. a jeho dalších fází a etap rozpracování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pracování konceptu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6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od II písm. e) „Technická infrastruktura“ – Doplnit za 6.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žadavek byl do zadání zapracován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drážku nový bod – „vyloučit novou výstavbu v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áplavových územích drobných vodních toků“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od II. písm. e) „Technická infrastruktura“ - Doporučujem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bude prověřen řešením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části požadavků týkajících se oblasti odkanalizová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konceptu ÚP hl.m.Prahy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čítat s retenčními nádržemi naředěných splaškovýc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dpadních vod, které v současné době odtékají při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datnějších srážkách z dešťových oddělovačů jednotné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analizace do vodních toků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od II. písm. f) V první odrážce se hovoří o „respektová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Limity se v ÚP přebírají, takže jejich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ávajících limitů využití území“, s čímž souhlasíme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„hodnoty“ musí být dány příslušným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icméně nejsou definovány postupy a metody, na základě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externím předpisem. Návrhem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terých se stanoví, jaké hodnoty předmětné limity mají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orekcí se míní např. vyslove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dle čeho tedy bude rozhodováno a posuzováno, zd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ázoru na korekce hranic  přírodních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ásledně nebude přistoupeno k následnému kroku, který je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arků apod.Pozn.: Podle zákona č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uveden níže „případným navržením jejich korekcí“. Je totiž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82/2002 Sb. jsou určeny limit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reálnou skutečností, že řada lokalit je ve smyslu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odnoty pro koncentrace škodlivin v </w:t>
      </w:r>
    </w:p>
    <w:p>
      <w:pPr>
        <w:pStyle w:val="Normal"/>
        <w:widowControl w:val="false"/>
        <w:tabs>
          <w:tab w:val="clear" w:pos="720"/>
          <w:tab w:val="right" w:pos="15000" w:leader="none"/>
        </w:tabs>
        <w:autoSpaceDE w:val="false"/>
        <w:spacing w:before="12" w:after="0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uváděných kritérií „vyčerpána“.                                    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ovzduší. Ve smyslu dodržování</w:t>
      </w:r>
      <w:r>
        <w:rPr>
          <w:rFonts w:cs="Arial" w:ascii="Arial" w:hAnsi="Arial"/>
        </w:rPr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ákona je nutno „využitelnost“ území,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e kterém jsou tyto stanoveny limity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ekročeny pokládat za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„překročenou“ a v tomto území nelze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ez přijetí příslušných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ompenzačních opatření dále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avrhovat aktivity, které by přispěly k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dalšímu překračování limitů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85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od II. písm. f) „v oblasti ochrany životního prostředí“ – D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žadavek byl do zadání zapracován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ruhé odrážky doplnit na závěr formulaci „a s ohledem n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vláště chráněná území a dochovaný ráz krajiny“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od II. písm. i) „Příroda a krajina, životní prostředí“ – Zcel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žadavek byl do zadání zapracován.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deově přeformulovat druhou odrážku, která řadí mezi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Text upraven na: nutnost systémově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rganismy „pěší a cyklisty“ a vyplývá z jejího stávajícíh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a dlouhodobě zlepšovat prostupnost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nění, že biokoridory se zakládají právě pro tyto subjekty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rajiny jak z hlediska její rekreač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ž je fatální chyba. Naopak musí být ze zadání zcel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yužitelnosti, tj. odstraňováním bariér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řejmé, že prioritní je ochrana ÚSES a teprve v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o pěší a cyklisty a vytvářením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důvodněných a výjimečných případech je možné tyt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opojení vhodnými typy funkčních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unkce v prvcích ÚSES agregovat. Tím spíše, že je tat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loch, tak i pro ostatní organismy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yšlenka uvedena v předmětné kapitole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(formou biokoridorů ÚSES),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edevším pak v místech kolize s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nadřazenou a kapacitní dopravní sítí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10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od II. písm. i) „Příroda a krajina, životní prostředí“ – v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i zpracování konceptu ÚP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dstavci za třetí odrážkou doplnit, že „tyto rozpory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.m.Prahy bude prověřena možnost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oblémy“ budou též řešeny stanovením regulativů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stanovení vhodných regulativů rozvoje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území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6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d II. písm..i) „Příroda a krajina, životní prostředí“ – doplnit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žadavek byl do zadání zapracován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nový bod – „v návrhové části řešit střety mezi stávajícími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 navrhovanými liniovými vedeními inženýrských sítí 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vrhovanými plochami zeleně tak, aby nedocházelo k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ragmentaci zeleně“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 ohledem na znění § 12 odst. 4 zákona č. 114/1992 Sb. je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žadavek byl do zadání zapracován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třeba v textové i výkresové části řešit a stanovit „plošné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 prostorové uspořádání a podmínky ochrany krajinnéh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ázu“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od II. písm. k) Doplnit odrážku znění: „Pro navrhovaná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žadavek byl do zadání zapracován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ansformační území na území přírodních parků“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od II. písm. l) Mezi území, pro které budou podmínky pr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bude zohledněn za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zhodování o změnách jejich využití stanoveny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respektování podmínek daných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gulačním plánem zahrnout rozvojové plochy na územ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íslušnými vyhláškami přírodních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írodních parků. Obdobně bude postupováno v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arků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vazujících hraničních územích, kde bude tent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žadavek odůvodněn např. závěry Koncepce ochrany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írody, územně analytickými podklady atp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4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od II. písm. f) První odrážka v prvním odstavci – na konci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je nadbytečný, zadá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plnit text „jakož i limitů v oblasti životního prostředí“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edepisuje respektování, resp.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ohlednění všech limitů obecně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9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romě obecné deklarace zapracování úkolů z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platňování systémových opatře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oncepčních dokumentů není v návrhu zadání nijak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měřujících k dodržování limitů bud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miňována problematika ochrany ovzduší. Jedná se 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ověřeno v rámci konceptu včetně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jproblematičtější složku životního prostředí. V hl.m.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yhodnocení vlivu na udržitelný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aze jsou dlouhodobě překračovány limitní hodnoty v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rozvoj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vzduší pro více znečišťujících látek a dosavadním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rendem je zhoršování. Pro řešení tohoto stavu jsou 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zbytná zejména systémová koncepční opatření, mezi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terými má ÚPn dominantní úlohu a měl by na tut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kutečnost velmi podstatně reagovat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žadují, aby do návrhu zadání byl zařazen požadavek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ásledujícího významového obsahu: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„V rámci přípravy územního plánu bude proveden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hodnocení vlivů rozvoje města v souladu s návrhem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ního plánu na kvalitu ovzduší. Pokud při tomt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hodnocení vyjde najevo, že tento předpokládaný rozvoj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y vedl k překračování imisních limitů jak jsou stanoveny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egislativou ochrany ovzduší v ČR, musí být návr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ního plánu upraven tak, aby k tomuto jevu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docházelo a takto upravený návrh územního plánu opět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droben kontrolnímu vyhodnocení.“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82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žadujeme do grafické části územního plánu zpracovat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žadavek bude řešen v konceptu ÚP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ýkres střetů ploch zeleně s vedením nadřazených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hl.m.Prahy, graficky bud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nženýrských sítí (nadzemní i podzemní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okumentováno v koordinačním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ýkresu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6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novisko orgánu ochrany přírody příslušného podle §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yhodnocení možného vlivu na EVL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77a odst. 3, písm.w) zák.č. 114/1992 Sb, z hlediska vlivu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ebo ptačí oblasti bude součást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vrhů na území soustavy Natura 2000 podle § 45i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yhodnocení vlivu konceptu ÚP hl. m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ákona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rahy na udržitelný rozvoj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lze vyloučit, že uvedený návrh zadání ÚP hl.m. Phy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ůže mít významný vliv na evropsky významné lokality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ebo ptačí oblasti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4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OP MHMP jako příslušný správní úřad podle § 22 písm. b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iz i vyhodnocení předchozího bodu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zákona č. 100/2001 Sb. provedl zjišťovací řízení podl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stanovení § 10i  zákona a vydává  podle § 47 odst. 2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ák.č. 183/2006 Sb. následující závěr zjišťovacího řízení: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vrh zadání ÚPn hl.m.Phy je nutno posoudit  z hledisk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livů na životní prostředí, a to především s ohledem n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ásledující skutečnosti: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návrh zadání stanoví rámec pro umístění záměrů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řazených v příloze č. 1 zákona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orgán ochrany přírody a krajiny ve svém stanovisku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vyloučil významný vliv řešeného návrhu zadání n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vropsky významné lokality a ptačí oblasti (lokality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stavy Natura 2000)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8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hodnocení bude zpracováno přiměřeně v rozsahu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ky na zpracová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ílohy zák.č. 183/2006 Sb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yhodnocení vlivů na udržitelný rozvoj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romě základních zákonných požadavků  daných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budou řešeny v rámci konceptu UP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veb.zák. požadujeme vyhodnocení vlivů návrhu zaměřit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.m.Prahy v souladu s přílohou č.1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i na následující aspekty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ákona č.183/2006 Sb. Doplněno d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zohlednění výstupů oborových koncepčních materiálů hl.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adán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. Prahy v oblasti životního prostředí,  neboť stav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ěkterých složek životního prostředí může představovat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ýznamný limitující faktor některých rozvojových aktivit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imisní stropy, překračování imisních limitů), 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posouzení, jak koncepce zohledňuje výsledky 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yhodnocení vlivů zásad územního rozvoje hl. m. Prahy na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udržitelný rozvoj území,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vyhodnocení, zda koncepce řeší problematiku prostorové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struktury sídla a navazujícího území s ohledem n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ragmentaci krajiny, přednostní využití brownfields či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elkoplošné aktivity generující nadměrnou zátěž prostřed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např. prašnost, hluk a doprava),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při hodnocení akcentovat jak lokální, tak i holistickou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erspektivu vlivu koncepce,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součástí vyhodnocení bude i návrh případných opatření k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eliminaci, minimalizaci a kompenzaci negativních vlivů n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životní prostředí a veřejné zdraví,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vyhodnocení vlivů bude zpracováno  včetně závěrů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poručení a návrhu stanoviska s uvedením formulací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da lze z hlediska negativních vlivů na životní prostředí s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ednotlivými navrhovanými plochami a koridory, resp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oncepcí jako celkem souhlasit, souhlasit s podmínkami, 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ebo nesouhlasit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77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hodnocení vlivů na životní prostředí zpracované dl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ky na zpracová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kona osobou oprávněnou podle § 19 zákona bud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yhodnocení vlivů na udržitelný rozvoj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oučástí konceptu řešení ÚPD.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budou řešeny v rámci konceptu UP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oučástí konceptu bude i vyhodnocení vlivů na územ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.m.Prahy v souladu s přílohou č.1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vropsky významné lokality a ptačí oblasti zpracované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ákona č.183/2006 Sb.Doplněno d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yzickou osobou, která je držitelem zvláštní autorizac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adán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dle § 45i odst. 3 zákona o ochraně přírody a krajiny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OP MHMP požaduje  uvedení jasného stanovisk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utorizované osoby, zda  územní plán hl. m. Prahy nebude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mít negativní vliv na území evropsky významné lokality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ebo ptačí oblasti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Koncept řešení ÚPD, včetně vyhodnocení vlivů na život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středí předá pořizovatel v listinné a elektronické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době OOP MHMP pro účely vydání stanoviska k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yhodnocení vlivů na životní prostředí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18. MHMP odbor dopravy</w:t>
      </w:r>
    </w:p>
    <w:p>
      <w:pPr>
        <w:pStyle w:val="Normal"/>
        <w:widowControl w:val="false"/>
        <w:tabs>
          <w:tab w:val="clear" w:pos="720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 termínu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zato na vědom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ez připomínek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23" w:after="0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  <w:b/>
          <w:bCs/>
          <w:color w:val="000000"/>
        </w:rPr>
        <w:t>MĚSTSKÉ ČÁSTI HL. M. PRAHY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101. MČ Praha 1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ere na vědomí text návrhu zadání ÚPn hl.m.P a požaduje,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ávrh zadání splňuje požadavky § 36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aby zadání bylo zpracováno v souladu s §187,odst.6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odst. 5) zákona č.183/2006 Sb. a § 11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k.č.183/2006 tak, aby splňovalo požadavky na zadá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odst. 1) vyhlášky č.500/2006 Sb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ásad územního rozvoje (odstranění duplicity)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bsahově odpovídá příloze č.6 téže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yhlášky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102. MČ Praha 2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slovuje přesvědčení, že návrh zadání Územního plánu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ávrh zadání splňuje požadavky § 36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y měl navazovat na zpracované územně analytické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odst. 5) zákona č.183/2006 Sb. a § 11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dklady a zásady územního rozvoje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odst. 1) vyhlášky č.500/2006 Sb.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bsahově odpovídá příloze č.6 téže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yhlášky.</w:t>
      </w:r>
    </w:p>
    <w:p>
      <w:pPr>
        <w:pStyle w:val="Normal"/>
        <w:widowControl w:val="false"/>
        <w:tabs>
          <w:tab w:val="clear" w:pos="720"/>
          <w:tab w:val="right" w:pos="4514" w:leader="none"/>
          <w:tab w:val="left" w:pos="4604" w:leader="none"/>
          <w:tab w:val="left" w:pos="9059" w:leader="none"/>
        </w:tabs>
        <w:autoSpaceDE w:val="false"/>
        <w:spacing w:before="4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slovuje námitku obecně formulovaného požadavku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ávrh zadání v bodě f) odpovídá 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tailnosti na str.15 v bodě f) pro obsah textové části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říloze č.7 vyhlášky č.500/2006 Sb.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ního plánu, který dle nového stavebního zákon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píše odpovídá plánu regulačnímu než územnímu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ab/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poručuje prioritně řešit posílení vnitroměstských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bude prověřen v koncept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pravních vazeb po místních komunikacích mezi levým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P- stabilizací nových mostů                                                                                                                                                                                             </w:t>
        <w:tab/>
      </w:r>
      <w:r>
        <w:rPr>
          <w:rFonts w:cs="Arial" w:ascii="Arial" w:hAnsi="Arial"/>
          <w:color w:val="000000"/>
          <w:sz w:val="16"/>
          <w:szCs w:val="16"/>
        </w:rPr>
        <w:t xml:space="preserve">pravým břehem Vltavy, kde jsou současné vztahy vedeny  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ropojujících městské části.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téměř výhradně přes Jiráskův a Hlávkův most a zcel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etížené navazující komunikace včetně magistrály, což v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rovnání se srovnatelnými úzce obestavěnými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omunikacemi činí městskou část Prahu 2 dopravně 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kologicky nejzatíženější oblastí v celém státě, když tut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ituaci nemůže výrazně zlepšit přetížená část městskéh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kruhu, ani plánovaný pražský okruh.</w:t>
      </w:r>
    </w:p>
    <w:p>
      <w:pPr>
        <w:pStyle w:val="Normal"/>
        <w:widowControl w:val="false"/>
        <w:tabs>
          <w:tab w:val="clear" w:pos="720"/>
          <w:tab w:val="right" w:pos="4514" w:leader="none"/>
          <w:tab w:val="left" w:pos="4604" w:leader="none"/>
          <w:tab w:val="left" w:pos="9059" w:leader="none"/>
        </w:tabs>
        <w:autoSpaceDE w:val="false"/>
        <w:spacing w:before="5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poručuje  neoddalovat pražský okruh od centra, aby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je jinou formou již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ohl převzít co největší část vnitroměstských vztahů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bsažen v textu zadání.Stabilizovaná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sud realizovaných přes Prahu 2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doba Pražského okruhu bude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řevzata z platného ÚP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6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poručuje prioritně koncepčně řešit železniční trať Prah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bude prověřen v koncept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hlavní nádraží – Smíchov (počet kolejí a typ dopravy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ÚP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 zastávku vlaků PID nad Rašínovým nábřežím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 problematiku úzkého Železničního mostu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 ochranu obytných oblastí v katastrálním územ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šehradu, Nuslí a Vinohrad před extrémním hlukem z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železniční trati, která přesahuje zákonné parametry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4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poručuje přesun magistrály za Muzeum řešit tak, aby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bude prověřen v koncept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došlo ke zhoršení dopravního zatížení přilehlých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ÚP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omunikací v Praze 2, jak je tomu u obou současnýc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ávrhů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poručuje stabilizovat trasu D metra na území Prahy 2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bude prověřen v koncept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četně bezbariérových výstupů z tras A a C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P. Stabilizace trasy D metra bud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estupních vazeb mezi trasami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jednou z klíčových otázek konceptu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ÚP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104. MČ Praha 4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části I. zadání navrhuje MČ doplnit text o sděle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íslušné pokyny jsou obsažené v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onkrétních požadavků na politicko-hospodářské priority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UR. Projektant upřednostňuj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zvoje hlavního města, požadavky na budoucí směrová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chování stručné formy Zadání s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ěsta (město hi-tech, vzdělání, služeb, mezinárodníh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dkazy. Maximálně lze doplnit d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bchodu, turismu apod. či naopak město průmyslu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dání formulace ve smysl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ogistických areálů, historický skanzen apod.), cíle pr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oncepčního pokračování v tendenci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zvoj sídelní struktury, zejména s ohledem na očekávaný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eměny průmyslových funkcí na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zvoj počtu obyvatel a dalších navázaných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i-tech a vědu, výzkum, vývoj,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vantifikovatelných ukazatelů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logistiku jen pro potřeby města.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ídelní struktura bude odpovídající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emografickému vývoji ve střední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ariantě a bude vycházet z „Odhadu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čtu obyvatel v ZSJ hl. m. Prahy do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roku 2020“ (zpracovatel URM), který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edpokládá mírný nárůst celkového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čtu trvalých obyvatel hl. m. Prahy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a 1,3 milionu osob a 350 000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denních návštěvníků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149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části II. v rámci úvodních požadavků doplnit a blíž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ky budou obsahem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pecifikovat úkoly pro vyhodnocování ÚPn včetně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jednotlivých kapitol textové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časových horizontů pro vyhodnocení a aktualizaci údajů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části.Návrhové hodnoty budo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 které budou kapacity návrhu územního vypočítány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ztaženy k roku 2020, včetně střed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noveny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arianty demografického vývoje – viz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UR. Požadavky na zpracování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yhodnocení vlivů na udržitelný rozvoj</w:t>
      </w:r>
    </w:p>
    <w:p>
      <w:pPr>
        <w:pStyle w:val="Normal"/>
        <w:widowControl w:val="false"/>
        <w:tabs>
          <w:tab w:val="clear" w:pos="720"/>
          <w:tab w:val="right" w:pos="1500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>budou řešeny v rámci konceptu UP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.m.Prahy v souladu s přílohou č.1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ákona č.183/2006 Sb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kapitole Požadavky na rozvoj území hl. m. Prahy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yřešení dopravní obsluhy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v odstavcích věnovaných bydlení doplnit text ve smyslu: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romadnou dopravou je klíčové při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„rozvoj bydlení bude vázán na předstihové řeše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rozvoji nejen bydlení. Jedná se 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dpovídající kapacity dopravní obsluhy, zejména městské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obecný požadavek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romadné dopravy a dostatečného zainvestování územ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echnickou infrastrukturou a občanským vybavením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 kapitole Plošné a prostorové uspořádání území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ipomínka je nad rámec zadání. UP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v části Rozvojové plochy doplnit: „rozvojové plochy řešit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eřeší zainvestování území, pouz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 požadavkem na dostatečné  zainvestování doprav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ytváří předpoklady vyváženéh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včetně řešení MHD) a technickou infrastrukturou v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rozvoje města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zbě na stávající sítě“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 kapitole Plošné a prostorové uspořádání území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avrhovaný text je obsahově totožný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v části Celoměstské systémy nahradit odrážku „omezit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s projednávaným textem v zadán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bytek stávajících ploch zeleně...“  textem: „omezit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žnosti přeměny stávajících ploch zeleně na zastavitelné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lochy a podporovat rozvoj nových ploch zeleně“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3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kapitole: Požadavky na řešení veřejné infrastruktury, v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ipomínka je nad rámec zadání. UP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části Technická infrastruktura doplnit odrážku: „možnosti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eřeší zainvestování území, pouz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ového rozvoje  v rozsáhlejších plochách navazujících n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ytváří předpoklady vyváženéh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ávající území bez TI (zejména zásobování vodou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rozvoje města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dkanalizování) podmínit požadavkem na zainvestování i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ávající zástavby a ploch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kapitole: Požadavky na ochranu a rozvoj hodnot území: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Text zadání je v souladu s přílohou č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yškrtnout bez náhrady první dvě odrážky „respektováním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6 k vyhlášce č. 500/2006, bod h)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stávajících limitů využití území“ a „případným navržením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Odpověď (vyhodnocení) je v rozporu s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ejich korekcí“ z důvodů jejich mírné kontradikce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požadavky OOP (17/8 a 17/16) na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adbytečnosti vzhledem k zákonné povinnosti respektovat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rozšíření těchto bodů. Obě odrážky v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limity využití území, neboť jsou v převážné většině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adání ÚP nechat beze změn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noveny zvláštními právními předpisy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4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kapitole: Požadavky na uspořádání obsahu konceptu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V zadání nelze specifikovat veškeré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vrhu ÚP hl. m. Prahy a na uspořádání obsahu jejich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metodické zásady nového UP, jak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důvodnění … doplnit 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apř. předurčit legendy apod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požadavky na legendu územního plánu včetně návrhu n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avrhované příklady jsou jen některé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rafické vyřešení problematiky překrývání funkčních ploch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 mnoha prvků, které musí metodika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na různých horizontálních úrovních (např. most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řešit, výčet by nebyl úplný. Metodika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íceproudé komunikace a pozemky pod ním)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ude prověřena v konceptu.                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blematiky podzemního urbanismu (podpovrchové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- problematika překrývání funkčních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růstání funkčních ploch pod pozemky s jiným funkčním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loch bude v grafické části ÚP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yužitím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.m.Prahy prověřena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mezi dalším výběrovým obsahem textové části doplnit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- podmíněnost staveb a funkčního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drážku d) stanovení pořadí změn v území (etapizaci) 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využití ploch a minimální plošný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ext „vymezení území se stanovenou podmíněností staveb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rozsah měněných ploch bude v ÚP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 funkčního využití ploch“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hl.m.Prahy řešena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tamtéž doplnit odrážku „stanovení minimální velikosti 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ěněné plochy, případně minimálního dopadu změny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unkce, od nichž je nutné pořizovat změny územníh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lánu“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v textu požadavků na obsah Grafické části v posled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- požadavek na změnu slova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ětě je třeba nahradit slovo "..zpracována v měřítku“ na 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"zpracována" na "vydávána" nebude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"..vydána v měřítku…“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akceptován. Stávající text je v souladu</w:t>
      </w:r>
    </w:p>
    <w:p>
      <w:pPr>
        <w:pStyle w:val="Header"/>
        <w:widowControl w:val="false"/>
        <w:tabs>
          <w:tab w:val="clear" w:pos="4536"/>
          <w:tab w:val="clear" w:pos="9072"/>
          <w:tab w:val="left" w:pos="4523" w:leader="none"/>
          <w:tab w:val="left" w:pos="9059" w:leader="none"/>
        </w:tabs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</w:rPr>
        <w:tab/>
        <w:t xml:space="preserve">                                                   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s platným zněním stavebního zákona.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ve zveřejněném textu návrhu Zadání chybí (i když v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- požadavky na obsah odůvodnění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zvu kapitoly jsou uvedeny a také stavebním zákonem je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yly do návrhu zadání ÚP hl.m.Prahy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o stanoveno) požadavky na obsah odůvodnění územního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doplněny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lánu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32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celém textu se velmi často vyskytují požadavky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ipomínka bude zapracována d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vozené formou, že územní plán „zajistí provede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řešení konceptu ÚP hl.m.Prahy, v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žadavku“, „zajistí vhodné plochy“ apod. – územní plán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ávrhu zadání byl dle možnost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ůže vytvářet podmínky, navrhovat či prověřovat řešení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oplněn výraz „ zajištění prostředky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mezovat nebo vytipovat plochy – zajišťovat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zemního plánování“. Územní plán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zhodovat však může jen výjimečně – obdobné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ostředky jemu příslušejícími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mulace by mohly vést k mylnému výkladu některých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jišťuje vhodné územní rezervy a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sáží, zejména v očích veřejnosti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ipravuje územně plánovací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ředpoklady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110. MČ Praha 10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Pn je nástrojem pro uplatňování vizí, cílů a priorit rozvoj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Cíle, vize a priority jsou stanoveny v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ěsta.Jedná se o velmi důležitý nástroj na jehož základě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trategickém plánu a dále rozvinuty v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e rozvoj města uskutečňuje,ale pořízení a schválení ÚPn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ásadách územního rozvoje. Vlast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ní cílem rozvoje města. Cíle rozvoje města jsou v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řešení bude obsaženo v konceptu ÚP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becné rovině formulovány ve Strategickém plánu,ale v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.m.Prahy. V případě Prahy, kde jso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drobnostech a formulacích nevyhovují pořízení ÚPn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pracovány Zásady územního rozvoje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ahy.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pro území totožné s řešeným územím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oto je pro pořízení ÚPn žádoucí, aby Zastupitelstvo hl. m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územního plánu, lze aktualizovaný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rahy nejdříve stanovilo cíle, vize a priority rozvoje měst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trategický plán a ZUR považovat za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 poté bylo dokončeno projednávání návrhu Zadání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yjádření vizí, cílů a priorit města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eprve následně započato se zpracováním ÚPn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oto MČ Praha 10 doporučuje doplnit Zadání o: Hlavní cíle,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vize a priority rozvoje města stanovené Zastupitelstvem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hl. m. Prahy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ěstská část Praha 10 považuje za nezbytné, aby hlav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íle, vize a priority rozvoje města byly samostatně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noveny Zastupitelstvem hl. m. Prahy ještě před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končením projednání návrhu Zadání tak, aby Zadá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mulovalo požadavky a instrukce vedoucí k naplně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lavních cílů, vizí a priorit rozvoje nástroji ÚPn  (nelz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aměňovat s hlavními cíly a požadavky na zpracování ÚPn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-§47 odst. 1, st.zák., které stanovuje pořizovatel v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polupráci s určeným zastupitelem hl.m.Phy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13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Č Praha 10 doporučuje doplnit Zadání o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bude při zpracová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alýzu zkušeností z používání platného ÚPn SÚ HMP a to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onceptu řešen, bude zohledněna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analýzu kladů a záporů ÚPn SÚ HMP z pohledu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analýza zkušeností z používá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amosprávy, státní správy, odborné i laické veřejnosti.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latného ÚP SÚ HMP a bud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hodnocení zpracované analýzy současného ÚPn SÚ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ověřena nová metodika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MP bude jedním z hlavních zdrojů instrukcí k novému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ované bylo analyzováno a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jetí a způsobu zpracování nového ÚPn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yhodnoceno již v Revizi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57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Č Praha 10 doporučuje, aby projednání Zadání byl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ávrh zadání splňuje požadavky § 36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končeno až po zpracování a projednání Územně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odst. 5) zákona č.183/2006 Sb. a § 11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alytických podkladů a Zásad územního rozvoje v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odst. 1) vyhlášky č.500/2006 Sb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astupitelstvu hl. m. Prahy (dle StZ)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bsahově odpovídá příloze č.6 téže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yhlášky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4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adání by mělo být dále doplněno a znovu projednáno tak,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nebude do zadání ÚP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aby obsahovalo i požadavky na řešení: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.m.Prahy zapracován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využítí systémové možnosti nového StZ při tvorbě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vě úrovně územního plánu nebyly v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řízení ÚPn a využít i nové pojetí obsahu regulačních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rozhodnutí ZHMP o pořízení ÚP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vků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.m.Prahy požadovány.          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zajištění oddělení hlavních priorit rozvoje města od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slední požadavek bude v koncept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„operativního náhledu na území“. Jedná se především o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ověřen.Územní plán bud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) možnost pořízení dvou úrovní ÚPn - ÚPn pro celé územ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pracován ve fázi konceptu s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l. m. Prahy a pořízení více ÚPn pro dílčí území hl. m.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ariantními řešeními dílčích problémů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ahy; tyto dvě úrovně územních plánů od sebe odlišit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veřejné infrastruktury a souvisejících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ěřítkem zpracování, časovým horizontem předpokládané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funkcí v souladu se závěry Zásad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atnosti a oddělením systémových prvků obsahu ÚPn od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územního rozvoje hl.m. Prahy; v rámci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vků operativního charakteru a ve svém důsledku např. i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konceptu bude prověřena nová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iným režimem změn každého z územních plánů,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metodika tvorby ÚP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) nové pojetí obsahu regulativů, tj. využít novou možnost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vlivňování prostorového a plošného uspořádání území 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eomezovat se pouze na funkční regulaci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462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dání by mělo být doplněno i o požadavky na řešení: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Územní plán nedisponuje motivačními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otivační role ÚPn, tj. proti dnešnímu stavu i návrhu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ástroji, v zásadě se jedná 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adání výrazně posílit motivační charakter územního plánu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koncepční a regulativní dokument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na úkor jeho téměř výhradně restriktivní současné i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avrhované podoby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ově formulovat regulativy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ebude zapracováno do zadání;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současném ÚPn dominuje funkční regulace území n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rbanistický návrh bude zpracován v 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kor ochrany a rozvíjení základních urbanistických hodnot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ouladu se závěry Zásad územníh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í, jakými jsou např.základní koncepce rozvoje území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rozvoje hl.m. Prahy; v rámci koncept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chrana jeho hodnot, plošné a prostorové uspořádá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ude prověřena nová metodika tvorby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včetně zásad utváření veřejných prostranství a podmínek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P.Územní plán nemá k dispozici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ro prostupnost území města) a uspořádání krajiny. Nový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motivační ani silové nástroje. ÚP svou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Pn by měl ve svých regulativech chránit a rozvíjet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nabídkou vytváří motivační prostředí,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harakter jednotlivých čtvrtí, jejich uspořádání, jejich géni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ímá motivace není na úrovni UP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oci, hierarchii veřejných ploch a prostorů, obchodních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možná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lic, ap., měl by definovat a chránit základní charakteristiky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jednotlivých čtvrtí města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Z zásadně změnil především možnosti regulace územ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měrem od čistě funkčního ve prospěch plošného 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storového uspořádání. Je třeba, aby se tat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kutečnost promítla v návrhu Zadání jako systémově nový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rvek rozvoje a ochrany charakteru města, jeh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ůznorodosti a charakteru jednotlivých čtvrtí. Na územ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l.m.Phy je řada čtvrtí kde je třeba definovat, chránit či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zvíjet charakter čtvrti a prostorové uspořádání, což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uhé vymezení funkčního využití území samo nedokáže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e zkušenosti se současným ÚPn vyplývá, že orientac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Pn převážně na funkční využití může ve svém důsledku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škodit typický ráz jednotlivých čtvrtí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14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mezit centra, urbanisticky významná místa a územ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bude předmětem řeše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šech úrovní (od lokálního významu až po celoměstská)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konceptu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ipustit v takových místech případné odchylky od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becných zásad regulace. V této souvislosti je možné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akto vymezená místa (a pravidla) využít i pro případné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suzování možných dominant (od lokálních až p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eloměstské); takto lze také pozitivně a transparentně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mezit místa, kde lze umístit dominantu (od nárožního či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sového zdůraznění kompozice až po tvorbu horizontu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ěsta) a za jakých podmínek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22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bjektivizovat ÚPn s tím, že jeho obsah bude jednoznačný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bude řešen v rámci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a srozumitelný bez nejasností a potřeb subjektivních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konceptu ÚP hl.m.Prahy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ýkladů. Precizovat a obsahově zjednodušit používané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jmy (regulativy), vycházet z předpokladu, že je žádouc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ít v ÚPn jednoduše a srozumitelně definovanou regulaci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terou lze v celém rozsahu uplatňovat a účinným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působem bránit jejímu překročení, přitom se vyhnout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emíře regulace obtížně vymahatelné a sporné, což v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vém důsledku snižuje autoritu územního plánu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5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jednodušit obsah návrhu Zadání. Předložený návrh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Co se týká proklamativní části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dání, je příliš rozsáhlý, s množstvím obecných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dání, jsou takto vyjádřeny obecné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mulací, které v mnoha případech bez dalších upřesně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cíle rozvoje Prahy, které jsou potom v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 rozpracování nelze do obsahu ÚPn ani zapracovat ani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ípadě Prahy dostatečně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ontrolovat jejich plnění.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konkretizovány v Zásadách územního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Např.územní plánování nedisponuje nástroji, jež by samy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rozvoje, včetně pokynů pro územ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 sobě mohly „posílit význam Prahy jako významné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lán. Uvedené cíle lze nástroji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vropské metropole v rámci středoevropského prostoru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zemního plánu naplnit a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vropského centra kultury a vzdělání“, nebo, „v centrál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kontrolovat, zda územní plán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části podporovat kvalitativní nikoli kvantitativní rozvoj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edpoklady takového rozvoj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území“, jak je v návrhu Zadání také uvedeno)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kutečně vytváří, např. návrhem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dostatečných ploch města pro  funkce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kulturní a vzdělávací a upřednostnění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kvalitativního rozvoje před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kvantitativním spočívá v regulaci růstu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míry využití v centru a upřednostnění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funkční regulace ve smyslu vhodného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měru funkcí (např. ochrana bydlení,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regulace kapacitních obchodních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center apod.)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16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rukturu Zadání koncipovat jako přehledný systém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kontrolovatelných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strukcí, požadavků a potřeb včetně jejich hierarchie.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instrukcí splňují ZUR s konkrétními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mulovat je tak, aby při projednání ÚPn bylo možné jak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kyny pro UP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oučást projednávaného ÚPn doložit transparent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hodnocení splnění zadání (vyhl.č.500/2006 Sb., příl.7/II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dst 1b.)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ednotlivé požadavky se v Zadání opakují na více místec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 v některých případech si protiřečí. Rozpory mezi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ednotlivými instrukcemi by mohla řešit jejich hierarchizace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5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ytvořit v ÚPn kombinaci motivačních a silových nástrojů k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zemní plán nemá k dispozici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dosažení změny nevyhovujícího stavu tak, aby ÚPn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motivační ani silové nástroje. Dalek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apomáhal realizaci priorit rozvoje města.; nalézt motivační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třebnější je stanovení jasných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nástroje vyhrazené obci (samosprávě) pro individuál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dmínek pro vstup do území, nežli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suzování jevů v územním plánu (taxativně vymezených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motivace k investiční činnosti.ÚP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k prosazení strategických priorit rozvoje území (celéh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.m.Prahy svou nabídkou vytvář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ěsta i jednotl.čtvrtí) např. k realizaci vybraných obecně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motivační prostředí, přímá motivac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mulovaných cílů, vizí a priorit platných jak pro celé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není na úrovni UP možná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ěsto, tak i lokálních. Jde o možnost řešení těch cílů, vizí a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riorit, které lze jen obtížně formulovat do transparentního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a srozumitelného regulativu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novit obecná pravidla pro rehabilitaci a ožive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tanovení pravidel pro rehabilitaci a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v</w:t>
      </w:r>
      <w:r>
        <w:rPr>
          <w:rFonts w:cs="Arial" w:ascii="Arial" w:hAnsi="Arial"/>
          <w:color w:val="000000"/>
          <w:sz w:val="16"/>
          <w:szCs w:val="16"/>
        </w:rPr>
        <w:t xml:space="preserve">eřejných prostranství  a pro využití podzemí pod  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živení veřejných prostranství není v </w:t>
      </w:r>
    </w:p>
    <w:p>
      <w:pPr>
        <w:pStyle w:val="Normal"/>
        <w:widowControl w:val="false"/>
        <w:tabs>
          <w:tab w:val="clear" w:pos="720"/>
          <w:tab w:val="right" w:pos="15000" w:leader="none"/>
        </w:tabs>
        <w:autoSpaceDE w:val="false"/>
        <w:spacing w:before="4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veřejnými prostranstvími (např. některé plochy zeleně,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možnostech ÚP. UP v koncept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městí, ulice atp.) pro vybrané programy (např. garáže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stanoví funkční využití, vymezí veřejná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echnické vybavení ap.)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prostranství a navrhne regulativy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3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přednostnit (motivovat) rozvoj veřejné zeleně (tj. v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P nedisponuje nástroji pro přímé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gulativech zvýhodnit zakládání veřejné zeleně – uličních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výhodnění zakládání veřejné zeleně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romořadí, městských parků, veřejné vnitřní zeleně)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apod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9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. ZÁKLADNÍ ÚDAJE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vedená obecná potřeba nahradit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) Důvody pro pořízení Územního plánu hl.m.Prahy 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zemní plán novou dokumentac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novení hlavních cílu rozvoje území, Hlavním důvodem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ohledňující současnépožadavky na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o pořízení nového územního plánu tedy jsou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oncepci územního rozvoje hl. m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 bodu 1.má MČ P 10 tuto připomínku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ahy, není prázdná fráze, al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třeba pořízení ÚPn by měla být formulována exaktněji.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kutečný hlavní důvod pořizová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kto jde o proklamaci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nových územních plánů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57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. ZÁKLADNÍ ÚDAJE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dání bylo na základě vyhodnoce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) Důvody pro pořízení Územního plánu hl.m.Prahy 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došlých vyjádření upraveno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novení hlavních cílu rozvoje území, Hlavním důvodem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o pořízení nového ÚP tedy jsou: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 bodu 2.má MČ P 10 tuto připomínku: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mulace stanovení cílů neodpovídá §18 StZ, který v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ztahu k cílům územního plánování pracuje s pojmy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„vytvářet předpoklady“, „zajišťuje předpoklady“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„koordinuje veřejné i soukromé záměry“, „chrání a rozvíj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írodní, kulturní a civilizační hodnoty území“. Tak jak jsou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yto cíle formulovány se jedná spíše o programové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hlášení, než o body Zadání ÚPn zajišťujícího územ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dmínky pro jejich splnění. Hlavní cíle rozvoje města by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ěly být schváleny Zastupitelstvem hl. m. Prahy-viz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č.1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9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I. POŽADAVKY NA ZPRACOVÁNÍ ÚZEMNÍHO PLÁNU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bude dle možnost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HL.M.PRAHY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respektován v dokladové části -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) Požadavky vyplývající z Politiky územního rozvoje CR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vedením v seznamu použitých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sad územního rozvoje hl.m.Prahy, poprípade z dalších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materiálů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širších územních vztahu :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Č P 10 má  tuto připomínku: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návrhu Zadání doporučujeme uvést výčtem hlav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kumenty, které mají být podkladem pro zpracování ÚPn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4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) Požadavky na řešení ÚP hl.m.Prahy, vyplývající z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ávrh zadání splňuje požadavky § 36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územne analytických podkladu (ÚAP)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odst. 5) zákona č.183/2006 Sb. a § 11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textu 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odst. 1) vyhlášky č.500/2006 Sb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le § 25 StZ slouží Územně analytické podklady jak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bsahově odpovídá příloze č.6 též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dklad pro zpracování ÚPn. V současné době byly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yhlášky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eprve zahájeny práce na Územně analytickýc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dkladech. Doporučujeme proto schválení Zadá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sledně po dokončení a vyhodnocení Územně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alytických podkladů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dání z tohoto hlediska přenáší činnosti příslušejíc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amosprávě hl. m. Prahy na projektanta ÚPn, což vyřazuje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samosprávu z procesu přípravy a pořízení ÚPn. Namíst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jednání Územně analytických podkladů se zastupiteli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ude společný zpracovatel ÚPn a Územně analytickýc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dkladů provádět pouze jejich „plynulé předávání“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edoporučení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) Požadavky na rozvoj území hl.m.Prahy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ávrh zadání splňuje požadavky § 36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textu 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odst. 5) zákona č.183/2006 Sb. a § 11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le § 36 odst. (5) StZ jsou Zásady územního rozvoj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odst. 1) vyhlášky č.500/2006 Sb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vazné pro pořizování ÚPn. V současné době byly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bsahově odpovídá příloze č.6 též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eprve zahájeny práce na Zásadách územního rozvoje.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yhlášky.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poručujeme proto schválení návrhu Zadání následně po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UR byly na základě schválenéh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dokončení a schválení Zásad územního rozvoje.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dání ZUR zpracovány a představuj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adání nenaplňuje požadavek § 36 odst. (5) StZ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dklad pro dokončení zadání ÚP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dání z tohoto hlediska přenáší činnosti příslušejíc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hl.m. Prahy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amosprávě hl. m. Prahy na projektanta ÚPn, což vyřazuje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samosprávu z procesu přípravy a pořízení ÚPn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7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) Požadavky na rozvoj území hl.m.Prahy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bude akceptován v rámci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ový územní plán bude navazovat na Strategický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řešení konceptu ÚP hl.m.Prahy, kd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án...zkušenosti z užívání stávajícího územního plánu.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ude splnění požadavků ÚP SÚ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textu 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hl.m.Prahy vyhodnoceno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návrhu zadání chybí odkaz na výsledky vyhodnoce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kušeností s platným ÚPn SÚ HMP. Požadavek n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hodnocení fungování a využití platného ÚPn by měl být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tailně uplatněn ještě před zpracováním a projednáním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adání. viz připom.č.2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5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ezinárodní postavení Prahy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P může navrhnout řešení, které v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textu bodu 1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vém důsledku ovlivní prestiž města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ní plánování nedisponuje nástroji, jež by mohly posílit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ama existence kontinuálníh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byť jen ve svých důsledcích) mezinárodní postave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územního plánování poskytující jistoty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ahy. Špatný ÚPn může naopak přispět k negativním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zvyšuje prestiž města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kazům, jež mohou prestiž města vážně a nevratně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škodit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4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ezinárodní postavení Prahy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bude dle možnost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textu bodu 2-4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spokojen v konceptu ÚP, např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„Vytváření atraktivních nových lokalit“ není v silách ani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abídkou atraktivního funkčníh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ožnostech ÚPn (viz. StZ a předpisy související).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yužití vhodných lokalit s cílem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žadavek doporučujeme přesněji specifikovat, aby mohlo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odlehčit turisticky nejvíce exponované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být následně ověřeno jeho splnění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oblasti města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5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aha – hlavní město České republiky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řizovatel bere na vědomí; jedná s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textu bodu 1 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 proklamativní požadavek. Územ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ní plánování může a má být nástrojem ochrany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lán má vytvářet vhodné podmínky pro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eřejných zájmů, které jinak mohou ve svobodné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vyvážený rozvoj všech funkcí,  oblast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polečnosti utrpět vážnou újmu. Nedoporučujeme proto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založenou na komerční bázi z toh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by v ÚPn byly vytvářeny zvláštní podmínky pro realizaci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nevyjímaje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unkcí obchodu a finančnictví v území. Tyto obory (stejně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ako řada jiných) se umí o sebe postarat víc než dobře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stačí jen standardním způsobem vymezit jim prostor v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gulativech (stejně jako řadě jiných). Naopak je nezbytné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ránit jim v uplatňování hrubé síly na úkor urbánníh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rganismu města či jednotlivých čtvrtí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8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aha – centrum Pražského regionu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od 3 zadání v části Praha – centrum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textu bodů 1-3 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ražského regionu byl upraven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 formulace není zřejmé o které funkce jde, zda se má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silovat o „vymístění pražských funkcí“ nebo „vymístě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gionálních funkcí“, které v Praze jsou nebo se do 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nucují (budou vnucovat). Požadavek doporučujem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přesnit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4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aha – centrum Pražského regionu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 rámci širších vztahů bude kladen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textu bodu 4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ůraz na koordinaci s Pražským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akými prostředky lze tento požadavek v ÚPn zajistit?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regionem (Středočeským krajem)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dnítit investory, aby např.rozsáhlé bytové celky mim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onkretizace prostředku určených k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í HMP vybavili potřebnou občanskou vybavenost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osažení cílů bude provedena v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omerční, natož nekomerční se nedaří. Doposud se také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konceptu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daří ani koordinace územních plánů okolních obcí přes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ranice hl. m. Prahy. K tomu budou dle našeho názoru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potřebí zcela jiné nástroje než je ÚPn. Zadání k tomu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nabízí žádné známé nástroje, jakkoli se jedná o velmi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třebný a žádoucí cíl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52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aha – centrum Pražského regionu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Text zadání byl ve smyslu požadavk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textu bodu 5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upraven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Pn z podstaty nemůže podporovat rozvoj a zkvalitňovat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pravu. ÚPn vytváří územní podmínky pro realizaci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oncepce rozvoje a zkvalitnění dopravy.Požadavek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visí především s naší připom. č.1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aha – centrum Pražského regionu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žadavek byl zapracován do zadán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textu bodu 6: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dlejší věta je nesrozumitelná, doporučujeme upravit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aha – místo pro bydlení, práci i odpočinek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Jmenovaných cílů lze dosáhnout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textu bodu 1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hodným uplatněním regulativů, které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Pn může vytvořit nástroje k regulaci území a můž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budou prověřeny v konceptu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ytvořit podmínky pro vymahatelnost regulativů. Proto se z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tohoto hlediska  jeví jako potřebné vytvořit systémově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ový způsob regulace území podle možností které dává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Z a vymáhat uplatňování těchto regulačních prvků. Viz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y č.4,6,7,11-13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4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aha – místo pro bydlení, práci i odpočinek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efinice pojmů vychází z §2 zákona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textu bodu 2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č. 183/2006 Sb. a § 6 vyhlášky. č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ní specifikováno, co se přesně míní „veřejnou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501/2006 Sb.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bčanskou vybaveností“. Na samém začátku je třeb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aplnění konkrétních regulativů bud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finovat jaké druhy činností se do „veřejné“ neb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ověřeno v konceptu.Text tohot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„občanské vybavenosti“ řadí aby vůbec bylo možné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bodu zadání byl upraven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hybějící části vybavenosti efektivně územně chránit nebo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dokonce aktivně podpořit. Zanedbáním vymezení rozsahu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může ve svém důsledku poškodit původní dobrý úmysl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řizovatele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ÚPn je třeba především definovat pojmy veřejná 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bčanská vybavenost, v této souvislosti je vhodné rozlišit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bavenost místní a nadmístní. Vybavenost místní by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hla být definována jako vybavenost nezbytná (vhodná)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ro fungování samostatných lokalit jakou jsou například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čtvrti či lokální centra (zvyšuje kvalitu života a urbán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valitu území). Vybavenost nadmístní by mohla být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finována pro potřeby občanské vybavenosti většíc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pádových území (městských čtvrtí či více částí města) 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ále by měla být definována vybavenost celoměstská 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adměstská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achronismem je doposud přežívající dělení n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bavenost komerční a nekomerční (školství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dravotnictví, sportoviště atp. se postupně dostávají d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omerční oblasti a komerční a nekomerční děle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bavenosti bude splývat)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 takto definované pojmy vybavenosti doporučujem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mulovat potřebné regulativy pro jejich možné naplnění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ípadně nástroje pro jejich podporu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Praha – místo pro bydlení, práci i odpočinek, </w:t>
      </w:r>
      <w:r>
        <w:rPr>
          <w:rFonts w:cs="Arial" w:ascii="Arial" w:hAnsi="Arial"/>
        </w:rPr>
        <w:tab/>
        <w:t xml:space="preserve"> 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Pořizovatel bere na vědomí. V případě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textu bodů 3-4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Prahy, kde jsou zpracovány Zásady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kontextu dosažitelných nástrojů ÚP-ní jde o proklamaci.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územního rozvoje pro území totožné s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ze ji považovat za jeden z hlavních cílů a priorit rozvoj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řešeným územím územního plánu,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ěsta stanovených Zastupitelstvem hl. m. Prahy na které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lze aktualizovaný. Strategický plán a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y měl návrh Zadání reagovat instrukcí v mezích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UR považovat za vyjádření vizí, cílů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sažitelných nástrojů ÚP-ní. Viz. připomínka č.1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a priorit města. ZUR obsahují také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konkrétní pokyny pro ÚP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79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aha – krásné město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aplnění konkrétních regulativů bud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textu bodu 1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ověřeno v konceptu. Vymahatelnost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iz přip.č.27 (ÚPn může vytvořit nástroje k regulaci územ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regulativů je dána jejich závazností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 může vytvořit podmínky pro vymahatelnost regulativů.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a druhou stranu bude nutné v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to se z tohoto hlediska  jeví jako potřebné vytvořit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onceptu prověřit únosnou mír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ystémově nový způsob regulace území podle možnost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ávazných prvků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teré dává StZ a vymáhat uplatňování těchto regulačníc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vků. Viz připomínky č.4,6,7,11-13)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4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aha – krásné město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ávrh zadání splňuje požadavky § 36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textu bodu 2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odst. 5) zákona č.183/2006 Sb. a § 11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Pn může v tomto vykonat jen omezenou službu.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odst.1) vyhlášky č.500/2006 Sb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ouběžně s jeho zpracováním a schvalováním je třeb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bsahově odpovídá příloze č.6 též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alyzovat celkový stav legislativních podmínek. V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yhlášky. Zadání není omezeno pouze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ně analytických podkladech je nezbytné nejprv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na funkční regulativy. Bod II. d)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jmenovat estetické kvality města a jeho částí a následně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euvádí úplný výčet všech regulativů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stanovit nástroje ÚP-ní k podpoře a uplatňová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(uvádí „především“ některé z nich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jmenovaných kvalit.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Další budou prověřeny v konceptu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ně analytické podklady nebyly doposud zpracovány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 projednány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žadavek nelze zajistit s regulativy dle textu Zadá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středěnými na funkční regulaci., viz připom.č.6,7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8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aha – krásné město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bude prověřen řešením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textu bodu 3-4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konceptu ÚP hl.m.Prahy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žadavek je třeba upřesnit. Tato obava může obecně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stat pouze v případě, že pro území buď není platný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ní plán, nebo je územním plánem stanoven nevhodný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působ regulace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iz odkaz na připomínky č.6,7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4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aha – krásné město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žadavek bude prověřen v konceptu.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textu bodu 5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Územní plán bude zpracován ve fázi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 uplatnění požadavku vytvořit nový způsob regulac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onceptu s variantními řešeními v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le podmínek StZ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ouladu se závěry Zásad územníh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iz odkaz na připomínky č.6,7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rozvoje hl.m. Prahy; v rámci konceptu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ude prověřena nová metodika tvorby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ÚP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57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aha – krásné město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žadavek bude řešen v konceptu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textu bodu 6-7: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ožnost umístění výškových staveb a stanovení jejic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ýškových limitu doporučujeme řešit systémově 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ransparentně celoplošným regulativem vyjádřeným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příklad plánem ochrany pohledového horizontu (např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dle vzoru P.O.S. města Paříže), který bude jak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storový regulativ chránit panorama, jednotlivé osy 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ůhledy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aha – krásné město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řizovatel bere na vědom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textu bodu 8: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edchozích 6 bodů jsou jedněmi z nejdůležitějších bodů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vrhu Zadání. Zadání by mělo zároveň vymezit naplně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ěchto bodů pomocí nástrojů StZ a dát podrobnějš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strukce, jak jejich obsah naplnit v ÚPn. Jde především 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mulování požadavků na vytvoření systémově novéh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působu regulace území dle možností které dává StZ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4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) Požadavky na plošné a prostorové usporádání území...,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bude řešen v konceptu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řipomínka MČ Praha 10 k textu: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ávrh zadání splňuje požadavky § 36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sady územního rozvoje budou teprve zpracovány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dst. 5) zák.č.183/2006 Sb. a § 11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edloženy ZHMP k projednání. Zadání má obsahovat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odst.1) vyhlášky č.500/2006 Sb.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strukce k realizaci schválených Zásad územníh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bsahově odpovídá příloze č.6 téže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yhlášky.       ZUR byly zpracovány, v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onceptu ÚP hl.m.Prahy budou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ohledněny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79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) Požadavky na plošné a prostorové uspořádání území...,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žadavek bude řešen v konceptu ÚP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řipomínka MČ Praha 10 k bodu 1-2 uvedených nástrojů :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hl.m.Prahy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ÚPn SÚ HMP dominuje funkční regulace území na úkor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chrany a rozvíjení základních urbanistických hodnot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í, jakými jsou například: základní koncepce rozvoj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í, ochrana jeho hodnot, plošné a prostorové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spořádání (včetně zásad utváření veřejných prostranství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a podmínek pro prostupnost území města) a uspořádá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rajiny. Nový ÚPn by měl využít rozšířených možnost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gulativů, zejména ve prospěch plošného a prostorového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uspořádání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iz připomínka č.6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) Požadavky na plošné a prostorové uspořádání území...,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 konceptu ÚP hl.m.Prahy  bude celé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řipomínka MČ Praha 10 k bodu 3 uvedených nástrojů 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právní území hl.m.Prahy rozdělen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e třeba systémově změnit obsah regulativu míry využit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a zóny s příslušnými regulativy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í a práce s ním.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funkčního a objemového využití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uhé převzetí metodiky stanovování kódu míry využit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Cílem urbanistického řešení bud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í do ÚPn by bylo kontraproduktivní a bude ve svém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chování urbanistických hodnot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ůsledku znamenat překážku optimálnímu rozvoji území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.m.Prahy, jak je uvedeno v návrh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ejména bude-li použit pouze selektivně na nepatrnou část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adán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loch. Z tohoto pohledu je nutné, aby návrh zadá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pecifikoval pravidla pro použití tohoto regulativu a jeh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bsah v ÚPn. Kód míry využití území by měl mít stanoven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ový mechanismus vymezování pro větší území v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ávislosti na charakteru území či čtvrti, nikoliv na funkčním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využití území a bez závislosti na tom, zda se jedná o tzv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zvojovou plochu (ÚPn SÚ HMP)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gulativ míry využití území má pokrýt celé území hl. m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ahy a má být  jedním z nástrojů k ochráně urbanistické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hodnoty území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11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) Požadavky na plošné a prostorové uspořádání území...,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žadavek bude řešen v konceptu ÚP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řipomínka MČ Praha 10 k bodu 4-5 uvedených nástrojů 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hl.m.Prahy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žadavek se opakuje v jiné formulaci. Doporučujem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zhledem k  důležitosti výškové regulace území hl. m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ahy uvést všechny požadavky na výškovou regulaci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í v jedné kapitole. Možnost umístění výškovýc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veb a stanovení jejich výškových limitů řešit systémově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a transparentně celoplošným regulativem vyjádřeným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příklad plánem ochrany pohledového horizontu (např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dle vzoru P.O.S. města Paříže)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iz připomínka č.34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2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ozvojové plochy,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bude řešením koncept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bodu 1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akceptován. Součástí aktualizac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daj by má být v ÚPn  pravidelně obnovován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latného ÚP je vymezení zastavěného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ktualizován (v taktu 1-2 roky). Ve ÚPn SÚ HMP nebyl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územ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posud od doby nabytí jeho účinnosti (1.1.2000) údaj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praven, což ve svém důsledku  přineslo hl. m. Praz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načné škody např. ve vztahu k vydávání pozemků z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emkového fondu ČR. Zadání má obsahovat požadavek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na stanovení harmonogramu obnovy vymeze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astavěného území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5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ozvojové plochy,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Intenzita zástavby a její „přiměřenost“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bodu 2-3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bude prověřena na základě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poručujeme slovo „přiměřené“ blíže specifikovat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souzení konceptu z hlediska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opadu do urbanistické struktury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(kompoziční hlediska), dopravních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átěží a dopadu na životní prostředí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5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ozvojové plochy,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ávrh zadání splňuje požadavky § 36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bodu 4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odst. 5) zákona č.183/2006 Sb. a § 11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ento bod Zadání předpokládá zpracování a schvále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odst. 1) vyhlášky č.500/2006 Sb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Územně analytických podkladů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bsahově odpovídá příloze č.6 téže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yhlášky. Územně analytické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dklady kraje hl.m.Prahy jsou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pracovány, ÚAP obce budou podle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armonogramu projektantem předány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 08/2008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86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ozvojové plochy,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Motivační nástroje nejsou nástroji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bodu 5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zemního plánu, spíše patří mezi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otivovat rozvoj veřejné zeleně nejen jako samostatných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bídkové nástroje v kompetenci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unkčních ploch, ale i zakládání uličních stromořadí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amosprávy. Zpracovatel územníh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ěstských parků, vnitroblokové zeleně atp.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lánu nemůže samosprávu zavázat k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skytování motivačních výhod např.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i realizaci zeleně v území. To je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mimo kompetence územního plánu.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zemní plánování samo o sobě je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staveno na regulačních nástrojích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9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entra,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P vytvoří územní předpoklady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bodu 1-3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naplnění požadavků zadán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ní v silách nástrojů ÚP-ní. ÚPn může pouze zajistit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brané územně organizační předpoklady pro tuto velmi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ůležitou snahu. Na taková opatření ÚPn bude třeb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avázat sestavou dalších legislativních opatření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eloměstské systémy ,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dání bylo upraveno ve smysl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bodu 1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ku. Definice pojmů vychází z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e třeba specifikovat, co je veřejná a co občanská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§2 zákona č. 183/2006 Sb. a j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ybavenost, je třeba stanovit který druh vybavenosti bude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vedena v § 6 vyhl. č. 501/2006Sb.   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mít jakou podporu a jaké nástroje ÚPn k tomu budou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aplnění konkrétních regulativů bud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užity. Viz připom.č.28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rověřeno v konceptu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5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eloměstské systémy ,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plnění požadavku bude prověřen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bodu 2-4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řešením konceptu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o P+R je třeba zajišťovat výrazné a dostatečné kapacitní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rezervy. V důsledku vývoje dopravních systémů s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bjevuje dodatečná potřeba P+R na místech, která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ávající ÚPn včas neochránil. V tomto případě by návr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adání měl požadovat zajištění územních rezerv pro P+R v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co nejdelším časovém horizontu (několik desetiletí). Viz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éž připom.č.25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32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eloměstské systémy ,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žadavky budou splněny v konceptu.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bodu 5-6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Požadavek bude popsán verbálně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Pn má velmi omezené možnosti praktického zajišťová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jako regulativ a pokyn pr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ěší prostupnosti, zejména, bude-li zpracován v měřítku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drobnější dokumentace z důvodů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10 000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nezobrazitelnosti v grafické části ÚP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4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eloměstské systémy ,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Územní plán neanalyzuje stav zeleně,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bodu 7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ale navrhuje cílové využití území. Lze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ochy považované za zeleň je nezbytné hierarchizovat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akceptovat požadavek ochrany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d hodnotných a významných ploch až po zarostlé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odnotné zeleně, ale naznačená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udržované pozemky a tomu přizpůsobit i stupeň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ierarchizace do územního plán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chrany a využití zeleně. Například řada sídlišť potřebuj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nepatří.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končení a dovybavení spolu s intenzifikací údržby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ávní výklad ustanovení stavebníh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eleně více než striktní ochranu zeleně. Obdobné je tomu i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ákona také nebude součástí ÚP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v případě brownfields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5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eloměstské systémy ,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ávní výklad § 102 zákona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bodu 8-10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č.183/2006 Sb., který nabývá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dání by mělo být doplněno o požadavek, aby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činnosti po r. 2012 nebude součást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mezování ploch zeleně bylo prováděno s přihlédnutím k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ÚP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§ 102 odst (2) StZ. Zadání by mělo být doplněno 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žadavek provést právní výklad § 102 odst. (2) StZ v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ztahu k navrhování ploch zeleně a jinýc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ezastavitelných ploch na území hl. m. Prahy v ÚPn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4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eloměstské systémy ,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Text zadání byl upraven dl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bodu 11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žadavku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žadavek je vhodné upřesnit. Není zřejmé, jestli bod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dání požaduje  prostupnost např. pro živočichy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byvatele atp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) Požadavky na řešení veřejné infrastruktury ,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je v textu zadání obsažen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prava, připomínka MČ Praha 10 k bodu 1-4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 jinou formulací. Součástí řeše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iz připom.č.46 (Pro P+R je třeba zajišťovat výrazné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onceptu ÚP – dopravní části bude i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statečné kapacitní rezervy. V důsledku vývoj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aktualizace systému P+R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pravních systémů se objevuje dodatečná potřeba P+R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 místech, která stávající ÚPn včas neochránil. V tomt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ípadě by návrh Zadání měl požadovat zajištění územních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rezerv pro P+R v co nejdelším časovém horizontu (několik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desetiletí. Viz též připom.č.25.)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5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prava, připomínka MČ Praha 10 k bodu 5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Text zadání byl opraven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ěta je nesrozumitelná. Doporučujeme ji doplnit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ásledovně: za slovo „... koncipovat ...“ vložit slovo „také"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echnická infrastruktura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adání bylo upraveno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bodu 1-2: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evážnou většinu požadavků tohoto bodu je nutn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měřovat do jiné oblasti než je ÚPn. Viz také připom.č.1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echnická infrastruktura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Cíle, vize a priority jsou stanoveny v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bodu 3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strategickém plánu. a dále rozvinuty v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Pn  může nadále chránit potřebné plochy, ale nezajist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Zásadách územního rozvoje. Vlast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žádnou z vyjmenovaných potřeb, viz. připom.č.1. ÚPn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řešení bude obsaženo v konceptu ÚP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může navrhovat řešení mimo území HMP (např.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.m.Prahy.Text bodu 3 byl ve smysl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tuování ÚČOV Klecany)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druhé  poznámky upraven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186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echnická infrastruktura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žadavek byl zapracován do zadán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bodu 4: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žadavek patří spíše do oblasti úpravy OTTP, než d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bsahu ÚPn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echnická infrastruktura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adání bylo upraveno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bodu 5: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ěta je nesrozumitelná, není patrná instrukce pr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pracovatele ani kontrolovatelnost jeho plnění. Požadavek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e nutné blíže specifikovat. Instrukce by mohla znít: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„Vymezit terénní deprese k retenci přívalových vod 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roveň pro akumulaci vody. Stanovit regulativy pr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yužití takto vymezených ploch.“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4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echnická infrastruktura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ebude upravováno. Zadání je v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bodu 9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řádku, nejedná se pouze 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žadavek uvést slovy: „Vymezit plochy potřebné pr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ymezení ploch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alizaci Územní energetické koncepce ...“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echnická infrastruktura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ůvodní text je výstižnější a zůstan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bodu 10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beze změn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žadavek uvést slovy: „Vymezit plochy potřebné pr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alizaci Plánu odpadového hospodářství  ...“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bčanská vybavenost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dání bylo upraveno; definice pojmů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bodu 1-2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vychází z §2  zákona č. 183/2006 Sb.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ÚPn je třeba definovat veřejnou a občanskou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a § 6 vyhl. č. 501/2006 Sb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ybavenost viz připom.č.28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bčanská vybavenost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ované řešení bude v koncept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bodu 3-4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rověřeno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e třeba lépe definovat potřebu. „Kluby úspěšných“ (tenis,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golf ...) si své umístění zajistí většinou sami. Je potřebné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by vznikaly plochy pro pohybové aktivity dětí a rodin v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době pobytových luk, jednoduchých drnových hřišť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yklostezek atp. Prostory ve kterých je možné rozvíjet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vedené sportovní aktivity zařadit do balíku občanské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bo veřejné vybavenosti. Občanskou vybavenost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finovat i z tohoto pohledu - viz také připom.č.28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5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) Požadavky na ochranu a rozvoj hodnot území,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Cíle, vize a priority jsou stanoveny v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trategickém plánu a Zásadách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ednotlivé body kapitoly f) Požadavky na ochranu a rozvoj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zemního rozvoje. Vlastní řeše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území jsou definovány jako cíle, které by mělo určit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ude obsaženo v konceptu ÚP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astupitelstvo hl.m.Prahy -viz připom.č.1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.m.Prahy (viz vyjádření pořizovatel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Zadání je doporučujeme upřesnit tak, aby se jednalo 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k připomínce č.1 MČ Praha 10)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ednoznačnou instrukci na zpracování ÚPn, podl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žadavků na obsah ÚPn dle StZ. Body uvedené v tét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apitole doporučujeme k samostatnému posouzení 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ojednání v ZHMP jako hlavních cílů rozvoje města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5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) Požadavky na ochranu a rozvoj hodnot území,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řizovatel bere připomínku na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textu, bodu 1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ědom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žadavek je nadbytečný. Platná legislativa a správ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ozhodnutí musí být při pořízení ÚPn respektovány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) Požadavky na ochranu a rozvoj hodnot území -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spokojení požadavku bud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oblasti ochrany historických, kulturních, estetických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obsahem konceptu řešen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uchovních hodnot: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ipomínka MČ Praha 10 k bodu 1: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o splnění požadavku je nutné systémově změnit stávající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způsob regulace ve prospěch prostorového a plošnéh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spořádání území. Viz také přip.č.6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22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oblasti ochrany historických, kulturních, estetických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bude akceptován řešením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uchovních hodnot 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konceptu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bodu 2: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žadavek se několikrát v návrhu Zadání opakuje. viz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ipom.č.34 (možnost umístění výškových staveb 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novení jejich výškových limitu řešit systémově 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ransparentně celoplošným regulativem vyjádřeným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příklad plánem ochrany pohledového horizontu, který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ude jako prostorový regulativ chránit panorama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ednotlivé osy a průhledy)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5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oblasti ochrany historických, kulturních, estetických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adání bylo ve smyslu požadavku MČ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uchovních hodnot 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upraveno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bodu 3-5: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žadavek patří do obsahu Územně analytickýc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dkladů. Úlohou ÚPn je vytvářet regulativy pro zajiště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jmenovaných požadavků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oblasti ochrany historických, kulturních, estetických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adání bylo upraveno, text vypuštěn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uchovních hodnot :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bodu 6-7: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žadavek se v návrhu Zadání opakuje -viz připom.č.34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 oblasti zachování přírodních hodnot 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adání bylo upraveno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bodu 1: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poručujeme následující úpravu textu: před slov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„brownfields“ vložit slovo „například“. Za slov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„brownfields“ vložit slova „...a dalších míst vhodných k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stavbě území“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 oblasti zachování přírodních hodnot 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spokojení požadavku bud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bodu 2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rověřeno řešením v konceptu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rajinný ráz lze chránit pouze způsobem stanoveným v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koně č. 114/1992 Sb., (tj. v přírodních parcích atp.)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inak se přírodní ráz chrání při umisťování staveb. Tot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ení v možnostech regulativů ÚPn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 oblasti zachování přírodních hodnot 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Jde o systémové zásady, jejichž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bodu 3-6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aplnění bude předmětem koncept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žadavek doporučujeme upřesnit. Hrozí nebezpečí jeh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ÚP, a tedy i veřejného projednán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neužívání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 oblasti zachování přírodních hodnot 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zachování kontrastu mezi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bodu 7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ompaktně zastavěným územím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žadavek doporučujeme upřesnit. Hrozí nebezpečí jeh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města a okolní krajinou s přirozeně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neužívání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e rozrůstajícími sídly je součástí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ojednávaných ZÚR obsahujících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kyny pro UP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5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 oblasti zachování přírodních hodnot 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řizovatel bere na vědom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bodu 10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(viz požadavek 49), § 102 zákona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ento bod je závislý na definici zeleně, ke které se bud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č.183/2006 Sb. nabývá účinnosti po r.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od vztahovat. Při rigidním výkladu může ve svém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2012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ůsledku znamenat buď plošné extenzivní rozrůstá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ěsta nebo jeho umrtvení. Dále viz připomínka uvedená ve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druhém odstavci připom.č.48 (Zadání by mělo být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plněno o požadavek, aby vymezování ploch zeleně bylo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rováděno s přihlédnutím k § 102 odst (2) StZ. Zadání by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ělo být doplněno o požadavek provést právní výklad §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102 odst. (2) StZ ve vztahu k navrhování ploch zeleně 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iných nezastavitelných ploch na území hl. m. Prahy v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ÚPn.)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32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g) Požadavky na veřejně prospešné stavby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 praxi již bylo prověřeno řeše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řejně prospešná opatrení a asanace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mocí podměrečných značek. Bud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textu 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rověřeno v konceptu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ouvisí s připom.č.28. Plochy pro menší veřejně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spěšné stavby nelze v měřítku zpracování ÚPn (1:10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000) zodpovědně stanovit. V tomto měřítku je stávajíc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ejmenší zobrazitelná plocha 2500m2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4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) Další požadavky vyplývající ze zvláštních právních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dání bylo upraveno. Územní plán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edpisů…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ude respektovat všechny limity a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textu 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ky vycházející ze zvláštních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 textu požadavku vyplývá jistota pořizovatele, že v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edpisů; v případě nutnosti navrhn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„zvláštních předpisech“ není nic, co by bylo v rozporu s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jejich úpravu nebo výjimku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třebami rozvoje Prahy, a o čem by bylo třeba sjednat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ýjimku. Doporučujeme upravit text požadavku tak, aby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ylo možné v případě potřeby žádat o výjimku z obsahu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vláštních předpisů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5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) Požadavky a pokyny pro řešení hlavních střetů zájmů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ávrh zadání splňuje požadavky § 36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oblémů v území,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odst. 5) zákona č.183/2006 Sb. a § 11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textu 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odst. 1) vyhlášky č.500/2006 Sb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 požadavku doporučujeme změnit formulaci. Příloha č. 6 k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bsahově odpovídá příloze č.6 též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vyhlášce č. 500/2006 Sb. - Obsah zadání územníh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yhlášky. Pokyny jsou obsaženy v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ánu: „Zadání územního plánu obsahuje zejména (mj.): i)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UR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žadavky a pokyny pro řešení hlavních střetů zájmů 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blémů v území“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řety v území mají být popsány v Územně analytickýc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dkladech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ětšina střetů je v Zadání pouze konstatována tj. jde 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asivní výčet, nikoliv pokyn samosprávy (zadavatele) jak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blém či střet zájmů řešit. Pokyn samosprávy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zadavatele) v Zadání chybí. Je-li cílem návrhu Zadá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„požadavky a pokyny“ nedefinovat, měl by být v Zadá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kotven mechanismus řešení těchto střetů ze strany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amosprávy (zadavatele) v průběhu zpracování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10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prava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dání nevyžaduje úpravu. Dle věty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textu 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d nadpisem je dikce vět relevantn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šechny body ve stati „Doprava“ doporučuje formulovat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ako požadavek (instrukci) na zpracování ÚPn a nikoliv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ako pouhé konstatování. Dále doporučujeme vypustit z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vrhu zadání kapitoly Doprava slovo „snaha“. Slov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„nutnost vymezení“ doporučujeme nahradit slovem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„vymezit“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4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echnická infrastruktura 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zato na vědomí a ve smysl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textu 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žadavku bylo upraveno zadán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šechny body ve stati „Technická infrastruktura“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poručujeme formulovat jako požadavek (instrukci) n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pracování  ÚPn a nikoliv jako pouhé konstatování. V ÚPn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elze řešit „tlak“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ozvojové záměry versus jiný obecný zájem 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adání bylo upraveno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textu :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šechny body ve stati „Rozvojové záměry versus jiný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becný zájem“ doporučuje formulovat jako požadavek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instrukci) na zpracování  ÚPn a nikoliv jako pouhé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onstatování. V ÚPn nelze řešit „tlak“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íroda a krajina, životní prostředí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dání bodu i) Příroda a krajina , ŽP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bodu 1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nevyžaduje úpravu. Bod je formulován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od doporučujeme formulovat jako požadavek (instrukci)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jako požadavek, proto ho není nutn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a zpracování  ÚPn a nikoliv jako pouhé konstatování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měnit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6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) Požadavky na vymezení zastavitelných ploch a ploch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ávrh zadání splňuje požadavky § 36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estavby...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odst. 5) zákona č.183/2006 Sb. a § 11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textu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odst.1) vyhl. č.500/2006 Sb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ně analytické podklady nejsou doposud zpracovány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bsahově odpovídá příl.č.6 též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 projednány. Zásady územního rozvoje nejsou doposud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yhlášky. Informace o území ve formě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pracovány a projednány v ZHMP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doplňujících průzkumů a rozborů byly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do zadání ÚP hl.m.Prahy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pracovány a Zásady územního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rozvoje jsou podkladem pro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opracování návrhu zadání ÚP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hl.m.Prahy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) Požadavky na vymezení zastavitelných ploch a ploch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adání bylo upraveno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estavby...,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bodu 1: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finovat plochy zeleně a odlišit je od ploch vhodných k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stavbě území. Definovat, co je extenzivní rozvoj. Zda j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o zástavba nových ploch na okraji města či uvnitř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) Požadavky na vymezení zastavitelných ploch a ploch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spokojení požadavků bud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estavby...,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rověřeno řešením v konceptu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bodu 2: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poručujeme přepracovat stávající systém rozvojovýc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och. Rozvojové plochy doporučujeme koncipovat tak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by jednak umožnily nalézt řešení pro dostavbu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ávajícího města a dále umožnily řešit i návrh výstavby v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krajových částech města. Rozlišovat rozvojové plochy 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ejich charakter podle polohy ve městě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5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) Požadavky na vymezení zastavitelných ploch a ploch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adání bylo upraveno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estavby...,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bodu 3: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vést analýzu je úkolem a obsahem Územně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alytických podkladů, nikoliv ÚPn. Doporučujem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epracovat bod tak, aby obsahoval jasnou instrukci. StZ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používá pojmy jako stav, návrh a výhled. Pr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žadovaný účel je možné použít pojem "územní rezerva.“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4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) Požadavky na vymezení zastavitelných ploch a ploch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Akceptování ZUR je v zadá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estavby...,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edepsáno.  Principy ZUR byly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bodu 5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ůběžně do návrhu zadá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sady územního rozvoje nejsou doposud zpracovány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pracovány.  Zapracování závěrů d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jednány v ZHMP. Bod neobsahuje instrukci k zajiště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adání je dle projektanta nadbytečné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ásad územního rozvoje v ÚPn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) Požadavky na vymezení zastavitelných ploch a ploch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efinice používaných pojmů bud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estavby...,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součástí textové části konceptu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bodu 6: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iz připomínku č.28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ejným způsobem a v návaznosti na náměty uvedené v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ip.č.28 je třeba v ÚPn definovat i „docházkovou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zdálenost“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17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) Požadavky na vymezení zastavitelných ploch a ploch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Text zadání byl upraven tak, aby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estavby...,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edocházelo k opakování požadavků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jednotlivě k bodům 7-12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(odkaz na jiné místo textu)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žadavek se opakuje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) Požadavky na vymezení ploch a koridoru, ve kterých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incipy ZUR byly průběžně d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ude uloženo prověření změn jejich využití územní studií, 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ávrhu zadání zapracovávány, p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ojednání a schválení Zásad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textu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zemního rozvoje hl.m.Prahy budo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sady územního rozvoje nejsou doposud zpracovány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ávazným podkladem pro řešení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návrhové fáze ÚP hl.m.Prahy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5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) Požadavky na vymezení ploch a koridoru, ve kterých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ový územní plán nebude používat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de uloženo prověření změn jejich využití územní studií,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jem VRÚ, rozvojová území s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bodu 1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vinností prověřit studií budou i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poručujeme tento požadavek doplnit. Za slov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„malá“. Zpracovatel prověří v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„rozvojová území“ vložit text: „ a pro Velká rozvojová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onceptu aktuálnost potřeby pořídit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í , pro která ještě nebyla schválena zadá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tudie. S vydáním nového UP s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rbanistických studií“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edpokládá zrušení vyhl. č. 33/1999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Sb.hl.m.Prahy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79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) Požadavky na vymezení ploch a koridorů, pro které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řizovatel nebude do zadání obecné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udou podmínky pro rozhodování o změnách jejich využit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požadavky zapracovávat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noveny regulačním plánem,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textu: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Zadání stanovit obecné zásady pro vymezová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kových území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) Požadavky na uspořádání obsahu konceptu a návrhu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je logický, ale text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...Textová část územního plánu bude podle potřeby dál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ipomínkovaného bodu zadání  byl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bsahovat 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evzat z přílohy č.6  vyhlášky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bodu e) 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š.500/2006 Sb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Pn řeší a vymezuje území, nikoliv stavby. ÚPn by tak měl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mezit plochy (případně území, osy či koridory), v nichž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ohou být umisťovány jen stavby navržené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utorizovaným architektem. Doporučujeme však prověřit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da z legislativního hlediska je možné požadavek v ÚPn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platnit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5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) Požadavky na uspořádání obsahu konceptu a návrhu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ojektant navrhuje projedná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…Grafická část územního plánu bude obsahovat 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ěkterých výkresů konceptu i v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ka MČ Praha 10 k poslednímu bodu 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měřítku 1:25 000, které umožňuj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kušenosti z používání platného ÚPn SÚ HMP prokázaly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soudit celkovou koncepci. Pr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že územní plán zpracovaný v měřítku 1:10 000 pro celé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rozvojová území je pak k dispozici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í HMP je pro celoměstská a systémová řešení příliš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možnost či dokonce povinnost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drobný a naopak pro každodenní praxi v území má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řízení územních studi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drobnost nedostatečnou. Územní plán v měřítku 1:10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00 je velmi obsáhlý a vyžaduje díky svému pojetí neustálý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roud změn celoměstského koncepčního dokumentu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Řešením je možnost pořízení dvou úrovní ÚPn - ÚPn pr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elé území hl. m. Prahy a pořízení více ÚPn pro dílčí územ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l. m. Prahy; tyto dvě úrovně územních plánů od seb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dlišovat jednak měřítkem zpracování, časovým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orizontem předpokládané platnosti a oddělením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ystémových prvků obsahu ÚPn od prvků operativníh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6"/>
          <w:szCs w:val="16"/>
        </w:rPr>
        <w:tab/>
        <w:t>charakteru. Viz také připom.č.4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color w:val="000000"/>
          <w:sz w:val="16"/>
          <w:szCs w:val="16"/>
        </w:rPr>
        <w:t xml:space="preserve">V Zadání schází možnost zpracovatele navrhovat v </w:t>
      </w:r>
      <w:r>
        <w:rPr>
          <w:rFonts w:cs="Arial" w:ascii="Arial" w:hAnsi="Arial"/>
        </w:rPr>
        <w:tab/>
        <w:t xml:space="preserve">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řizovatel nesouhlasí. Úprava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ůběhu prací zadavateli úpravy Zadání. Tato možnost má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dání po jeho schválení v ZHMP je v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být v Zadání uvedena. U tak komplikovaného díla, jako j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rozporu s platným zněním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ÚPn nelze předpokládat, že Zadání dopředu beze zbytku a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ák.č.183/2006 Sb., o územním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bez potřeby úprav vystihne všechny podmínky a potřeby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lánování a stavebním řádu (stavební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ákon). Proto je Zadání více méně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becné, aby umožňovalo v konceptu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P hl.m.Prahy prověření variant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dpovídajících obecným zásadám,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které jsou nepřekročitelné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111. MČ Praha 11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 návrhu zadání nevyplývají hlavní cíle a požadavky n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 rámci revize územního plánu byl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pracování návrhu ÚPn - není v souladu s § 47 odst. (1)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ovedeno vyhodnocení stávajícíh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vebního zákona (zákon č. 183/2006 Sb.) a ve svém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zemního plánu a je pro projektanta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ůsledku tak neumožňuje naplnit účel ÚPn dle § 43 odst.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acovním podkladem. Jako součást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1) stav. zák. Podle § 43 odst. (3) stavebního zákona má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ípravných prací probíhá i doprav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Pn mj. zpřesňovat a rozvíjet cíle a úkoly územníh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yhodnocení. Cíle a požadavky na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ánování v souladu se Zásadami územního rozvoje.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pracování návrhu ÚP budou součástí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važujeme za nekoncepční, že pro hl.m. Prahu probíhá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pokynů pro dopracování návrhu ÚP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řízení nového ÚPn souběžně se zpracováváním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hl.m.Prahy. § 47 stavebního zákona je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alytických podkladů a s pořízením ZÚR. Nemůže tak být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návrhem zadání upraveným na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plněna litera zákona a Zásady územního rozvoje se tak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ákladě projednání respektován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 hl.m. Prahu stávají, v přímém rozporu s § 36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 Praze nejsou souběžně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vebního zákona, pouhým doplňkem ÚPn nikoliv jeh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pracovávány Zásady územníh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oordinátorem. Návrhu zadání nového ÚPn nepředcházelo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rozvoje a Územní plán hl.m.Prahy.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vyhodnocení ÚPn stávajícího. S ohledem n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ávrh ZÚR bude dle schválenéh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klamovanou návaznost považujeme za zásadní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armonogramu pořizování ÚP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ejména s ohledem na počet pořízených změn, vyhodnotit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.m.Prahy, ZUR a ÚAP podkladem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eho uplatňování ještě před návrhem zadání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o zpracování konceptu ÚP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važujeme z důvodu zásadního významu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.m.Prahy, stejně jako upravený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pracovávaného dokumentu za žádoucí, aby podkladem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ávrh ZÚR na základě projedná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 zpracování a projednání návrhu zadání ÚPn byl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ude podkladem pro zpracová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finování hlavních cílů a priorit rozvoje měst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kynů pro dopracování návrhu ÚP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astupitelstvem hl.m. Prahy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hl.m.Prahy.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yhodnocení naplnění stávajícího ÚP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Ú hl.m.Prahy a jeho platných změn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je součástí analytické fáze ÚAP.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Hlavní cíle a priority nového územního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plánu jsou uvedeny formou zásad v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bodě c) projednaného zadání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26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návaznosti na výše uvedené připomínky doporučujem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ky MČ budou prověřeny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vrh zadání ÚPn přepracovat a předložit k novému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řešením konceptu ÚP hl.m.Prahy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jednání. Při úpravě návrhu zadání ÚPn dále zohlednit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dání nepočítá s víceúrovňovým UP,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íže uvedené požadavky na nový ÚPn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ale také jej nevylučuje. Rozhodnutí j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· využít systémové možnosti a nové pojetí obsahu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 kompetenci samosprávy. ÚP má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gulačních prvků k ovlivňování prostorového a plošnéh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mezené možnosti v nalézání a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spořádání území, které umožňuje nový stavební zákon při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uplatňování „silových nástrojů“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ořízení ÚPn, zejména pak využít možnosti pořízení víc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rovní ÚPn; jednu pro ÚPn celého území hl.m. Prahy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ruhou pro více ÚPn pro dílčí území s rozdílnou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drobností zpracování a jiným časovým horizontem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edpokládané platnosti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· systémově pomocí regulativů definovat, chránit a rozvíjet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základní charakter a různorodost jednotlivých čtvrt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ěsta, prostorové uspořádání, hierarchii veřejných ploc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 prostorů, obchodních ulic, atp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· vytvořit celkovou koncepci dopravní obslužnosti v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ombinaci všech přijatelných druhů dopravy s jasnou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finicí prioritních systémů včetně silových nástrojů k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ejímu uplatně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· vymezit centra, urbanisticky významná místa a územ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šech úrovní (od lokálního významu až po celoměstská) s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žností specifického způsobu regulace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. transparentně definovat možnost umístění dominant (od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rožního či osového zdůraznění kompozice až po tvorbu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horizontu města)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· vytvořit kombinací motivačních a silových nástrojů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dmínky k potlačení tzv. restitučního urbanismu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· umožnit samosprávě možnost prosazení strategickýc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iorit rozvoje území k dosažení změny nevyhovujícíh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vu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· stanovit obecná pravidla pro rehabilitaci a ožive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eřejných prostranství a využití podzemí pod veřejnými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ostranstvími (např. některé plochy zeleně, náměstí, ulice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atp.) pro vybrané funkce (např. doprava v klidu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echnické vybavení atp.)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· upřednostnit rozvoj veřejné zeleně (tj. v regulativec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výhodnit zakládání veřejné zeleně – uliční stromořadí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ěstské parky, veřejná vnitřní zeleň)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· zajistit objektivnost ÚPn, jednoznačný a uživatelsky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rozumitelný obsah bez nejasností a potřeb subjektivníc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ýkladů s přemírou obtížně vymahatelné a sporné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gulace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4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113. MČ Praha 13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emají zásadních připomínek a doporučují doplnit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o projednaného zadání ÚP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 v bodu I. ZÁKLADNÍ ÚDAJE A)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hl.m.Prahy bylo zapracováno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posledním odstavci doplnit v poslední větě za …rozvoj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ových technologií, úspěšné podnikání a možnosti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ddechu a rekreace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poručují doplnit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o projednaného zadání ÚP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 v bodu II POŽADAVKY NA ZPRACOVÁNÍ ÚZEMNÍH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hl.m.Prahy bylo zapracováno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LÁNU HL.M.PRAHY,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ísm.c) v části :Praha-místo  pro  bydlení,  práci 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dpočinek, doplnit za text nový bod tohoto znění: vytvořit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dmínky pro  ochranu  potenciálních  ploch k využití n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eloměstskou rekreaci včetně jejich napojení na centrál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blasti města veřejnou, cyklistickou  a pěší dopravou v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části : Praha-krásné město, upravit 4. odstavec textu n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oto znění: vytvořit  nástroje  pro  zamezení  živelného 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eorganizovaného a nekoncepčního  zastavování území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7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poručují doplnit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dání bylo upraveno dle připomínek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 v bodu II POŽADAVKY NA ZPRACOVÁNÍ ÚZEMNÍH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MČ Praha 10 a MČ Praha 13 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ÁNU HL.M.PRAHY, v písm. d) v části Celoměstské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doplněno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ystémy, doplnit text 1. odstavce takto: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celoměstském měřítku  sledovat  a  rozvíjet  jednotlivé 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ystémy tvořící organismus města  (systémy  dopravní  a 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echnické  infrastruktury,  systémy  veřejné  a občanské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ybavenosti,  bydlení  a  rekreace,  pracovních příležitostí,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výroby, zeleně, územního systému ekologické stability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td.)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27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poručují doplnit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o projednaného zadání ÚP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 v bodu II POŽADAVKY NA ZPRACOVÁNÍ ÚZEMNÍH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hl.m.Prahy byl požadavek zapracován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ÁNU HL.M.PRAHY, v písm. e) Požadavky na řeše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eřejné infrastruktury v části Doprava, doplnit text 2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dstavce na toto znění: respektovat stabilizovaný rozsa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pravní sítě jednotlivých dopravních systémů a dále jej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zvíjet především s důrazem na preferenci a posíle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vality veřejné  dopravy, případně ve spolupráci s orgány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ního rozvoje Středočeského kraje vytipovat 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ožnosti  umístění nových systémů integrované dopravy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 ohledem na předpokládané rozvojové aktivity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7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poručují doplnit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ipomínku bude zohledněna při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 v bodu II POŽADAVKY NA ZPRACOVÁNÍ ÚZEMNÍH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pracování konceptu ÚP hl.m.Prahy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ÁNU HL.M.PRAHY, v písm. e) Požadavky na řeše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řejné infrastruktury v části Technická infrastruktura text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odstavce doplnit takto: v oblasti odkanalizování a čištění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odpadních vod stabilizovat výhledové řešení čiště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dpadních vod  pro  hl. m. Prahu  způsobem  respektujícím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limity  území a přírodní a kulturní hodnoty. Zajistit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dkanalizování dalších lokalit města (stávající, rozvojové) a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ostupné přepojování  stávajících  lokálních ČOV (za 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edpokladu   strategického zachování  jejich funkce v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lidovém   režimu - z důvodu možné havári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elopražského stokového systému v závislosti n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konomické  a  ekologické  rozvaze) na soustavný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okový  systém  hl. města  Prahy v návaznosti  n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tvoření potřebné čistírenské  kapacity Ústřední  čistírny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dpadních vod (ÚČOV). V lokalitách s problematickým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působem odkanalizování připustit (na základě ekologické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 ekonomické rozvahy odkanalizování  lokálními čističkami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sokého stupně čistění s jejich postupným přepojováním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 stokového systému na ÚČOV (při  zachování možnosti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ýše zmiňovaného klidového režimu).   Nadále sledovat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louhodobý záměr vymístit ÚČOV mimo urbanizované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í hl.m. Prahy a dalších sídel (např.do lomů na pravém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ltavském břehu v Klecanech)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3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poručují doplnit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o projednaného zadání ÚP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 v bodu II POŽADAVKY NA ZPRACOVÁNÍ ÚZEMNÍH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.m.Prahy bylo zapracováno s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ÁNU HL.M.PRAHY, v písm. e) Požadavky na řeše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úpravou slova retenován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řejné infrastruktury v části Technická infrastruktura text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.odstavce doplnit takto: v nově urbanizovaných územích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v okrajových částech hl.m.Prahy důsledně dbát n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tenování odtoku přívalových srážkových vod, a t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ejména  s ohledem na nekapacitnost drobných vodníc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oků v území a zároveň nežádoucí zvyšování vodního  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ficitu v krajině. Při stanovení budoucích rozvojovýc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och respektovat mimo jiné i podrobné hydrogeologické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ůzkumy průsaků vody v území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poručují doplnit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o projednaného zadání ÚP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 v bodu II POŽADAVKY NA ZPRACOVÁNÍ ÚZEMNÍH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hl.m.Prahy bylo zapracováno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ÁNU HL.M.PRAHY, v písm.i), část Doprava, text 1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dstavce doplnit na toto znění: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zrůstající  plošné  nároky a požadavky na kapacitu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zemních komunikací pro silniční dopravu,  provoz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stranství, ploch pro dopravu v klidu  a  zájem n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chraně zachované urbánní struktury hl.m. Prahy zejména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v Pražské památkové rezervaci, ale i  v dalších  částec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ěsta, na  zachování ploch městské, vyhrazené  i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oukromé zeleně, prvků  ÚSES, chráněných územ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írody,  na zachování, příp.doplnění pěších cest 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yklistických stezek. V této souvislosti chránit možnost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ezbariérového průtahu pěší a cyklistické dopravy p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řezích Vltavy v průběhu celé délky toku územím hl.m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ahy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114. MČ Praha 14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poručuje v bodě II. písm.i) Doprava, doplnit 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oblematika ochrany před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 komunikacích, kde se předpokládá významné zvýše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adměrným hlukem bude řešena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pravní zátěže, prověřit možnosti ochranných opatře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působem odpovídajícím měřítku ÚP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ti hluku ve vztahu k funkčnímu využití přilehlého územ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.m.Prahy. Funkční využití při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 nepřipustit překročení ekvival.hladin akustického tlaku v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komunikacích s vyššími intenzitami je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zidenčních území a území s využitím pro školství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stanovováno právě s ohledem na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dravotnictví, sociální péči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tento fakt. Požadavek na nepřipuštění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ekročení ekvivalentních hladin hluku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je jen možno velmi omezené ovlivnit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zemním plánem, ale spíše dopravní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litikou a opatřeními k regulaci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dopravy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0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117. MČ Běchovice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žadujeme, aby do konceptu návrhu ÚP hl.m.P. byly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ky MČ budou prověřeny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apracovány následující podněty - k  rozvojovým územím 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řešením konceptu ÚP hl.m.Prahy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1. Zachovat rozvojová území pro další výstavbu v MČ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aha-Běchovice dle současně platného ÚP hl.m. Prahy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četně území určených současně platným ÚP hl.m. P. k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ástavbě po roce 2010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2. Plochu luk u Běchovického potoka proti ulici V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točinách až ke stávající zástavbě RD, v součas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atném ÚP označenou OC, změnit na NL. Při povodních j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ato plocha zaplavována. Udržet a upravit jí jako suchý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ldr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3. Plochu na levém břehu Rokytky, v součas. ÚP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značenou OP/OC, označit OC a v maximální možné míře jí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zvětšit severním směrem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žadujeme, aby byly zapracovány následující podněty - k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ky MČ budou prověřeny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řešení dopravy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řešením konceptu ÚP hl.m.Prahy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1. aby návrh nového ÚP hl.m. Prahy řešil velmi složitou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pravní situaci v MČ komplexně a v širších vztazích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jen s ohledem na stávající, ale i výhledově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edpokládaný stav v dopravě v k.ú. Běchovice v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vaznosti na aktivity v okolních MČ (nová výstavba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ytová, průmysl.,logist.centra...)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2. Vzhledem k nárůstu kamionové a těžké dopravy z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ových logistických center, která silně zatěžuje obytnou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část MČ Běchovice, žádáme zapracování příméh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pojení u.Ve Žlíbku na D11 a přímé propoje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.Podnikatelské s vnějším silničním rychlostním okruhem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3. Žádáme, aby bylo řešeno oboustranné propoje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Českobrodské ulice s vnějším silničním rychlostním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kruhem hl.m.P. Zachování současně navrženého stavu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y enormě navýšilo průjezd automobil. dopravy obytnou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částí  Běchovic po zahájení provozu na části „okruhu“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ěchovice-Nupaky a přeložky Českobrodské ul. Výrazně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y se zhoršilo životní prostředí obyvatel MČ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57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žadujeme, aby byly zapracovány následující podněty - k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ky MČ budou prověřeny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řešení životního prostředí-zeleně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řešením konceptu ÚP hl.m.Prahy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1. Žádáme, aby návrh ÚP obsahoval v současnosti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alizovaný lesopark Běchovice- Dolní Počernice a návr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ového lesoparku východně od ul. Mladých Běchovic k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lánovickému lesu, severně od tělesa železnice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2. Žádáme, aby do návrhu ÚP byl zapracován návrh n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měnu ÚP č. Z 1355/06 s úpravou požadovanou MČ u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měny Z-1335/06, dále Z-1338/06 a Z-1293/06 s úpravami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ožadovanými MČ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5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žadujeme, aby byly zapracovány následující podněty - k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ky MČ budou prověřeny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řešení vodních ploch, protipovodňových opatření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řešením konceptu ÚP hl.m.Prahy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Č leží na soutoku třech potoků-Rokytky, Běchovickéh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toka a Říčanského potoka.  Při intenzivních deštíc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chází k častému vylévání vod a záplavám. Intenziv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ýstavbou a výstavbou zpevněných ploch v MČ P-21 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Č P-Klánovice i v naší MČ a  připravovanou výstavbou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eložky I 12 nebezpečí záplav mnohonásobně narůstá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ávrh ÚP hl.m.P. musí tuto situaci zohlednit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1. Zátopová území vyznačená v platném ÚP neodpovídaj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alitě z r.2002. Žádáme, aby návrh ÚP odpovídal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kutečnému stavu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2. Pro snížení následků záplav žádáme o zapracová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alších vhodných poldrů včetně jejích úprav. Např.dn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ývalého rybníka Punčoška, území na levém břehu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okytky za železniční tratí apod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 Žádáme zapracování ochrany proti zaplavení rodinných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domů v ulici V Potočinách a U Vrby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11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žadujeme, aby byly zapracovány podněty - k řeše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ky MČ budou prověřeny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och pro rozvoj školství, zdravotnictní a sportovních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řešením konceptu ÚP hl.m.Prahy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loch :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ocha (VVS,resp.VV) je v součas. ÚP situována u ulic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e Kolodějům na nevhodném místě. Žádáme přemístění d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zvojového území u ul. Do Říčan a do rozvojového územ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 vých.okraji zástavby MČ.   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2. Žádáme, aby část současné plochy (PP) a (SVM), mezi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l. Mladých Běchovic, Za Poštovskou zahradou a vod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drží byla změněna na (VVZ), což odpovídá nynějšímu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užití této plochy. 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3. Žádáme o zapracování změny umístění (SP), která je v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oučas.ÚP umístěna na dně bývalého rybníka Punčoška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 nové místo západně podél silnice do MČ Koloděje od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l.Ke Kolodějům, přes vrch Jelen k budoucí přeložce I 12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ejí využití pro zimní sporty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žadujeme zvážit umístění plochy pro hřbitov.</w:t>
      </w:r>
      <w:r>
        <w:rPr>
          <w:rFonts w:cs="Arial" w:ascii="Arial" w:hAnsi="Arial"/>
        </w:rPr>
        <w:tab/>
        <w:t xml:space="preserve">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ky MČ budou prověřeny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řešením konceptu ÚP hl.m.Prahy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127. MČ Klánovice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žadují doplnit větu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MČ není nutné do zadá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"Nenarušovat celistvost stávajících lesních celků na území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apracovávat. V podstatě je obsaženo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hl.m.Prahy a podporovat zvětšování jejich ploch"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v bodě „chránit a rozvíjet systém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říměstských lesů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6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žadují překvalifikování ploch ve státní správě Lesů ČR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stoupeno projektantovi k řešení v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e stávajících SO2 na LR, jak je zapracováno pod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konceptu ÚP hl.m.Prahy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č.změny Z-1733/07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138. MČ Nebušice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Č nesouhlasí s původním plánováním nové vzletové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ení připomínkou k zadání. Nová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istávací dráhy RWY 06R/24L (uvádí důvody špatného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zletová a přistávací dráha ne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zákonného projednání). Rozšiřování letiště směrem k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edmětem nového návrhu v ÚP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bytnému území města není možné. Letiště má k dispozici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.m.Prahy. Byla převzata z řeše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statek ploch západním směrem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edchozího územního plánu, ve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terém byla realizace nové  letové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ráhy vyhodnocena jako celoměstsky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ýznamná stavba. MČ by měla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platnit nesouhlas při projednávání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konceptu řešení ÚP hl.m.Prahy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9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Žádáme o zrušení kvalifikace ploch v intravilánu obc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stavitelnost uvedených pozemků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značené PP,ZP,ZMK,PS,NL, které brání v regulovaném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ude prověřena v konceptu ÚP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ozvoji k.ú. Nebušic. Konkrétně se jedná o tyto pozemky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hl.m.Prahy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č.kat. 100/2, 100/29, 671, 1059/2, 1067/2,  1000/27-část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1201/1, 223,  241/1, 241/4, 1122, 1123/1, 1200/6, 276/1 a 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č. PK 129, 79, 73, 136/12, 147, 148/2,8,9, 240, 142, 146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znikají nepřekonatelné úřední komplikace, pozemky s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ímto označením jsou diskvalifikovány pro územní rozvoj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edná se o pozemky soukromých vlastníků i MČ. Žádám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ařazení do obytného území. Plochy zeleně v tomto území,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řípadné biokoridory, budou stanoveny regulací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centem zastavěnosti. Způsob plánování výstavby n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ěchto plochách bude dán podmínkami regulačního plánu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8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edoporučení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jednávání nového územního plánu Prahy předpokládá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platňují zásadní připomínku podl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yto konkrétní podkladové materiály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yhl.č.55/2000 Sb. HMP /Statut HMP/,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)Politiku územního rozvoje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§25 odst.3):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)Zásady územního rozvoje hl. m. Prahy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litika územního rozvoje ČR byla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)Prognóza, koncepce a strategie ochrany přírody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chválena usnesením vlády ČR, j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rajiny v Praze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oto závazným celorepublikovým 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)Stávající územní plán SÚ hl. m. Prahy ve stavu změny Z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dkladem pro rozhodování o územ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0/00 (revize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ČR. V tomto smyslu je i závazným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)Územně analytické podklady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materiálem, se kterým nebudo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pozorňujeme, že dokument nazvaný „Politika územníh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územně plánovací dokumentace nižší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zvoje České republiky“, který schválila vláda ČR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úrovně - Zásady územního rozvoj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17.5.2006 svým usnesením č.561, byl předložen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raje Hl.m.Praha a ÚP hl.m.Prahy v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chválen podle §22 zákona č.2/1969 Sb., nikoli podl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rozporu. Případná odlišná řešení,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ového stavebního zákona. Tento materiál neprošel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oproti řešení Politiky budou prověřena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ipomínkovacím procesem a nebyl před schvalováním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v konceptu řešení.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veřejněn v souladu se stavebním zákonem, nebyl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dání bude ve smyslu připomínky 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souzen jako koncepce z hlediska vlivů na život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respektování Politiky v kapitole II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středí (SEA). Nemohl být schválen jako „Politik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str.5 upraveno.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ního rozvoje“, kterou uvádí tento stavební zák. Jsm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 vyřízení připomínky rozhodn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to přesvědčeni, že ČR nemá zatím „Politiku územníh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RHMP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zvoje“ podle stav.zák. schválenou. Bude proto nutné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„Politiku územního rozvoje“ podle stav.zák. řádně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jednat a schválit, pak může být závazným podkladem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 zpracování nového ÚPn. Navrhujeme, aby formulac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extu tomuto stavu odpovídala: v Kap. II. Požadavky n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pracování - Str. 5 - odst. a) nahradit slovo „respektovat“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lovem „vycházet“ z požadavků Politiky územního rozvoj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ČR, (a bylo by zapotřebí konkretizovat, který dokument j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„Politikou územního rozvoje“ myšlen)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uto připomínku považuje MČ za zásadní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62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sady územního rozvoje hl.m.Prahy jsou v současné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ákladní principy Zásad územníh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bě projednávány, ale ještě nejsou schváleny. S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rozvoje kraje Hl.m.Prahy byly d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hledem na smysl postupu projednávání ÚPD, jak stanov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dání ÚP hl.m.Prahy zapracovány;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ový stav.zák., považujeme za potřebné, aby návrh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devzdaný návrh ZUR bude p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dání nového ÚPn byl schválen (případně též upraven)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ojednání do návrhové fáze  ÚP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ž na základě schválených ZÚR hl.m.P., nikoli souběžně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.m.Prahy zahrnut. Přechodná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jak je uvedeno na str.5: „Návrh ÚP hl.m.Phy bud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stanovení zákona č.183/2006 Sb., 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ůběžně koordinován se Zásadami ..“)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zemním plánování a stavebním řádu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(stavební zákon) v platném znění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umožňují konkretizaci a rozpracování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obsahu Zásad územního rozvoje a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zemně analytických podkladů v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rámci konceptu ÚP hl.m.Prahy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11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aké projednávání dokumentu „Prognóza, koncepce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 využitím materiálu Prognóza,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rategie ochrany přírody a krajiny v Praze“ ne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oncepce a strategie ochrany přírody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končeno. Jeho schválené výstupy by měly být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a krajiny při řešení ÚP hl.m.Prahy j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ýznam.závaz.podkladem pro zadání konceptu návrhu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čítáno po jeho projednání orgány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ového ÚP Phy. Navrhujeme proto, aby návrh zadání ÚPn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hl.m.Prahy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yl případně modifikován, rozhodně však schvalován až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a zákl.schválení „Prognózy“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4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měna ÚP SÚ hl.m.Phy Z-1000/00 byla sice schválen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platňují zásadní připomínku podl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snesením ZHMP dne 14.9.2006, ale nebyla (jak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yhl.č.55/2000 Sb. HMP /Statut HMP/,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žadoval v té době platný stavební zákon) vydán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§25 odst.3):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mou obecně závazné vyhlášky. Od 1.1.2007, s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dle ustanovení zákona č.50/1976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účinností nového stav.zák., to už není možné. MHMP proto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b., o územním plánování a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v současné době projednává vydání Z-1000/00 ve formě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tavebním řádu (stavební zákon) v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vrhu Opatření obecné povahy. Tato procedura ne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latném znění je změna Z0939/05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končena. Změna Z-1000/00 obsahuje změnu Z-939/05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chválená 14.9.2006 platnou, avšak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realizace RWY 06R/24L letiště Praha – Ruzyně). Tat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evydání obecně závazné vyhlášky 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měna byla znovu přijata navzdory rozsudku NSS v Brně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enabyla účinnosti. Tuto skutečnost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 07/2006, který usnesení ZHMP o prvním schválení tét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ezměnilo ani nové znění stavebníh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měny zrušil. Přitom nové schválení změny je zatížen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ákona platné od 1.1.2007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ěkolika stejnými nezákonnostmi. Změnu Z 0939/05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řizovatel ve snaze zjednat náprav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važuje MČ Pha-Nebušice za nezákonnou a neplatnou.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 důsledku absence přechodných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měna Z-1000/00 nemůže být v rozsahu změny Z-939/05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stanovení k této problematice v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dkladem pro návrh zadání nového ÚPn.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ákonu č.183/2006 Sb., o územním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uto připomínku považuje městská část za zásadní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lánování a stavebním řádu (stavební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ákon), v platném znění, a nalézt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dpovídající řešení vzniklé situace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ipravuje nové veřejné projednání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měny Z1000/00, jejíž součástí je i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měna Z0939/05. Cílem je dosažení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činnosti změn stávajícího územního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lánu, které již byly v ZHMP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schváleny.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 vyřízení připomínky rozhodne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RHMP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edoporučení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Územně analytické podklady jsou v současné době teprve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zemně analytické podklady pro kraj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shromažďovány. Považujeme za potřebné, aby zadá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.m.Praha jsou projednávány v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ového ÚPn vycházelo až z vyhodnocení jejich výsledků.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rgánech města a výsledky budou d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ouběžné zpracování považujeme za metodicky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dání hl.m.Prahy zapracovány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správné, může znamenat vady zpracování konceptu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řizovatel využil přechodnéh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e výsledku proces projednání návrhu nového ÚP Prahy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stanovení §185 odst.(3) zákona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časově prodloužit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č.183/2006 Sb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57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vrhujeme postupovat podle § 55 zákona 183/2006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platňují zásadní připomínku podl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b.,tj. předložil zastupitelstvu obce nejpozději do 4 let p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yhl.č.55/2000 Sb. HMP /Statut HMP/,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dání ÚPn „zprávu o uplatňování územního plánu v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§25 odst.3):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plynulém období“. Před započetím zpracovává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stup podle §55 zákona č.183/2006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onceptu ÚP důsledně zpracovat tuto analytická část a n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b. je možné použít po poříze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kl. těchto bilancí konkretizovat zadání pro koncept ÚP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ového ÚP hl.m.Prahy. Vyhodnoce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sp. pro jeho varianty. Považujeme za nezbytně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platňování  ÚP SÚ hl.m.Prahy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třebné, aby vyhodnocení bylo provedeno maximálně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edstavuje analytickou fázi, která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bjektivně na základě reálných skutečností (součást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ude předcházet vlastním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udou územně analytické podklady), v potřebné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pracování konceptu ÚP hl.m.Prahy a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drobnosti a vypovídacím rozlišení -např.:reálné využit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terá odpovídá metodice zpracová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ozvoj.ploch ÚP a jeho změn v období 1999-2007; redukce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ového územního plánu. Analýz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stávající ploch zeleně přijatými změnami ÚP; redukc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távajícího ÚP SÚ hl.m.Prahy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och zeleně navržených ÚP přijatými změnami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edchází vyhodnocení v ÚAP kraj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P;realizace ploch zeleně navržených ÚP; změny ploch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.m.Prahy, podrobněji rozpracované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rné půdy na zastavitelné území nebo na zeleň resp. lesní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 ÚAP hl.m.Prahy - obce a dál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lochy; množství ploch změněných pro možnost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umarizace základních problémů a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stavby z ploch přírodních parků nebo jiné hodnotné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ky na rozpracování cílů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eleně (včetně ochranných pásem chráněných území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tanovených v Zásadách územníh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SES a VKP); množství rehabilitovaných a pro rozvoj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rozvoje hl.m.Prahy.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yužitých ploch tzv. brownfields; atd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 vyřízení připomínky rozhodn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uto připomínku považuje městská část za zásadní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RHMP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177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 zcela nezbytné považujeme, že Koncept návrhu ÚPn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platňují zásadní připomínku podl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ude ve svých variantách posouzen podle platných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yhl.č.55/2000 Sb. HMP /Statut HMP/,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konů jako koncepce z hlediska vlivů na životní prostřed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§25 odst.3):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 zdraví obyvatel. Formulaci návrhu zadání, že: „pokud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vyhodnocení  vlivů na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tčený orgán ve svém stanovisku k návrhu zadá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udržitelný rozvoj, EVL systému Natura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platní požadavek na zpracování vyhodnocení z hledisk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a ptačí oblasti vyplývá z platnéh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livů na životní prostředí …“, považujeme za zcel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nění právních předpisů. Při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dostatečnou. Je nezbytně nutné v zadání vyjádřit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pracován výsledků vyhodnoce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chválit, že návrh nového ÚP Prahy-varianty jeh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ojednání tohoto zadání je možné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onceptu- budou podrobeny procesu posuzování vlivů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onstatovat a doplnit do text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oncepcí na životní prostředí podle zákona. Závěrečné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ojednávaného návrhu zadání ÚP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novisko pak musí být vodítkem zejména při volbě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.m.Prahy, že tento požadavek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ožných variant, přičemž právními předpisy stanovené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otčeného orgánu byl uplatněn a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imity znečištění ovzduší a hluku atp. musí být limity při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polu s  projednáním  konceptu ÚP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chvalování záměrů v rámci návrhu územního plánu.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.m.Prahy bude proveden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stup, uvedený v návrhu zadání ÚPn (str.15, odst. m)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yhodnocení a výběr výsledné varianty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že: „požadavky budou doplněny po projednání zadá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řešení.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Územního plánu hl. m. Prahy..“, považujeme za nesprávný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 vyřízení připomínky rozhodn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RHMP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uto připomínku považuje městská část za zásadní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 bodu k), str.14 návrhu zadání ÚP hl. m. Prahy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platňují zásadní připomínku podl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ipomínáme, že prověření využití území studií je zapotřeb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yhl.č.55/2000 Sb. HMP /Statut HMP/,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aké pro naši městskou část, a to proto, že zde dochází k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§25 odst.3) :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adikálnímu střetu rozvojových potřeb a požadavků MČ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RM připravil zadání pro ověřovac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ako území vysoce kvalitního z hlediska bydlení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tudii, která by do dokonče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kreačního a přírodního potenciálu, a oproti tomu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onceptu měla být k dispozici jak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ožných důsledků rozvojových nároků letiště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dklad pro UP.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aha-Ruzyně.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 vyřízení připomínky rozhodn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uto připomínku považuje městská část za zásadní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RHMP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86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žadujeme, aby do textu návrhu zadání ÚPn -k bodu n)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platňují zásadní připomínku podl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r.15 bylo doplněno, že v průběhu zpracování konceptu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yhl.č.55/2000 Sb. HMP /Statut HMP/,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udou varianty řešení podrobně projednány s městskými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§25 odst.3):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částmi již ve fázi rozpracovanosti variant.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stup pořizování ÚP hl.m.Prahy s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uto připomínku považuje městská část za zásadní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řídí platnými právními předpisy včetně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obecně závazné vyhlášky č.55/2000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b.hl.m.Prahy, kde je tento postup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psán.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 vyřízení připomínky rozhodne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RHMP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9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jadřujeme zde základní názor na koncepci našeh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stoupeno projektantovi k prověře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území. Území MČ je prostorově samostatné a je vymezeno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 konceptu  ÚP hl.m.Prahy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vysoce hodnotnými přírodními útvary- údolí Šáreckéh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toka a Nebušického potoka. Oba útvary jsou součást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P Šárka-Lysolaje. MČ zakládá svou budoucnost n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bídce obytného prostředí vysoké kvality, velmi těsném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ontaktu s rekreačním zázemím a odpovídajícím veřejným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bavením. Nebušice počítají s vymezením ploc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edevším pro nízkopodlažní obytnou zástavbu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eřej.vybavení, rekreaci, zeleň. Mohou v budoucnu plnit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unkci informačního, kulturního, společenského 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právního centra Přírodního parku Šárka-Lysolaje. Plošný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zvoj se předpokládá především v území západně od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entra. Je žádoucí nepočítat nadále s komunikačním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pojením Nebušické ul. se silnicí Horoměřice-N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adesátníku. Polyfunkční zástavba a veřejné vybave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udou situovány v centru podél Nebušické ulice, prioritou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 MČ bude nadále zachovat příznivé životní prostředí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drobnější zásady budoucího urbanistického uspořádá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í MČ Nebušice jsou připravovány a ověřovány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udiemi zpracovávanými ve spolupráci s FA ČVUT v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aze a budou k dispozici při zpracování konceptu ÚP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hl.m.Prahy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3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144. MČ Praha 17</w:t>
      </w:r>
    </w:p>
    <w:p>
      <w:pPr>
        <w:pStyle w:val="Normal"/>
        <w:widowControl w:val="false"/>
        <w:tabs>
          <w:tab w:val="clear" w:pos="720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ez připomínek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zato na vědomí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150. MČ Troja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ní dostatečně specifikována vazba na stávající platný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 ZUR hl.m.Prahy je vyjádřena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Územní Plán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ásada kontinuity územního plánu a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ány konkrétní pokyny. Vazba na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stávající územní plán bude popsána v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 konceptu ÚP hl.m.Prahy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4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hybí formulace přístupu k probíhajícím změnám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 současné době pořizované změny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ávajícího ÚP; mělo by být součástí pokynu zpracovateli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P SÚ hl.m.Prahy se týkají platnéh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ávě v návrhu zadání ÚP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zemního plánu. Vyhodnocení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aplnění návrhu ÚP SÚ hl.m.Prahy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(včetně pořízených změn) bude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psáno v konceptu řešení a  řešení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ávrhů změn rozpracovaných bude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řešením konceptu prověřeno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d písmeno b), str.5. Nesouhlasíme s nutností zpracová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 postupu pořizování územně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ÚAP a ÚP jedním zpracovatelem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lánovacích  podkladů a územně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lánovací  dokumentace (včetně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rozhodnutí o zpracovateli) ve svém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správním území rozhoduje ZHMP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4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zadání nejsou dostatečně specifikovány pokyny pr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působ projednání a spolupráce s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řešení hlavních střetů zájmů a problémů v území (písmen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městskými částmi při zpracování ÚPP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), str. 12). Navrhujeme doplnit klíčovou roli městských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a ÚPD pro své území a celoměstské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částí, existujících odborných komisí a spoluúčast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tudie a dokumentace je popsána v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vládních organizací, občanských sdružení a veřejnosti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yhlášce č.55/1999 Sb.hl.m.Prahy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hledání shody v otázkách návrhu optimální(maximální)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(Statutu hl.m.Prahy); účast veřejnosti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íry a funkčního využívání území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a její spolupráce při tvorbě nového ÚP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hl.m.Prahy bude pořizovatelem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jištěna dle zákona č.183/2006 Sb.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a metodického postupu při tvorbě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nového územního plánu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10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d písmeno c), str.6: Mezinárodní postavení Prahy - Praha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zato na vědomí. Případné naplně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jako evropská metropole 21.století - příkladné správ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ku MČ bude řešeno v rámci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entrum, navázání na dobré tradice (historický odkaz)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konceptu řešen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ezinárodní renomé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d písmeno c), str.7: Praha - místo pro bydlení, práci i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Nový pojem nebude definován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dpočinek-rozšířit o pojem „Domov“, zahrnující definová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utných sociálních aspektů a kritérií pro koncepční rozvoj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d písmeno d), str.8: doplnit problematiku Cestovníh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Text zadání byl doplněn o upřesněné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uchu, a jím vyvolané vlivy na funkční uspořádání ploch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ky na řešení ÚP hl.m.Prahy v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eřejnou infrastrukturu, kongesci veřejných prostorů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blasti cestovního ruchu, vytvářejíc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tváření monofunkčních turistických zón uvnitř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dmínky pro odčerpávání turistické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istorického centra apod. Vzájemné vyvážení potřeb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átěže do jiných míst.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byvatel turisticky exponovaných lokalit a požadavků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na regulaci územ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uristického průmyslu.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.m.Prahy bude odpovídat metodic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novit regulativy i pro již zastavěná a zdánlivě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tvorby nového územního plánu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bilizovaná území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5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d písmeno e), str.9: Stanovit priority v řešení dopravy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P může stanovit z hlediska funkč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ednostní řešení a dokončení Pražského okruhu, jeh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dmínky pořadí změny či doporučit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zby na Městský okruh, strategický rozvoj systému MHD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realizační priority. Priority z hlediska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opravní infrastruktury pojmenovává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ytvořit podmínky pro rozvoj vodní dopravy s Vltavou jako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trategický plán hl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řirozenou osou města. Mezi jednotlivé systémy, tvoříc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m.Prahy.Stanovení priorit řeše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rganismus města zařadit i systém vodotečí a říční systém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opravy je úkolem dopravní politiky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s jeho specifiky jako jsou nábřežní polohy a komposič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.m. Prahy.    Požadavek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přednostnění vodní dopravy na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ltavě a využití systému vodotečí 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ude řešen v konceptu v souladu s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latnou legislativou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107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d písmeno e), str.9: ÚČOV- vymístit z Císařskéh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bude řešen v konceptu v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strova, kalové hospodářství řešit okamžitě mim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souladu se ZUR hl.m.Prahy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rbanizované prostředí Prahy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d písmeno e), str.9: Zapracovat koncept a možnosti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Možnosti využití alternativních zdrojů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yužití alternativních zdrojů energie pro hl.m.Prahu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udou posouzeny v konceptu řešení,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eadekvátní požadavek mimo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drobnost ÚP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2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d písmeno f), str.11: pojmenovat nejen estetické, ale též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jmenování hodnot je úkolem UAP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ciálně-ekologické kvality urbánního prostředí města, jako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hl.m.Prahy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živého, neustále se rozvíjejícího organismu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d písmeno f), str.11: hledat nové formy účinné ochrany a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je jedním ze základních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rozvoje území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cílů nového územního plánu, naplnění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a hledání možností řešení bude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bsahem konceptu ÚP.hl.m.Prahy a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cílem nové metodiky .ÚP.hl.m.Prahy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4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d písmeno n) Požadujeme formulaci nutného zpracová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postupu pořízení ÚP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 projednání konceptu ÚP - z volné dikce předloženéh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.m.Prahy od fáze zadání, přes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ávrhu zadání ÚP HMP totiž jednoznačně postup - zadání -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oncept k návrhu řešení je součást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koncept- návrh nevyplývá, je potřebné jednoznačně tento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ávrhu zadání ÚP hl.m.Prahy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ostup stanovit. Koncept je při tak zásadním dokumentu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praveného na základě zapracová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ednoznačnou potřebou!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ýsledků vyhodnocení veřejného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rojednání zadání ÚP hl.m.Prahy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57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rafická část bude obsahovat plán ochrany hodnot území,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se zřejmě netýká limitů,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včetně krajinného rázu, důležitých pohledových horizontů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ale stanovení regulativů v rámci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apod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lastního ÚP.Vymezení hodnot  bude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oučástí UAP, metodika UP pak na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ákladě analýz vyvodí příslušné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regulativy zajišťující požadovanou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ochranu, jako např. výškové zónování,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nezastavitelnost chráněných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horizontů apod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86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d písmeno k), str.14: požadujeme prověření změn využit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Jako územně plánovací podklad pr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území územní studií v případech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ověření v konceptu ÚP hl.m.Prahy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1) Dopravní obsluha Trojské kotliny včetně řešení MHD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udou zahrnuty :                     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tramvajová trať, autobusy, alternativní, vodní doprava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1. dopravní řešení prověřené další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td.), úměrného podílu automobilové dopravy, cyklistické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ověřovací studií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ěší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2. US Troja bude zohledněna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2) Funkční využití ploch ochráněných po výstavbě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příměřeně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otipovodňových opatření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3. v konceptu je nutno prověřit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3) Stanovení účinné formy ochrany a správy územ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možnost a metodiku zahrnutí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ýjimečné kulturní, krajinné a přírodní hodnoty s        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ymezení geoparku do závazné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eloměstsky významným rekreačním potenciálem -   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části UP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avrhujeme vyhlásit Geopark Praha Troja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8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dáváme podnět na pozastavení procesu projedná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řizovatel s návrhem nesouhlasí,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dání, resp.jeho opakování v návaznosti na schválení 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zhledem k tomu že odporuj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ásad územního rozvoje hl. m. Prahy (ZUR)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ogramovým zásadám volených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světlení : nový staveb.zák. předpokládal logickou linku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rgánů hl.m.Prahy. Postup poříze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řízení územně analytických podkladů (ÚAP) a ZUR. Pr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P hl.m.Prahy se řídí platným zně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řízení nových ÚPn předpokládal SZ období v návaznosti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tavebního zákona a je průběžně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na pořízení ZUR a nyní tento termín novelou SZ ještě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metodicky konzultován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odlužuje!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152. MČ Újezd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 termínu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zato na vědom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ez připomínek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153. MČ Praha 21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 termínu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zato na vědom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Č souhlasí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2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156. MČ Zbraslav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vádějí soupis stáv.problémů za svou MČ, kterými je třeba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ky MČ budou prověřeny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se v ÚPn zabývat a návrh na řešení (je-li uvedeno v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řešením konceptu ÚP hl.m.Prahy v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ávorce)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drobnosti odpovídající měřítk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-Charakter města: rezidenční s převažující funkcí bydlení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zemního plánu (např. požadavky na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kolí kvalitní přírodní prostředí - biokoridory Vltavy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kvalitnění měst. prostoru doplněním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erounky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arteru přesahují podrobnost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rezidenční město – zachovat stávající rezidenč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územního plánu)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harakter, posílit tlak na investory s cílem dosáhnout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valitnější obytné struktury s nižší kapacitou a vyšším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ndardem,  zkvalitnění městského prostoru doplněním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rteru)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7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Urbanistická struktura: srostlice několika původních obc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ky MČ budou prověřeny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braslav, Záběhlice, Bílka, Žabovřesky, Baně... , jednotlivé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řešením konceptu ÚP hl.m.Prahy, v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části mají odlišné charaktery, vesnická struktura, ulicové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drobnosti územního plánu a dl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my zástavby, vilová zástavba, sídliště různých struktur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metodiky zpracování územního plánu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a stář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zachovat charakter jednotlivých svébytných částí měst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– vypracovat regulační plán definující základní rysy a ty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k chránit a posilovat)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4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Horní část Zbraslavi: intenzivní výstavba bytových domů,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Možnost uspokojení požadavků  MČ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roblémy se zajištěním služeb v docházkové vzdálenosti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ude prověřena v podrobnosti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hybí přirozené centrum v horní části, zeleň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zemního plánu a dle metodiky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pracování územního plánu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6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Rozvojové plochy: zahrádkářské kolonie na Baních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ky MČ  budou prověřeny v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visti, Strnadech- tlak na změnu na čistě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drobnosti územního plánu a dl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bytné-chybějící inženýrské sítě, problémy majetkopráv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metodiky zpracování územního plánu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vahy s komunikacemi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výstavba –omezit kapacitní výstavbu v dnešním rozsahu,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dávat důraz na drobnější nízkopodlažní výstavbu s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šším standardem, připravit podmínky pro vznik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řejných služeb a prostor pro komunitní život)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4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Doprava: objezdové trasy města jsou vybudovány -K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ky MČ budou prověřeny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ehradám, Strakonická-, základní vnitřní komunikační síť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řešením konceptu ÚP hl.m.Prahy a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chází z původních cest a je doplněná o nové v nově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udou v souladu s dopravní koncepc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udovaných obytných částech – kapacitně a funkčně až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.m.Prahy, budou prověřeny v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 drobné výjimky vyhovující,  napojení vnitřních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drobnosti územního plánu a dl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omunikací na objezdové trasy částečně vyhovující, 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metodiky zpracování územního plánu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echnický stav některých povrchů komunikací v intravilánu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obce  havarijní, tranzitní doprava – problém nevhodnéh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pravního řešení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objezdové trasy dobudovat napojení na ul. Strakonickou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ejména v horní části Zbraslavi, vypracovat doprav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enerel s cílem zamezit tranzitní dopravě)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8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Komunikace pro pěší a cyklisty: problematické propoje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ky budou prověřeny řešením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ěší a cyklistické na okolní městské části a přírod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onceptu ÚP hl.m.Prahy v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ostředí, nevhodné nebo chybějící propojení na budované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drobnosti územního plánu a dl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cyklostezky podél Vltavy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metodiky zpracování územního plánu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připravit bezpečná napojení pěší a cyklistické na okol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ěstské části a přírodní biokoridory -lávka pod mostem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vodu Míru, bezbarierové propojení směrem na Závist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ykostezka pod Pražským okruhem po obou březíc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ltavy, cyklostezka do Černošic…)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22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Protipovodňová ochrana: problém s omezením výstavby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ky MČ na prověření omeze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 spodní části Zbraslavi v dnes zátopovém území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ýstavby budou prověřeny řešením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dokončit zahájenou přípravu a realizaci protipovodňové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konceptu ÚP hl.m.Prahy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ěny, vyřešit problém statutu chráněného/nechráněnéh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í za protipovodňovou stěnou z hlediska možné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ýstavby -dnešní tzv.Panská zahrada)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Průmysl: výrobní závody menších rozměrů, převážně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ky MČ a uvedené náměty na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tuované do horní části Zbraslavi, více rozptýlená drobná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řešení budou prověřeny řešením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nerušící výroba – občas nevhodně umístěná v obytných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onceptu ÚP hl.m.Prahy. V 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ónách, problémem je dopravní zatížení ve spodní části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drobnosti územního plánu a dl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braslavi vlivem sousedství kamenolomu a chystané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metodiky zpracování územního plánu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ěžby štěrkopísků v okolí soutoku Vltavy s Berounkou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hledat vhodné využití ploch kolem výrobních areálů 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amenolomu, hledat technická řešení minimalizac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blémů z dopravního zatížení ve spodní části Zbraslavi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livem sousedství kamenolomu a chystané těžby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štěrkopísků v okolí soutoku Vltavy s Berounkou, omezovat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vznik nových drobných provozoven v některých čistě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bytných zónách)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8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Zeleň: málo zeleně v docházkové vzdálenosti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ky MČ na zvýšení podíl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oblematické napojení lesů v okolí na strukturu města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eleně budou prověřeny řešením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vybudovat zóny veřejné zeleně - „parky“ v docházkové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onceptu ÚP hl.m.Prahy - dl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zdálenosti od obytných zón -možnost využit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metodiky zpracování územního plán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hrádkových kolonií, dobudovat bezpečné pěší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a podrobnosti ÚP hl.m.Prahy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yklistické trasy směrem k Lahovicím, Černošicím, Jílovišti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es Vltavu směrem na Závist, Dolní Břežany, 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inimalizovat konflikty s tranzitní dopravou, přilákat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portovní a rekreační aktivity v okolí -koně, lezecká centra,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láž u Vltavy atd.)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5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Životní prostředí: relativně vysoké koncentrace TZL, hluk,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ky budou prověřeny v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zdroje znečištění- lokální topidla, tranzitní doprava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drobnosti územního plánu a dl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ánovaný Pražský okruh, kapacitní komunikac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metodiky zpracování územního plánu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rakonická a K Přehradám, zhoršení stavu hlavně v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podní části, která je v údolí a je špatně provětrávána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omezit či zcela vyloučit tranzitní dopravu, ochránit obytné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oblasti před hlukem z okolní dopravy -protihlukové stěny v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oblasti ulic K Přehradám, Strakonická, dobudovat povrchy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komunikací -omezení prašnosti)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5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Společnost, kultura, sport: chybějící základní sportov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ky MČ budou prověřeny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žití -bazén, kluziště.., chybějící společenské – komunit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řešením konceptu ÚP hl.m.Prahy,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entrum pro volnočasové aktivity, chybějící hřiště pr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pracovaným dle metodiky územníh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ládež 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lánu v podrobnosti odpovídající jeh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vyhledat vhodné prostory pro bazén, kluziště, vybudovat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měřítku zpracován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společenské – komunitní centrum, najít vhodnou lokalitu 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ybudovat hřiště pro dospívající mládež...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52" w:after="0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  <w:b/>
          <w:bCs/>
          <w:color w:val="000000"/>
        </w:rPr>
        <w:t>VYBRANÉ ORGÁNY A ORGANIZACE A SOUSEDNÍ OBC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2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1. Ministerstvo pro místní rozvoj ČR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r.1, Hlavní nadpis-titulní list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Titulní stránka byla Zadání ÚP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edle časového označení „červenec 2007“ předmětnéh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hl.m.Prahy byla upravena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vrhu zadání postrádáme podpis a razítko „určenéh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ůvodce“ ve smyslu zákona č. 499/2004 Sb. o archivnictví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a spisové službě a o změně některých zákonů, ve zně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zdějších předpisů, § 65 odst. 2, kterými mají být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patřeny doklady žadatele předané za účelem vyjádření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dání stanoviska, apod. Zde institucím dle rozdělovníku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pisu č.j. S-MHMP 295385/2007/OUP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32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r.2, Část-Obsah, Písm.-n), Hlavní nadpis-Případný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ázev kapitoly odpovídá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žadavek na zpracování konceptu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žadovanému obsahu zadání ÚP dle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návrhu zadání konkrétního územního plánu není vhodné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vyhlášky č.500/2006 Sb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žívat „případný“ pokyn, ale „pokyn“. Pořizovatel zadává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yla provedena úprava dl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o, co má být řešeno při zpracování územního plánu a jak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á být zpracován a vydán, včetně odůvodnění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r.3, Část-I, Písm.-A), Hlavní nadpis-Důvody pr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Text zadání byl opraven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řízení…, Odstavec-1.,2.,3.: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1. odst. předposlední řádek: „Z 1000/00 znamenal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pracování všech předcházejících změn“ doporučujem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ako vhodnější slovo zakreslen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2. odst. předposlední řádek: Stavební zákon neužívá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jem „schválení“ územního plánu, doporučujeme používat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ojem „vydání“,  v souladu se zákonem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3. odst.: Ukončení procesu pořizování a projedná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edpokládáme spíše v roce 2012 (lhůta dle § 188 odst. 1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vebního zákona neběží v případě řešení rozporů při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řizování nového územního plánu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8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r.5, Část-II, Písm.-a), Hlavní nadpis-Požadavky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ojektant trvá na vhodnosti odkaz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yplývající z Politiky…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a požadavky stanovené Politikou a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ÚR ČR stanovila konkrétní republikové priority, z nichž j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d. před konkrétními citáty z těcht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řeba vybrat a v konkrétním zadání územního plánu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materiálů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jmenovat ty, které se týkají řešeného území, aby zadá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nilo svůj účel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bdobně je třeba konkrétně stanovit v návrhu zadá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ozatím jen obecně uvedené úkoly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4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r.5, Část-II, Písm.-b), Hlavní nadpis-Požadavky na řeše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ázev "zpracovatel" byl nahrazen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ÚP hl. m. Prahy vyplývající z ÚAP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lovem " projektant" v souladu  s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1. odst.: Od roku 2001 je zákonem zaveden pojem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ákonem č.183/2006 Sb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„projektant“ namísto „zpracovatel“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ýsledky RURÚ budou do koncept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2. odst.: Rozbor udržitelného rozvoje území („RURÚ“)j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ÚP hl.m.Prahy zapracovány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slední etapou ÚAP. Je třeba aby Praha zajistil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končení ÚAP před odevzdáním konceptu ÚP hl. m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ahy, aby výsledky RURÚ byly promítnuty do jeho řešení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4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r.6, Část-II, Písm.-c), Hlavní nadpis-Požadavky na rozvoj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byl zapracován d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í hl. m. Prahy, Podnadpis-Mezinárodní postave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upraveného textu zadán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ahy, Odrážka-2.: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jem „ochrana opticky exponovaných horizontů“ by měl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ýt nahrazen jasněji formulovaným požadavkem n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chranu stanovených průhledů, pohledů, svahů a n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novení výškové regulace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4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r.6, Část-II, Písm.-c), Hlavní nadpis-Požadavky na rozvoj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ky byly do zadá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í hl. m. Prahy, Podnadpis-Praha-centrum Pražskéh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pracovány, přestože se projektant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gionu, Odrážka-1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omnívá, že v Odůvodnění lze v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žívání spojení „podle potřeby“ je pro smysluplné zadá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širších vztazích takový názor vyslovit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vhodné. V zadání je nutné vyjádřit, zda se mají vymezit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lochy pro regionální instituce nebo ne. V zadání ÚP hl. m 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ahy nelze zadávat úkoly mimo řešené území kromě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oordinace. Předmět koordinace doporučujeme konkrétně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 podrobně rozvést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17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r.7, Část-II, Písm.-c), Hlavní nadpis-Požadavky na rozvoj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Text prvé odrážky byl nahrazen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í hl. m. Prahy, Podnadpis-Praha-krásné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ovým zněním : chránit estetické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ěsto,Odrážka-1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vality a hodnoty urbánního prostřed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jmenovat „estetické kvality“ je úkolem ÚAP. V zadání ÚP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města jako živého, neustále s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l. m. Prahy by měly být konkrétně vyjmenovány ty kvality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rozvíjejícího organismu, především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teré má projektant při řešení územního plánu zohledňovat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rbanistickou strukturu a její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iměřené měřítko, kompozici,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tylovou různorodost, krajinný rámec,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a další hodnoty vymezené UAP obce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86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r.7, Část-II, Písm.-d), Hlavní nadpis-Požadavky na plošné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 zadání bylo opraveno. V zadání byly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a prostorové...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opraveny pojmy a text uveden d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vní věta je zavádějící. Územní plán navrhuje funkč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souladu se stavebním zákonem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ochy. Rozvojové osy a plochy jsou řešeny v ZÚR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r. 8, 1. odrážka: Stavební zákon nezná pojem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„nezastavitelné území“ ani „zastavitelné území“, ale např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jem „zastavitelné plochy“. Doporučujeme pokud možn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e v zadání vyvarovat užívání pojmů, které nemají oporu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 stavebním zákonu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5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r.9, Část-II, Písm.-e), Hlavní nadpis-Požadavky na řeše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zato na vědomí, v urbanistickém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eřejné infrastruktury, Podnadpis-Doprava,Technická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návrhu bude zohledněno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nfrastruktura: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pozorňujeme, že územní plán nemusí vždy řešit přesné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místění dopravní a technické infrastruktury, ale můž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ymezovat i koridory pro ně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r.10, Část-II, Písm.-e), Hlavní nadpis-Požadavky n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adání bylo dle připomínky upraveno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řešení veřejné infrastruktury, Podnadpis-Občanská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ybavenos, Odrážka-1.: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ýraz „chránit územní rezervy“ ve smyslu stavebníh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kona chápeme ve významu časovém, ochrana s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ztahuje k vzdálené budoucnosti. Zde by bylo zřejmě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hodnější vystačit s požadavkem na vymezení funkčníc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loch pro veřejnou a občanskou vybavenost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4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r.12, Část-II, Písm.-g), Hlavní nadpis-Požadavky n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o zadání byl doplněn text popisujíc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řejně prospěšné…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ky na rozčlenění veřejně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ní uveden požadavek na rozčlenění, pro co lz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ospěšných staveb a obsah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vlastnit a pro co lze uplatnit předkupní právo a v č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indentifikačních údajů v souladu s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spěch (hl. město, nebo stát), ani požadavek n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stavebním zákonem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vedení katastrálního území a čísel nemovitostí, u kterýc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á být předkupní právo uplatněno (viz § 101 stavebníh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ákona)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4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r.12, Část-II, Písm.-h), Hlavní nadpis-Další požadavky z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byl doplněn o možnost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vláštních právních…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ohodnutí kompromisního řešení,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žadavek je velmi striktní a vlastně vylučuje dohodnout v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respektující jak příslušná ustanove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ámci pořizování nového územního plánu s příslušnými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peciálních zákonů, tak výsledky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tčenými orgány přijatelné využití ploch, které jsou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ípadných vyřešených rozporů v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edmětem ochrany - např. plochy v ochranném pásmu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yjádřen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esa, v údolní nivě apod.) anebo přijatelný zásah do nich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4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r.12, Část-II, Písm.-i), Hlavní nadpis-Požadavky a pokyny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Název byl v zadání opraven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ro řešení..,Podnadpis-Doprava,Odrážka-1.: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jem „provozní prostranství“ se míjí s právními předpisy a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není jasný. Proto přispívá k nízké úrovni konkrétnosti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dání, která se promítá v předloženém návrhu zadání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poručujeme pokud možno se v zadání vyvarovat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žívání pojmů, které nemají oporu ve stavebním zákonu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17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r.12, Část-II, Písm.-i), Hlavní nadpis-Požadavky a pokyny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adání bylo ve smyslu vyjádření OOP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ro řešení…, Podnadpis-Příroda a krajina, život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MHMP a MMR ČR opraveno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ostředí, Odrážka-2.: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en velmi ojediněle lze spojovat cyklostezku s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iokoridorem. V závorce by měly být uvedeny i jiné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íklady jak zajistit prostupnost krajiny než jenom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iokoridor ÚSES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4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r.14, Část-II, Písm.-k), Hlavní nadpis-Požadavky n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dání bylo ve smyslu připomínky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mezení ploch a koridorů, Podnadpis-Příroda a krajina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upraveno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životní prostředí: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ní plán musí ze zákona respektovat ZÚR. Není třeb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ento fakt opakovat v jednotlivých částech zadání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r.15, Část-II, Písm.-o), Hlavní nadpis-Požadavky n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ymezení řešeného území byl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spořádání konceptu.., Podnadpis-Textová část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ředřazeno jako první bod zadání.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drážka-j)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neopisovat "podl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poručujeme zařadit vymezení řešeného území jak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třeby" byl zohledněn.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vní bod. Pořizovatel může s ohledem na charakter území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 textové části návrhu ÚP hl.m.Prahy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stanovit jiné pořadí bodů textové části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nebude popisná část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r. 16: V zadání konkrétního územního plánu nelze z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ílohy vyhlášky č. 500/2006 Sb. doslovně opsat „…bud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bsahovat podle potřeby“. V zadání musí být uvedeno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da vyhláškou doporučené body textové části jsou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třeba nebo ne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edložený návrh zadání nerespektuje vyhlášku, která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zlišuje zpracování a vydání územního plánu. Vydaná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extová část má obsahovat jen podmínky, požadavky 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ásady pro rozhodování, nemá obsahovat popisnou část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9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r.16, Část-II, Písm.-o), Hlavní nadpis-Požadavky n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Etapizace nebude součástí konceptu,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spořádání konceptu.., Podnadpis-Grafická část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resp. návrhu. Projektant preferuj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drážka-d)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užití nástroje časové podmíněnosti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bdobně jako v předchozí připomínce upozorňujeme, že v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investic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dání bylo mělo být stanoveno, zda výkres pořadí změn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území (etapizace) má být zpracován, anebo by tent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d  vůbec neměl být uveden v zadávacím dokumentu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hláška č. 500/2006 Sb. rozlišuje měřítko, ve kterém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ude výkres grafické části územního plánu zpracován 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ěřítko, ve kterém bude vydán. Tato měřítka mohou být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dlišná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vrh zadání nerespektuje vyhlášku, která rozlišuj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pracování a vydání územního plánu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8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hybí konkrétní požadavky pro zpracování odůvodnění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ovaný obsah odůvodnění byl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teré rovněž obsahuje: textovou část, grafickou část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doplněn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důvodnění výběru variant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27. Krajský úřad Středočeského kraje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žadavek vyplývající z Politiky územního rozvoje ČR n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zemím řešeným v ÚP hl.m.Prahy j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přesnění koridoru dálnice D3 (str. 5) je nadbytečný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právní území hlavního města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tože ten na území hl. m. Prahy nezasahuje. Může být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ávaznost navrhovanéh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uze převzat do výkresu širších vztahů ze schválenéh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rbanistického rozvoje územ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ÚP VÚC Pražského regionu, příp. ze ZÚR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.m.Prahy a sousedního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tředočeského kraje bude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okumentována ve výkresu širších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ztahů a popsána v příslušné kapitole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textové části. Z hlediska rozvoje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.m.Prahy se jedná o systémově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ýznamnou záležitost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kud se rozumí „příměstskou oblastí Prahy“ část územ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íslušné požadavky na rozvoj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ředočeského kraje není legislativně v možnostech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hl.m.Prahy byly upraveny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ního plánu hl. m. Prahy „nepřipustit nevyvážený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ývoj“ (str. 7)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edoporučení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souvislosti s připomínkou 2 jsou obecně problematické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ky na rozvoj hl.m.Prahy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eze týkající se území Středočeského kraje (str. 7, 9 aj.).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ebyly v zadání upravovány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e koordinaci "rozvoje" na společné hranici Prahy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zhledem k nemožnosti fakticky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ředočeského kraje nepřispívají „výzvy“ k omeze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vlivnit dění na území mimo hl. m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zvoje, směřované proti sousedním samosprávným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ahu je konstatování problémů a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bcím, ale spíše úsilí o společné řešení současných i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„výzvy“ ke koordinaci v rámci širších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ožných budoucích problémů. Tyto problémy je potřebné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ztahů jediným nástrojem.Problémové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dentifikovat. Rozvoj sousedních obcí nelze podmiňovat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body byly identifikovány částečně v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požďováním výstavby zejména dopravní infrastruktury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AP kraje Praha a návrhy řešení byly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 území hl. města. V případě koordinace rozvojových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též nastíněny v ZÚR hl. m. Prahy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och nebude ve většině případů partnerem Středočeský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oncept ÚP se jimi bude podrobněji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raj, ale jednotlivé obce. To znamená, že záměry (i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abývat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blémy) by měly být formulovány tak, aby se tyt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ednotlivé obce mohly již v průběhu projednání zadá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odpovědně vyjádřit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9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bodě e) Zadání (str. 9) by měly být uvedeny konkrét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Reakce na odlišný vývoj v územ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měry, příp. i vypuštění některých v ÚPSÚ navržených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identifikovaný v UAP bude předmětem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měrů v důsledku odlišného vývoje v území. Jedině tak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prací na konceptu. Některé konkrétní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ze posoudit ty, které mají územní průmět i na územ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pokyny byly vyjádřeny v ZUR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ředočeského kraje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„Vymístění ÚČOV“ (str. 9) nemůže určovat územní plán hl.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ojektant nesouhlasí s připomínkou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. Prahy, ale pouze zpracovávané ZÚR, při jejichž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Formální uplatňování zásady, ž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jednávání je možné tento požadavek uplatnit.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dání UP Prahy nemůže nikd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dotýkáme, že schválený ÚP VÚC Pražského regionu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miňovat nic mimo své řešené území,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nechal územní rezervu pro ÚČOV u Klecan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je nesmyslný, protože pokud územní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lán říká např., že UČOV nemá být v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louhodobém výhledu uvažována na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zemí Prahy, musí se vyjádřit k tomu,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že je nutné sledovat její náhradu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jinde. To je též podstatou širších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ztahů, které jsou součástí UP, i když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“jen“ ve formě odůvodnění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0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 xml:space="preserve">30. Ministerstvo školství, mládeže a 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 termínu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je postoupen k prověře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l.m. Praha nemá dostatečný počet míst školských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ojektantovi v konceptu ÚP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řízení pro výkon ústavní a ochranné péče, navrhujem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hl.m.Prahy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to zařadit do nového ÚPn prostory na výstavbu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ových zařízení (minim.3), zejména v SZ části města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 termínu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je postoupen k prověře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 Praze je nyní 15 středisek volného času mládeže, z toho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ojektantovi v konceptu ÚP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3 je zřizovaných HMP, nejsou tedy ani ve všech MČ.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hl.m.Prahy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poručujeme zvýšit počet školských zařízení pr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ájmové vzdělávání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31. MHMP odbor krizového řízení</w:t>
      </w:r>
    </w:p>
    <w:p>
      <w:pPr>
        <w:pStyle w:val="Normal"/>
        <w:widowControl w:val="false"/>
        <w:tabs>
          <w:tab w:val="clear" w:pos="720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ez připomínek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zato na vědomí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35. MHMP odbor bytový</w:t>
      </w:r>
    </w:p>
    <w:p>
      <w:pPr>
        <w:pStyle w:val="Normal"/>
        <w:widowControl w:val="false"/>
        <w:tabs>
          <w:tab w:val="clear" w:pos="720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ez připomínek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zato na vědomí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36. MHMP odbor městského investora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znášejí požadavek zapracování varianty NÚČOV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pracování návrhu ÚČOV na územ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aha-Čimice do nového ÚPn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aha – Čimice bude prověřeno v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inak bez připomínek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konceptu ÚP hl.m.Prahy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39. MHMP odbor školství</w:t>
      </w:r>
    </w:p>
    <w:p>
      <w:pPr>
        <w:pStyle w:val="Normal"/>
        <w:widowControl w:val="false"/>
        <w:tabs>
          <w:tab w:val="clear" w:pos="720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 termínu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zato na vědom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kceptujeme zadání v obecné rovině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42. Dopravní podnik hl.m.Prahy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e vymezení obsahu grafické části ÚPn (str.16)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oučástí konceptu řešení ÚP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važujeme za účelné, aby součástí byl samostatný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.m.Prahy bude samostatný výkres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ýkres Doprava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dopravního řešení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 xml:space="preserve">44. Národní památkový ústav, ústřední 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žadujeme v násl.kapitolách doplnit na text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žadavek byl do zadání zapracován.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) Požadavky na rozvoj území hl. m. Prahy,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Jde o formální požadavek, limity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ezinárodní postavení Prahy (str. 6)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musí UP respektovat. Jejich výčet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„dbát na důslednou ochranu kulturních památek, národních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není neměnný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kulturních památek a všech památkově chráněných území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včetně území s archeologikými nálezy, zejména Pražské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amátkové rezervace (PPR) zapsané na listině kulturníh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ědictví UNESCO, ale i na ochranu ostatních památkovýc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zervací (vesnických – lidové architektury), památkových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zón a  ochranného pásma PPR.“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5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aha – hlavní město České republiky (str. 6)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byl zčásti doplněn d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„zajistit vhodné rozvojové plochy pro celostátně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textu zadání. Nelze zcela akceptovat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ýznamné veřejné budovy kulturní, sportovní, vědecké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situování celoměstsky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školské, společenské (např. koncertní síň, vysokoškolský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ýznamných společenských,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ampus, apod.); tyto situovat zejména mimo širší centrum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ulturních a vzdělávacích funkc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ěsta (PPR a její OP). “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mimo OP PPR vzhledem k velkému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rozsahu tohoto pásma. Ochranné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ásmo PPR je rozsáhlé, takže z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ku by vyplynulo, že  by VŠ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řízení měla být umísťována do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krajových poloh města, což není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systémově dobře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aha – centrum Pražského regionu (str. 6)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dání nebylo upravováno (viz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„zajistit rozvojové plochy pro regionálně významná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ředchozí vyjádření pořizovatele)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ulturní, sportovně – rekreační, školská, společenská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írkevní zařízení apod. zejména ve vhodných lokalitác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no centrum města (PPR a její OP)“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aha – místo pro bydlení, práci i odpočinek (str. 7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byl do textu zadá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ložit další odstavec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oplněn, přestože toto již zaručuj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„vytvořit podmínky pro důsledné zachování stávajícíh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oučasný územní plán tzv. podílem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zsahu funkce bydlení v centru města, zejména pak v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ytových ploch v centrální části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PR.“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města, bude součástí metodiky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4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aha – krásné město (str. 7)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yla,provedena úprava ve smysl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„chránit hodnoty pražských panoramat v dálkových i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řipomínky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lízkých pohledech do i z centrálního území, zejmén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PR“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) Požadavky na plošné a prostorové uspořádání územ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dání bylo upraveno. Projektant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urbanistickou koncepci a koncepci uspořádání krajiny), 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esouhlasí s vyhosťováním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entra (str. 8)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ysokoškolských kolejí z centra,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žadujeme vypustit násl. text v závorce: (podporou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vláště v místech, které nejso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ysokoškolské funkce včetně ubytování)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hodné pro trvalé bydlení a kde by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o by mělo býti situováno zcela v jiných částech měst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alternativní využití mohlo přispět 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apř. v rámci vysokoškolských areálů apod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egativnímu zatěžování území např.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výšenými nároky na dopravu.Není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možné souhlasit  s vypuštěním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dpory funkce VŠ  v centru města,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aopak je nutné podpořit rozvoj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niverzitního campusu na Albertově i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ípadný rozvoj kolejí v samotném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centru města a univerzitního využití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lementina na rozdíl od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administrativy, hotelů a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omerce.Ubytování studentů by se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kud možno nemělo odsouvat do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okrajů a daleko od škol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156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eloměstské systémy (str.9)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byl zpřísněn s cílem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žadujeme nahradit formulaci „Omezit úbytek textem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chování celistvosti a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mezit úbytku stávajících ploch zeleně, podporovat jejich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ezastavitelnosti historických zahrad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zvoj (tím myslíme budování nových parkových ploch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a parků a primárních výhledových os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och zeleně) rehabilitací a zapojením do celoměstského i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okálního systému.“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) Požadavky na řešení veřejné infrastruktury, Doprav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dání bylo upraveno a doplněno 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str. 9)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nový odstavec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žadujeme v návrhu rozvíjet koncepci, která povede k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mezení a ke zklidnění dopravy v širším centru měst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zejména v PPR a jejím okolí.)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„rozvinout systém záchytných parkovišť P+R ve vazbě na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systém MHD a PID“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4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echnická infrastruktura (str. 9)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odpovídá předloženém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ůrazně podporujeme dlouhodobý záměr vymístit ÚČOV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nění projednávaného návrhu zadá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mo urbanizované území hl. m. Prahy a dalších sídel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ÚP hl.m.Prahy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9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) Požadavky na ochranu a rozvoj hodnot území (str. 10)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žadavek byl do zadání doplněn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souladu s § 18, odst. 4, zák.č.183/2006 Sb., o územním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ánování a stavebním řádu, územní plánování v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eřejném zájmu chrání a rozvíjí přírodní, kulturní 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ivilizační hodnoty území včetně urbanistického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rchitektonického a archeologického dědictví. Na základě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ohoto odst. požadujeme upřesnit a doplnit následující text: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„Územní plán bude vytvářet nástroje pro účinnou ochranu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rbanistického, architektonického a archeologickéh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ědictví a pro ochranu historických, kulturních,........hodnot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oblasti ochrany historických, kulturních, estetických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Text návrhu zadání byl na základě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uchovních hodnot (str. 11)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žadavků NPÚ upraven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žadujeme upřesnit text: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 dbát na důslednou ochranu Pražské památkové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zervace (PPR), vesnických památkových rezervac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rezervací lidové architektury) (PR), památkových zón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PZ) a ochranného pásma PPR (OP PPR), ploc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istorických parků a zahrad, ploch archeologickýc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amátek a navržených krajinných památkových zón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ednotlivých NKP, KP, památkově chráněných  areálů 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borů věcí“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 zvláště důležitou považujeme důslednou ochranu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í PPR a jejího OP, jako památky UNESCO, a t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ejména z hlediska exponovaných horizontů. Při návrhu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gulativů pro jejich ochranu požadujeme konzultace s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ústředním pracovištěm NPÚ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47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) Požadavky a pokyny pro řešení hlavních střetů zájmů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Text zadání byl na základě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oblémů v území,  Doprava (str. 12)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rojednání doplněn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žadujeme doplnit :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„vzrůstající plošné nároky a požadavky na kapacitu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zemních komunikac ...... zejména v Pražské památkové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zervaci, vesnických památkových rezervacíc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rezervacích lidové architektury), v památkových zónách“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4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ozvojové záměry versus jiný obecný zájem (str. 13)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yl ponechán původní  text zadání s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lak na vyšší intenzitu využití území se projevuje nejen v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drobnou úpravou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í Pražské památkové rezervace (PPR), ale i v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ích památkových zón. V textu požadujeme tut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kutečnost doplnit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„tlak na vyšší intenzitu využití území zvyšováním hladiny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stavby nástavbami, střešními vestavbami a návrhy n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místění vysokopodlažních budov ...... uchránit vnitř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ahu a zejména Pražskou památkovou rezervaci 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amátkové zóny a jejich prostorově kompoziční vztahy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.......“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7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l) Požadavky na vymezení ploch a koridorů, pro které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na zpracová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udou podmínky pro rozhodování o změnách jejich využit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drobnější ÚPD pro územ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noveny regulačním plánem (str. 15) 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amátkově chráněná nebo významná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žadujeme doplnit text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yl zařazen mezi požadavky na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ezi vymezená území  budou zahrnuta především území s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oplnění zadání. Především území s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lošnou památkovou ochranou, tj. území Pražské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lošnou památkovou ochranou by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amátkové rezervace (PPR), území vesnických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měly mít své regulační plány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amátkových rezervací (rezervací lidové architektury) 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mátkových zón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5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) Požadavky na uspořádání obsahu konceptu a návrhu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bsah odůvodnění bude do zadá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P hl. m. Prahy a na uspořádání obsahu jejich odůvodně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doplněn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 ohledem na charakter území a problémy k řešení včetně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ěřítek výkresů ÚP hl. m. Prahy a počtu vyhotovení: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volujeme si upozornit na skutečnost, že na základě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ílohy č. 7 vyhlášky č. 500/2006 Sb. v návrhu zadá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cela chybí článek č. II Obsah odůvodnění územního plánu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(textová i grafická část odůvodnění).  Domníváme se, ž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de o opomenutí a ÚPn bude zpracován dle citované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yhlášky v plném rozsahu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5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blematika původních vesnických sídel zasluhuje větš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oblematika využití původních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zornosti úměrné jejich významu i v Návrhu zadání ÚPn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esnických sídel bude v koncept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l.m. Phy a zařazení mezi Požadavky na rozvoj území hl.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řešení zohledněna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. Prahy (odstavec c) bodu II.), Požadavky na plošné 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storové uspořádání území (urbanistickou koncepci 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oncepci uspořádání krajiny) (odstavec d) bodu II.)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žadavky na ochranu a rozvoj hodnot území (odstavec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) bodu II.) a Požadavky a pokyny pro řešení hlavníc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řetů zájmů a problémů v území (odstavec i) bodu II.) Mezi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důležité úkoly současného územního plánování (tedy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jenom památkové péče) patří ochrana historické sídel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ruktury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22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 hlediska zájmu péče o archeologický fond sdělujeme, že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Informace byla vzata na vědomí, limity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celé území h.m.Phy je, kromě míst vytěžených těžbou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využití území vyplývající z platných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rostných surovin (prostor bývalých pískoven, lomů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ávních předpisů budou v návrh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pod.) a míst vytěžených a následně rekultivovaných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respektovány. Materiály poskytnuté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ím s archeol. nálezy (ÚAN) ve smyslu §22, odst.2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NPÚ Praha budou využity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k.č. 20/1987 Sb., o státní památkové péči, v plat.znění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i vytváření ÚPn hl.m.Phy v prostoru PPR je nutné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ycházet z Mapy stavu archeologických terénů v Pražské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amátkové rezervaci (mapu vypracoval bývalý Pražský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stav pam.péče, dnes NPÚ- úz.odb.prac. v hl.m.Pze)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šlo k vytipování 122 nejcennějších archeologickýc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okalit uvnitř PPR s cílem zachovat je a trvale chránit před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eškerými zásahy způsobenými stavební nebo jinou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činností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d nového územního plánu očekáváme jednoznačné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se shoduje se základními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tvoření podmínek pro ochranu kulturních hodnot města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cíly územního plánování, které by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chování architektonického, urbanistického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měly být řešením ÚP hl.m.Prahy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rcheologického dědictví, pouhá deklarace zájmu bez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aplněny. Stanovení regulativů bud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onkrétních limitů a regulací není účinná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ředmětem konceptu, resp. návrhu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45. Národní památkové pracoviště, územní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ddíl c) -Požadavky na rozvoj území hl. m. Prahy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adání bylo upraveno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článek-Mezinárodní postavení Prahy, bod 3 (str. 6) :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mulaci .....ochranu Pražské památkové rezervace (PPR)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zapsané na listině kulturního dědictví UNESC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poručujeme nahradit formálně přesným ...ochranu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istorického jádra města, zapsaného na listině Unesco 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sledně požadujeme vložit text, památkových zón 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zervací lidové architektury a zapsanýc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rcheologických lokalit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5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článek Praha – místo pro bydlení, práci i odpočinek,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Text zadání byl upraven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d 4 (str. 7):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 textu přičlenit text: ..včetně zachování stávajícíh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ozsahu funkce bydlení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článek Praha – krásné město, bod 7 (str. 7)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lovo bylo doplněno do návrhu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 text …pražských panoramat v vložit slovo blízkých.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Zadán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Hodnoty pražských panoramat se projevují nejen v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álkových, ale i v blízkých pohledech z vnitřního města)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ddíl d) -Požadavky na plošné a prostorové uspořádá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o textu zadání byl doplněn dalš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území,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dkaz, neboť přiměřená regulac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konstatování nástrojů doplnit: Uplatnění regulativů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dzemí je předpokládanou součást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lošných zásahů do historických podzemí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metodiky UP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6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článek Centra, bod 3 (str. 8)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a základě požadavku byl text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pustit text: podporou vysokoškolské funkce včetně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praven. Není možné souhlasit  s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bytová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ypuštěním podpory funkce VŠ  v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v centru města je již soustředěna velká část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centru města, naopak je nutné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ysokoškolských zařízení včetně ubytování)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dpořit rozvoj univerzitního campusu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na Albertově i případný rozvoj kolejí v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samotném centru města a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niverzitního využití Klementina na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rozdíl od administrativy, hotelů a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omerce.Ubytování studentů by se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kud možno nemělo odsouvat do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okrajů a daleko od škol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3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článek Celoměstské systémy,bod 7 (str. 9)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adání bylo upraveno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mulaci "Omezit úbytek" nahradit textem: Zamezit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bytku; a dále za text … rozvoj vložit slovo , zkvalitnění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Zeleň má nezastupitelnou hygienickou, rekreační 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stetickou funkci a podílí se podstatnou měrou na obrazu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istorické části města i Prahy jako celku. Proto je třeba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by jejímu ubývání bylo zamezeno)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4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ddíl f) -Požadavky na ochranu a rozvoj hodnot území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ky byly do zadání ÚP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Úvodní ustanovení (str.10) 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hl.m.Prahy zapracovány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 text …pro účinnou ochranu.. vložit text urbanistických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rchitektonických, archeologických (doplnění textu je plně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souladu s ustanoveními § 118 odst. 4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veb.zák.,vzhledem ke složitosti organismu města j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ůležité ochránit všechny tyto aspekty)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4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a bod 2 (str. 11) vložit bod s tímto textem 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 textu bylo opraveno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 dbát na důslednou ochranu ploch památkovýc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zervací lidové architektury, památkových zón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istorických zahrad a parků, ploch archeologickýc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mátek a krajinných památkových zón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d 4 (str. 11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Bylo do textu zadání přidáno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 text: ..zachovávat a chránit historicky vzniklou kvalit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rbanistickou strukturu a prvky urbanistické kompozice...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plnit textem : včetně její výškové rozmanitosti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ddíl i) -Požadavky a pokyny pro řešení hlavních střetů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adání bylo upraveno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ájmů…, článek Doprava, bod 1 (str. 12) :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 text …zejména v Pražské památkové rezervaci, vložit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ext: památkových rezervacích lidové architektury 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amátkových zónác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ýčet slouží ke zpřesnění chráněných ploch, domnívám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e, že v tomto případě výčet omezený na jednu, byť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jdůležitější plochu, nestačí a text je pak ve svém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ýznamu zavádějící)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5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článek: Rozvojové záměry versus jiný obecný zájem -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Do textu zadání byl doplněn nový bod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ložit bod:  tlak na vyšší intenzitu využití pražskéh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dzemí zejména v PPR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d 3 (str. 13)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Text návrhu byl upraven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 text …Pražskou památkovou rezervaci.. vložit text: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amátkové zóny- a nahradit v následujícím textu slovo jej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lovem jejich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Plochy chráněných památkových zón jsou dnes spolu s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ažskou památkovou rezervací součástí vnitřní Prahy 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ejich charakter, urbanistické a památkové hodnoty jsou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lakem  na v textu uvedené nevhodné zásahy rovněž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hroženy)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5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ddíl l) -Požadavky na vymezení ploch a koridorů, pr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Text zadání byl doplněn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teré…, za text (str. 15)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místit další větu tohoto znění: Mezi takto vymezená územ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dou zahrnuta území s plošnou památkovou ochranou, tj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území Pražské památkové rezervace, území památkových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rezervací lidové architektury a památkových zón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Pro tato území je pořízení regulačního plánu nezbytné díky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zkušenostem z minulých let, kdy na částech jejich ploc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šlo k mnoha nevhodným zásahům, způsobujícím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vratnou ztrátu kulturních hodnot a nad míru únosnosti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atěžujícím jejich plochy.)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417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ddíl o) -Požadavky na uspořádání obsahu konceptu a…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Odůvodnění je součástí dokumentace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ÚP hl.m.Prahy (viz příloha č.7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návrhu zadání zcela chybí  "kapitola II Obsah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yhlášky č.500/2006 Sb.)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důvodnění územního plánu", nejsou zde stanoveny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ležitosti dle přílohy č. 7 vyhlášky č. 500/2006 Sb., které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y měly být v textové a grafické části odůvodnění novéh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P obsaženy. Tyto náležitosti, pro tvorbu nového ÚP 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4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e třeba, aby nový ÚP stanovil takovou míru regulace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 souladu s platným zněním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ároveň flexibility, aby nedocházelo k velkému počtu změn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tavebního zákona bude nová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ÚP, narušujících celkovou koncepci rozvoje města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ýstavba navrhována po vyčerpá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hlubujících nerovnováhu mezi zastavěnými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loch vymezených pro výstavbu; bude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zastavěnými plochami na celém území Prahy včetně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navržena míra regulace umožňujíc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entra města. Změny lze připustit pouze v případě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flexibilitu využití území, aniž by byl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sadních změn poměrů v území.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utné pořizovat enormní množstv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ový ÚP by měl důsledně zajistit i územní rezervy pr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měn ÚP hl.m.Prahy; budou vymezeny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udoucí rozvoj významných funkcí a umisťováním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územní rezervy pro umísťová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eloměstsky významných staveb do okrajových část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celoměstsky významných staveb d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ěsta zvyšovat jejich atraktivitu a odlehčit přetížené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krajových částí města za podmínky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entrální části.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chování dochovaných kulturně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okrajových částech Prahy, především v památkových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istorických hodnot území centra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zervacích lidové architektury a navržených krajinných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ojektant se neztotožňuje zcela s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amátkových zónách, je třeba, aby veškerá územně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utností vykázat celoměstsky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ánovací a stavební činnost směřovala k uchová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ýznamné funkce z rozšířenéh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chovaných kulturně historických hodnot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centra města. U každého takového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rozhodnutí je třeba postupovat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individuálně a zvážit, zda pozitivní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opady  převyšují negativa. Základní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rbanistickou zásadou přispívající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ávě k těm hodnotám místa, po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terých se v připomínkách volá, bylo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ždy umisťování dominantních staveb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 dominantní (celoměstsky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ýznamnou) funkcí na urbanisticky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ýznamných místech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1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46. Úřad pro civilní letectví ČR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 termínu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Limity využití území, vyplývající z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ez připomínek při respektování vyhlášených ochranných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yhlášených ochranných pásem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ásem letiště Ruzyně, Letňany, Točná a heliportů letecké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letecké dopravy jsou v ÚP hl.m.Prahy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chranné služby v nemocnicích Na Bulovce a v Praz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respektovány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rči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47. Letiště Praha s.p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zhledem ke zvyšujícím se požadavkům v oblasti výkonů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ude postoupeno projektantovi k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etec.dopravy je nutné zabezpečit letiště po stránc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rověření v konceptu ÚP hl.m.Prahy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ního rozvoje, tj. hl.v oblasti:rozšíření dráhovéh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ystému, realizace pozemní dopravy, zajištění ochrany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životního prostředí. Navrhujeme proto 6 konkrétníc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dnětů na změnu funkčního využití území (hl. na DL), 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o: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 území mezi předpolím dráhy RWY 13/31 a silnicí I/6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 přibližovací světelná soustava RWY 31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 hangárová zóna v jižní části letiště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 území mezi spojovací komunikací a ČOV/ČKV JIH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 prostor jižně od prodloužené osy RWY 06/24 přiléhající k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lnici I/7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 nová MÚK Aviatická / Lipská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vedené podněty zároveň žádáme přičlenit k VPS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 xml:space="preserve">48. Agentura ochrany přírody a krajiny 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části II. a) Požadavky vyplývající z politiky… je třeb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ýchozí materiály budou do seznam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plnit "úkoly v oblasti vodních toků, vyplývající pr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yužitých podkladů doplněny a zadání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Českou republiku z přistoupení k Evropské unii". Jd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ÚP hl.m.Prahy bylo upraveno. Plán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ejména o "úkoly související se zlepšováním ekologickéh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blasti Povodí Dolní Vltavy bud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vu vodních toků a jejich niv". Východisky pro tyto úkoly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možno plně zohlednit až po jeh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sou/budou zejména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dokončení a schválen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·Směrnice 2000/60/ES Evropského parlamentu a Rady z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23. října 2000, stanovující rámec pro činnost Společenstv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oblasti vodní politiky (tzv. rámcová směrnice o vod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litice)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·Plán hlavních povodí České republiky (Ministerstv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emědělství)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·Plán oblasti povodí Dolní Vltavy (materiál t.č. v přípravě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vodí Vltavy, s.p.)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9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važný požadavek "souboru opatření ke zlepše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Jednotlivé náměty souboru opatře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kologického stavu vodních toků a k rehabilitaci přírodních,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e zlepšení ekologického stav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obytových a rekreačních hodnot prostoru vodních toků a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odních toků budou prověřeny v rámci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jejich niv", prováděných souběžně s opatřeními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konceptu ÚP hl.m.Prahy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tipovodňové ochrany,  je třeba jmenovitě uvést v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asážích II. c) Praha – krásné město a II.d) Požadavky n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ošné a prostorové uspořádání – Celoměstské systémy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měty některých opatření, pro která by měl být v rámci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ÚP vytvářen prostor-např.: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Revitalizace pravého břehu Vltavy v prostoru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arov-Zbraslav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Dokončení rehabilitace pravobřežní Vltavy v oblasti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omořan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Komplexní vodohospodářsko-krajinářské řešení nivy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erounky v oblasti Černošice-Radotín-Lipence-Zbraslav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Revitalizace levého břehu Vltavy a komplexní rehabilitac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ivního území v oblasti Lahovičky-V.CH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Komplexní rehabilitace pravobřežního nivního území v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blasti Karlín–Libeň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Komplexní rehabilitace dosud hrubě degradovanéh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í bývalého Holešovického ostrova v Troji -Přírod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habilitace částí Císařského ostrova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Částečná revitalizace levého břehu Vltavy v Sedlci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Celkové dořešení podélné oboubřežní prostupnosti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ltav.koridoru v Praze pro cykl.dopravu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Revitalizace nevhodně technicky upravených pasáž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ažských potoků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Přírodě blízké-revitalizační -řešení ploc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otipovodňových poldrů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22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části f) Požadavky na ochranu a rozvoj hodnot území: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 zadání ÚP hl.m.Prahy jso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"Požadavky na ochranu ploch pro povodňové rozlivy"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ky uvedeny pouze jednou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teré jsou obecně a slabé formulaci uvedeny v pasáži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onkrétní podmínky ochrany ploch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„zachování přírodních hodnot“, je třeba formulovat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o povodňové rozlivy před dalším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ůrazněji a uvést rovněž v pasáži „ochrana životníh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stavováním budou popsányv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středí". Souvisejí hl. s protipovodňovou ochranou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íslušné kapitole textové části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í města. Zde by měla být zřetelně uvedena ochran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konceptu ÚP hl.m.Prahy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loch pro povodňové rozlivy před dalším zastavováním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4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částii i)  Požadavky a pokyny pro řešení hlavních střetů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vní odrážka -vzato na vědomí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ájmů a problémů v území:  je správně uveden bod, týkající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opravní využití vodních toků bud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se "plavebního využití Vltavy". K uvedenému znění ovšem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edmětem řešení konceptu ÚP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sdělujeme tyto připomínky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hl.m.Prahy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·Ve využití vltavských náplavek v centru města pro účely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kreace a turismu neshledáváme kolizi se zájmy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chování přírodních hodnot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·Je třeba zajistit, aby jiné formy využívání náplavek v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entru města nekolidovaly s vedením cyklistických cest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·Z hl.zájmů ochrany ekologického stavu vodního toku 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ivy a z hlediska  rekreačního využití odmítáme dalš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silování plavebního využití Vltavy a Berounky v Praze, a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to zejména pokud jde o jiné formy lodní dopravy, než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kreační. V této souvislosti rovněž nesouhlasíme s tím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by byla činěna opatření, posilující splavnost vodních toků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 území města. Vltava splavná je, včetně úseku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erounky po přístav Radotín, existující plavební kapacit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řejmě tak jako tak není zdaleka využita. Jakékoliv dalš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plavňovací úpravy na Berounce pokládáme celkově z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vhodné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·V této souvislosti doporučujeme zahrnout do plánovacíc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vah revizi potřebnosti a účelnosti jednotlivých část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lavebních úprav řečiště Vltavy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13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 části i) Požadavky...., Technická infrastruktura: se jedná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 Zadání je doporučeno s územ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o "střetech mezi potřebami intenzifikace procesu čiště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rezervou pro UČOV na Císařském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dpadních vod a rehabilitace širšího prostoru Bubenče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strově ve vzdálenějším výhled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rálovské obory, Výstaviště a Troji". Tyto střety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epočítat. Požadavky na revitalizaci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kládáme za velmi významné, neboť území Trojské kotliny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budou v konceptu prověřeny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ředstavuje významný prostor s velkým dosud zdalek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využitým přírodním, kulturním a rekreačním potenciálem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kud má být nakládání s pražskými odpadními vodami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řešeno stabilizací a dalším rozšířením ÚČOV na Císařském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ostrově, půjde o řešení s význam. negat.dopady na stav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středí ve městě a na rozvoj města. Takové řeše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ipustit pouze za předpokladu adekvátníc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ompenzačních opatření: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·Komplexní rehabilitace území někdejšího Holešovickéh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strova v Troji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·Přírodní rehabilitace zbývajících částí Císařského ostrov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 navazujícího přírodě blízkého úseku Vltavy, tzv.Trojské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eřeje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·Částečná revitalizace levého břehu Vltavy v Sedlci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1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části i) Požadavky…, Příroda a krajina, životní prostředí: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oddělení migrač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e uvedena poněkud nevhodná formulace „prostupnost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ostupnosti pro lidi byl do zadá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rajiny pro pěší, cyklisty a ostatní organismy“. Věcně j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apracován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elmi správné se těmito záležitostmi zabývat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poručujeme však oddělit prostupnost pro lidi a migrač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stupnost pro jiné organismy. Pokud jde o prostupnost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storu pro živočichy, je třeba jmenovitě uvést úkol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bnovení migrační prostupnosti toku Vltavy pro ryby a jiné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odní živočichy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3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51. Městská policie</w:t>
      </w:r>
    </w:p>
    <w:p>
      <w:pPr>
        <w:pStyle w:val="Normal"/>
        <w:widowControl w:val="false"/>
        <w:tabs>
          <w:tab w:val="clear" w:pos="720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ez připomínek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zato na vědomí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54. Ústav dopravního inženýrství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ap. I. Základní údaje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Formulace "cílem a smyslem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1.V posledním odstavci části A) doporučujem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pracování územního plánu j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eformulovat poslední větu („Cílem a smyslem…..) tak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jištění harmonického rozvoj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by bylo zřejmé že cílem a smyslem zpracování územníh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hl.m.Prahy" byly do zadání doplněny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ánu je vytvořit územně plánovací předpoklady pr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ajištění harmonického rozvoje Prahy, atd., nikoliv zajištění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zde vyjmenovaných cílů samých (to územní plán ani ne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hopen sám o sobě zajistit)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známka: Obdobnou připomínku by bylo možné vznést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pakovaně i k řadě dalších míst v zadání. Doporučujem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věřit oprávněnost použití výrazu „zajistit“ a jemu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dobných formulací v celém dalším textu zadání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8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ap. I. Základní údaje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adání bylo v kapitole I.A upřesněno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poručujeme doplnit část C), ve které bude jasně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etopočtem definováno k jakému horizontu mají být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vedeny všechny demografické, urbanistické 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pravně prognostické bilance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ap. II Požadavky na zpracování územního plánu hl. m.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eznam dokumentů využitých při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ahy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pracování ÚP hl.m.Prahy byl 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1.V posledním odstavci části a) doporučujeme do výčtu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ásady doplněn. Dopravní politika j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kumentů doplnit: Zásady dopravní politiky hl. m. Prahy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ásadním dokumentem, který bud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zásady byly schváleny usnesením ZHMP č. 13/21 ze dne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ohledněn v konceptu ÚP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1.1.1995)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ap. II Požadavky na zpracování územního plánu hl. m.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dání bylo zpřesněno, jde o obecně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ahy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latný předpis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 preambule části d) doporučujeme vložit větu: Vhodným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rozmístěním jednotlivých funkcí bude urbanistická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oncepce územního plánu sledovat vytvoření předpokladů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o snižování přepravních nároků ve městě a jeho okolí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3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ap. II Požadavky na zpracování územního plánu hl. m.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adání bylo doplněno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ahy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části d) Rozvojové plochy  - ve čtvrté odrážce (nové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zvojové plochy…) doporučujeme přeformulovat text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vedený v závorce takto: zejména s ohledem na možnost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ajištění dostatečně kapacitní dopravní obsluhy území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ap. II Požadavky na zpracování územního plánu hl. m.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adání bylo doplněno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ahy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části d) Celoměstské systémy - ve čtvrté odrážc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zajistit podmínky…) doporučujeme za slovo „zkvalitnění“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plnit formulaci: a další rozvoj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ap. II Požadavky na zpracování územního plánu hl. m.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dání nebylo doplněno. Konkrét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ahy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dmínky stanoví podrobnějš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části o) Požadavky na uspořádání obsahu…–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zemně plánovací dokumentace. Na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poručujeme jak do části textové, tak do části grafické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rovni ÚP lze zohlednit v měřítk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plnit položku: stanovení konkrétních podmínek pr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pracování ÚP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užití jednotlivých ploch z hlediska zajištění jejich řádné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pravní obsluhy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2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55. Inženýring dopravních staveb a.s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ako připomínky zasílají soupis parc.č. v k.ú.Smíchov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stoupeno projektantovi k posouzení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odůlky pro 3 lokality: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v konceptu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1.) ul.Nádražní, 2.) Moulíkova a 3.) Jeremiášova  s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žadavkem jejich konkrétního funkčního využit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č.stanovení kódu míry využ.území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) parc.č.659/1-3, 660, 661, 662/1-3, 664-669 na SV-J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.) parc.č.647, 648 na SV-J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) parc.č.160/81 na SMJ-J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58. Státní plavební správa -poboč.Praha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lní tok Vltavy vč.výústí Berounky po Radotín je vod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ude postupováno v souladu s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estou významnou, tomu musí odpovídat kvalitní doprav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latnými předpisy. Požadavek bude v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frastruktura, tj.splňovat parametry dle předpisů, hl.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onceptu prověřen variantami řeše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hl.č.222/1995 Sb.v plat.zn. Musí být umožněny n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odní cesty s přihlédnutím k zájmům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odních cestách stavby, které se zřizují pro plaveb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amátkové péče v historickém centr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účely a stavby související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ahy, zapsaném na seznam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větového kulturního dědictví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UNESCO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79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ÚPn musí být zachovány veřejné přístavy s přilehlým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ávrh ochranného přístavu Radotín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ím dle vyhl.č. 222/1995 Sb., nutno zachovat i návrh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ude prověřen v konceptu ÚP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chranného přístavu Radotín i s přilehlým územím, který j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.m.Prahy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 stáv.ÚPn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latné předpisy budou respektovány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6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 vodní cestu navazující vhodné plochy musí umožnit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ude prověřeno v konceptu ÚP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ejich využití vodní dopravou (nízká nábřeží pr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.m.Prahy (mimo podrobnost),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sobní,rekreační dopr., překladiště materiálu ..)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dání ÚP hl.m.Prahy nebude 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9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upravováno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9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pozorňují na zvyšování intenzity vodní dopravy a nutnost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ude prověřeno v konceptu ÚP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osílení kapacity uzlu Smíchov realizací nové plaveb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.m.Prahy, neboť požadavek je v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omory u Novotného lávky, shodných parametrů s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rozporu s památkovou ochrano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áv.plav.komorou Mánes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centra (s. přihlédnutím k zájmům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amátkové péče v historickém centru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ahy, zapsaném na Seznam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větového kulturního dědictví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UNESCO), V tomto případě se jedná o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zásah do panoramatu Karlova mostu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a Hradčan, které je z hlediska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hodnoty zapsaného statku stěžejní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59. Pražské vodovody a kanalizace a.s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žadujeme v ÚPn zdůraznit, v textové i mapové příloze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Řešení požadavku bude v koncept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rategický význam výtlačných přiváděcích řadů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ohledněno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dreg.význ. - I.a II. výtlačný řad 2xDN 1100, III.výtlačný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řad DN 1600, které jsou zdrojem pitné vody pro hl.m.P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žadujeme nad rámec zák.č. 274/2001 Sb. respektovat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žadavek bude řešen v konceptu ÚP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chranná pásma podél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hl.m.Prahy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 I.a II. výtlač.řadu 15m (5m od obou os potrubí na obě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rany)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 III. výtlač.řadu 12m (6m od osy potrubí na obě strany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60. Pražská vodohospodářská společnost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apit.II, bod e) Požadavky na řešení veřejné infrastruktury,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dstata požadavku obsažena v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Technická infrastruktura (str.9),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ap.e) Požadavky na řešení veřejné 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plnit: - respektovat cíle a priority Plánu rozvoj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infrastruktury; Technická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odovodů a kanalizací hl.m.Prahy, zejména ZHMP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infrastruktura - bodech 1 a 3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chválenou lokalizaci ÚČOV Praha po realizaci stavby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"Celková přestavba a rozšíření ÚČOV Praha na Císařském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ostrově"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4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apit. "Rozvojové záměry versus jiný obecný zájem", d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žadavek byl zapracován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slední bodu kapitoly (str.13)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plnit: - tlak na zvyšování kapacit stáv.atraktivních funkc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vzdory dosažení maxim.únosnosti daného území z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l.dopravy, vodohospodářské infrastruktury i dalšíc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gativních dopadů (problematika Trojské kotliny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tbalový stadion na Letné apod.)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4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apit. "Příroda a krajina, životní prostředí", (str.13) doplnit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adání bylo doplněno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dstavec: - využití funkce povrchového odvodnění jak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rajinotvorných prvků v zastavěném území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apit. j)  "Požadavky na vymezení zastavitelných ploch...",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ipomínka bude zohledněna při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(str.14) doplnit bod: - kapacity a umístění nových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řešení konceptu,neboť není v přímé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zvojových ploch navrhovat v souladu s připravovanou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azbě na bod j) zadán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odohospodářskou infrastrukturou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61. Pražská plynárenská a.s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žaduje respektovat bezpečný provoz veškerých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Limity využití území budo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ynárenských zařízení, včetně souvisejících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respektovány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echnologických objektů a systémů řídicí a zabezpečovac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echniky, zvláště s ohledem na § 68,69 zák.č.58/2000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b.v plat.zn. (ochranná a bezp.pásma), a souvisejíc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echnické normy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textové části dalšího stupně (konceptu) ÚPn žádáme v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etýká se zadání ÚP hl.m.Prahy,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ámci popisu veřejné technické infrastruktury zohlednit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bude řešen v konceptu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sobování Prahy zemním plynem v samostatném oddílu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Energetika bude v jednom výkresu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grafic.části zpracovat specifické výkresy koncepc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nergetiky (elektrická energie, plynárenská soustava 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orkovodní soustava) v měřítku 1:10 000, s rozlišením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ávajících a plánovaných VTL plynárenských zařízení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terá výrazněji limitují svými bezpečnostními pásmy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tčená území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VTL a VTL plynárenská zařízení žádáme (tak jako v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latném ÚPn) vymezit jako veřejně prospěšné stavby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aktuální informační data jsou průběžně předávána n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MI/ URM)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8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ako podnět pro část ÚPn zabývající se doprav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oporučení je postoupen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frastrukturou, uvádíme doporučení zaměřit se výrazněji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rojektantovi k prověřen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 rozvoj ekologického provozu vozidel na bázi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lačeného zemního plynu (CNG),včetně výstavby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čerpacích stanic pohonných hmot umožňujícíc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ásobování CNG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62. Pražská teplárenská a.s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mají zásadních připomínek pokud budou respektovány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Limity využití území budo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áv. a nově budované tepel.sítě CZT v jejich správě. N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respektovány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ochách dle ÚPn určených k zástavbě upozorňují n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utnost dodržování ochr.pásem podle zák.č.458/02000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b.,§ 87 a ČSN 73 60 05 pro prostorovou úpravu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64. RWE Transgas Net s.r.o., P.O.Box 166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adále platí vyjádření č.625/05/55/Mal ze dne 2.3.2005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bude při zpracová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aždý zásah do bezpečnost.pásma musí být projednán s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urbanistického návrhu zohledněn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aším útvarem jednotlivě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 území hl.m.P. vedou 2 optické a 2 metalické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Trasy vedení budou do konceptu ÚP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elekomunikační trasy. Ochranné pásmo telekom.vede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pracovány. Limity využití územ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le zák.č.127/2005 Sb.je 1,5m po stranách krajníh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budou respektovány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edení. Žádáme do zanesení do textové i grafické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kumentace ÚPn hl.m.Phy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66. Kolektory Praha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 termínu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ude postoupeno projektantovi pr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poručují doplnit nebo v dalších fázích zpracování ÚPn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ověření v konceptu ÚP hl.m.Prahy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užít násled.připomínky: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Byl doplněn seznam využitých studií o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aplikace kolektorů při řešení doprav.soutěsek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studii kolektorizace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kolekt.pod tram.tělesem v rámci rekonstrukce tram.trat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ýznam.městs.komunikacích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kolektorové podchody při výstavbě základníh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ěsts.komunikačního systému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aplikace kolekt.při rekonstr.nadměrně inž.sítěmi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těžovaných mostů, souběžně s automobil.tunely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ích nově určených k zástavbě, v záplavovýc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územích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využití "Studie kolektorizace inž.sítí v centr.obl. HMP"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aplikace kolektorů pro uložení VN,VVN kabelů nahrazujíc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ůvodní venkovní vedení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 xml:space="preserve">67. České energetické závody a.s., hlavní </w:t>
      </w:r>
    </w:p>
    <w:p>
      <w:pPr>
        <w:pStyle w:val="Normal"/>
        <w:widowControl w:val="false"/>
        <w:tabs>
          <w:tab w:val="clear" w:pos="720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ez připomínek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zato na vědomí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68. ČEZ distribuce a.s.</w:t>
      </w:r>
    </w:p>
    <w:p>
      <w:pPr>
        <w:pStyle w:val="Normal"/>
        <w:widowControl w:val="false"/>
        <w:tabs>
          <w:tab w:val="clear" w:pos="720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ez připomínek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zato na vědomí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 xml:space="preserve">71. ČEPS a.s. - Česká přenosová 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Žádají ponechání plošné rezervy pro plánovanou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ude postoupeno projektantovi pr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lektrickou stanici 400/110 kV Pha-Sever včetně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ověření v konceptu ÚP hl.m.Prahy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ipojovacího vedení-koridoru pro 400 kV, umožňujíc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áměr na vybudování napájec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apojení nové rozvodny do PS nasmyčkováním na V410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tanice na Rohanském ostorvě bud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Zároveň upouští od záměru vybudovat napájecí stanici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 konceptu řešení vypuštěn, zadá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 Rohanském ostrově a žádají , aby toto bylo v návrhu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nebude o tento požadavek rozšířeno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adání ÚPn uvedeno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4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 stávajících vedení VVN na území hl.m.P. požaduj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Limity využití území budo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držení koridoru jejich ochranného pásma ve smyslu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respektovány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ák.č.458/2000 Sb. v plat.zn.</w:t>
      </w:r>
    </w:p>
    <w:p>
      <w:pPr>
        <w:pStyle w:val="Normal"/>
        <w:widowControl w:val="false"/>
        <w:tabs>
          <w:tab w:val="clear" w:pos="720"/>
          <w:tab w:val="right" w:pos="4514" w:leader="none"/>
        </w:tabs>
        <w:autoSpaceDE w:val="false"/>
        <w:spacing w:before="2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72. Telefónica O2 Czech Republic a.s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žadují do Technické infrastruktury zahrnout plošnou síť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bude v návrhu zohledněn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lektronických komunikací v souladu s normou  ČSN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 rozsahu měřítka a podrobnosti ÚP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6005- Prostorové uspořádání sítí technic.vybavení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73. Ředitelství vodních cest ČR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ltavská vodní cesta je dopravně významná s využitím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Konkrétní požadavky budou prověřeny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 nákladní, osobní a rekreační plavbu, mezinárodníh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v konceptu ÚP hl.m.Prahy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ýznamu. Definovaná zák.č.114/01995 Sb. 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nitrozemské plavbě, je součástí transevropské doprav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ítě. Do zadání nového ÚPn proto požadují zahrnout: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veškeré funkční ploch přístavů, překladišť a přístavišť dl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časného ÚPn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přístav Radotín bude umožňovat plnění funkcí vod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pravy obecně bez rozlišení na osobní, rekreační či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ákladní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Vltavská vodní cesta od Mělníka až do Prahy po ostrov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Štvanice bude splňovat parametr podjezdné výšky 7,0m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při Novotného lávce nová plavební komora užitnýc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změrů 55,0x11,0m překonávající vzdutí Staroměstskéh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ezu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74. Geofond ČR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 území hl.m.P. jsou evidována ložiska výhradních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chrana ložisek nerostných surovin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urovin s chráněnými ložiskovými územími, poddolovaná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ude zajištěna v souladu s platnými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í i území náchylná k sesuvům.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ředpisy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apy v měřítku 1:50 000  jsou k dispozici m.j.na ÚRM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pozorňujeme na  §13 zákona č. 62/1988 Sb. 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geologických pracích v plat.zn. a §15 zákona č. 44/1988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b. (horní zákon) v plat.zn., podle kterých musí orgány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ního plánování a zpracovatelé ÚPD zajistit při své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činnosti ochranu ložisek nerostů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síláme informační dopis ohledně poskytování údajů 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území podle §27 zák.č.183/2006 Sb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7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162. MěÚ Černošice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žadují, aby závazným podkladem byla Ověřovací studi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Jedná se o studii OMI, MHMP v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dolní niva Berounka, zadávaná MHMP, a aby v konceptu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oučasné době nepořizuje žádno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yly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tudii, která by řešila problémy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 prověřeny požadavky ve studii uplatněné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návaznosti veřejné infrastruktury mezi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 řešeny problémy návaznosti veřejné infrastr. (hl.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hl. m. Prahou a městem Černošice. V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pravní, technické..) a dopad řešení na území Černošic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konceptu může být zakotvena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 požadují, aby navrhovaná řešení přiměřeně navazoval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vinnost prověřit studi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 funkční plochy vymezené ÚPn Černošice (koordinac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unkč.využití)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 účast na příp.pracovních jednáních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5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 termínu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ávaznost územně plánovacích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řad ÚP: Rozvoj území ORP Černošice a hl.m.Phy maj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okumentací sousedních obcí bude v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ímou návaznost a dopady, požadují proto, aby koncept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ůběhu pořizování koordinována,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spektoval vazby na sousední obce, nevznikaly střety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spolupráce v průběh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vrhují, aby bylo vytvořeno koordinační pracoviště v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pracování konceptu bude zajišťovat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ámci pořizování ÚAP, analýz a řešení problémů v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ojektant a při projedná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onceptu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řizovatel, s vytvořením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koordinačního pracoviště se nepočítá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7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170. OÚ Dolní Břežany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 termínu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stoupeno projektantovi k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žadují řešit obslužnou komunikaci (obr.) vedoucí p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apracován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ranici obce a k.ú.Cholupice v úseku od silnic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II/0031(D.Břežany-Písnice) na západ. V ÚPn je stanoven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ako budoucí obslužná, existující cesta se však částečně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chází i na k.ú.Cholupice. Vzhledem ke geodetickým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přesnostem a překrývání katastr.hranice je zapotřebí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by i ÚPn Phy zahrnoval tuto cestu jako budouc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bslužnou komunikaci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5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 termínu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Řešení lze prověřit v konceptu ÚP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žadujeme, aby ÚPn neumožňoval slévání sousedních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.m.Prahy, zadání ÚP hl.m.Prahy s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ídel, konkrétně zástavbu mezi Točnou a Dol.Břežany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tím počítá. Jedná se obecně o jedn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ídlem Cholupice a Dol.Břežany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e zásad územního rozvoje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žadujeme, aby zde zůstal zcela nezastavitelný pru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ezi bud. expres.okruhem Phy a Dol.Bř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2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172. OÚ Hovorčovice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 hromadné výstavbě dochází i v okrajových částech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ávaznost územního rozvoje obc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ahy na bývalé zemědělské půdě. Tím jsou v podstatě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ousedících s Hl.m.Prahou bud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šechny zastavěné plochy propojené téměř ke společné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řešena v konceptu ÚP hl.m.Prahy s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ranici s Hovorčovicemi. Má ještě v budoucnosti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cílem dosažení oboustranně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kračovat ve výstavbě Pražského okruhu. Zbývá jen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ýhodného kompromisu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ký pás polí ležících na území hlavního města, který by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ěl zůstat nezastavitelný z více důvodů (vytlačování polní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zvěře, pramenná oblast Hovorčovického potoka). V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lízkosti dálničního okruhu by v případě povolení výstavby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 největší pravděpodobností vznikaly skladové neb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dustriální zóny, což by silně snížilo kvalitu bydlení n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bou stranách. Měl by zde zůstat a dále se rozvíjet zelený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ás jako biokoridor i jako nejbližší možnost vstupu d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írody pro obyvatele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9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souvislosti se stěhováním na venkov bývá uplatňován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Řešení  těchto požadavků je mim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vyk ponechat si zároveň byt v Praze. Nejsou vzácné ani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možnosti řešení ÚP hl.m.Prahy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ípady, kdy jsou oba hlášeni jinde. Vzhledem ke způsobu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ozdělování státních příspěvků do obcí jsou pak malé obce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rahou vlastně vysávány. Navíc noví obyvatelé neplat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ístní poplatky. Tento stav je těžké změnit, pokud s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ržení více bytů a jejich pronajímání vyplácí. Praha by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ohla následky pro malé obce v okolí alespoň zmírnit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ímou podporou pro jejich investice do infrastruktury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pravy, školství a kultury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5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ituaci malých obcí lze také zlepšit příměstskou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Řešení požadavků příměstské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romadnou dopravou, v PID a v řešení dopravní sítě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opravy je obsaženo v Zásadách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ůbec. Posílení a zkulturnění hromadné dopravy by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zemního rozvoje hl.m.Prahy a bud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mohlo řešit enormní nárůst automobilové dopravy (např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ípadně rozpracováno v širších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ovolení přestupů v okrajových částech Prahy-boč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ztazích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zšíření pásma 0- třeba, zavedení linek s různými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Jako součást koncepce dopravy bude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ílovými stanicemi v Praze, přímé spoje jak k metru B, C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řešeno v konceptu ÚP hl.m.Prahy,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ípadně zavedení okružních nebo tangenciálních linek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dání ÚP s tím počítá. Náměty s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ísto převážně radiálního dojezdu k cílové stanici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ětšinou nedotýkají přímo předmět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levnění přejezdu přes hranici pásem-možnost použit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lastního řešení v ÚP hl.m.Prahy,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levněných časově omezených jízdenek, atd., zkulturně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ÚRM s nimi souhlas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 posílení příměstské vlakové dopravy, koordinace jízdních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řádů tak, aby byly umožněny přestupy, posílení spojů i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mo dopravní špičky atd)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9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ioritou v řešení dopravy by mělo být dokonče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 konceptu ÚP hl.m.Prahy budo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ažského okruhu a dalších přemostění Vltavy v sever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tanoveny priority dopravní politiky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části, které prospěje Praze i obcím na severu (odvede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.m.Prahy a dokumentována řeše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álkové dopravy z centra, obrovské zkrácení vzdálenosti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měřující k jejich naplnění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ezi oběma břehy Vltavy pro všechny). V souvislosti s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ávaznost dopravní struktury bud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ím je třeba řešit trasy nákladní dopravy, jinak zříze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řešena v širších vztazích, konkrétními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imoúrovňové křižovatky v blízkosti Hovorčovic můž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návrhy tras a ploch doprav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namenat opět zvýšení dopravní zátěže v obci n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ybavenosti na území sousední obc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ůtazích silnic III. třídy, které tomu svými parametry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se ÚP hl.m.Prahy zabývat nebude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eodpovídají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blízkosti Hovorčovic dochází ke křížení několik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OÚ Hovorčovice je v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ávajících i plánovaných dopravních cest a koridorů i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rozporu s požadavkem Ministerstva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echnické infrastruktury. Obec zastává stanovisko, ž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dopravy ČR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ní možné všechny tyto zátěže koncentrovat v jednom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ístě a žádá, aby k tomu bylo přihlédnuto při hledá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ejvhodnější trasy plánované vysokorychlostní trati, pokud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k němu dojde. Součástí stanoviska je i názor, že v ČR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ychom měli postupovat spíše cestou modernizac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ávajících tratí a intenzifikace provozu na nich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187. OÚ Ořech,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 termínu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ávaznost územně plánovacích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žadují, aby využití území hl.m.P. v žádném ohledu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okumentací sousedních obcí bud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ovlivňovalo negativně území sousední obce Ořech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ůběhu pořizování ÚP hl.m.Prahy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výšením dopravy nákladní i osobní, vlivem letecké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ledována. K omezení negativních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pravy a dalšími negat.vlivy na ŽP obce. Již nyní je území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opadů dopravní sítě navazujícíh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obce silně zatíženo automobil. dopravou, když j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právního území  bude projektant při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užíváno jako objížďka při problémech n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řešení konceptu ÚP hl.m.Prahy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ovořeporyjské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řihlížet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lší připomínky nemají a souhlasí s návrhem zadání ÚPn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5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202. OÚ Zeleneč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 termínu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ředložené náměty budou prověřeny v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žadavky: - doprava silniční :nová komunikac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rámci zpracování konceptu ÚP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adonická-ČOV Čertousy -silnice III-10162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 cyklotrasy : trasa I ČOV Čertousy-Na Bílém vrchu-směr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vémyslice, trasa II-Bártlova-viadukt ČD-směr lokalit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eleneč "Kaplička"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 zeleň :mezi Zelenčem a Hor.Počernicemi vyčlenit plochu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 zeleň v návaznosti na plochu zeleně při společné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hranici v Zelenči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viz přiložené zákresy)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5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 termínu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řizovatel postoupí projektantovi k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iocentrum je umístěno na p.č.844, k.ú. Zeleneč. Umístě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řešen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ažského biocentra by mělo navazovat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viz přiložené zákresy)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 termínu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změny katastrální hranic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souvislosti s řešením využití ploch v H.Počernice -Bílý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nelze řešit v ÚP hl.m.Prahy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rch jsou vyvíjeny tlaky na využití ploch v k.ú.Zeleneč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ousedících s Bílým vrchem. Musely by být napojeny n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frastr.Hor.Poč. Dávají proto podnět ke změně hranic k.ú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 této části směnou pozemků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viz přiložené zákresy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49" w:after="0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  <w:b/>
          <w:bCs/>
          <w:color w:val="000000"/>
        </w:rPr>
        <w:t>OSTATNÍ PŘIPOMÍNKY A VYJÁDŘENÍ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3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215. Velkortržnice Lipence s.r.o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reál je umístěn v záplavovém území, proto se vede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stoupeno projektantovi k prověření.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elkotržnice-Lipence se zástupci města zaměřilo n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Ověřovací studie pro novéh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ledání nové lokality pro umístění areálu. Nechali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místění velkotržnice (jako podklad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pracovat ubranistickou studii a žádají o zapracová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o zadání příslušné změny ÚP) byla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unkčních ploch na zákl.US do konceptu a návrhu ÚPn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na ÚRM posuzována v říjnu 2007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216. Alena Fiedlerová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dporují vytvoření nového ÚPn, který by obsahoval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bude řešen v rámci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řešení MO 0081 v návaznosti na 0079 dle podnětu OS Z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konceptu ÚP hl.m.Prahy .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ši budoucnost. Žádáme, aby tato změna týkající s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(totožné s připomínkou viz org. 255-1)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í Holešovic, Povltaví mezi Trójou a Pelc-Tyrolkou 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elc-Tyrolkou a Balabenkou a oblasti kolem ul.V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olešovičkách, která by vedla k ozdravení oblasti, byl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dpořena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4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ále žádají, aby MO 0079+0081+Prosecká radiála nebyl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rušení veřejné prospěšnosti bud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zývána veřejně prospěšnou stavbou, v jejímž důsledku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ověřeno v konceptu ÚP hl.m.Prahy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y došlo k vyvlastňování přilehlých nemovitostí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miňovaná část 0079 je v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oučasnosti již ve výstavbě.Městský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kruh je celoměstsky významným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vkem dopravní infrastruktury a jeho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tavba je tedy logicky vyhlášena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eřejně prospěšnou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7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217. Jana Harnová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dporují vytvoření nového ÚPn, který by obsahoval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bude řešen v rámci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řešení MO 0081 v návaznosti na 0079 dle podnětu OS Z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konceptu ÚP hl.m.Prahy.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ši budoucnost. Žádáme, aby tato změna týkající s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(totožné s připomínkou viz org. 255-1)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í Holešovic, Povltaví mezi Trójou a Pelc-Tyrolkou 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elc-Tyrolkou a Balabenkou a oblasti kolem ul.V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olešovičkách, která by vedla k ozdravení oblasti, byl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dpořena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4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ále žádají, aby MO 0079+0081+Prosecká radiála nebyl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rušení veřejné prospěšnosti bud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zývána veřejně prospěšnou stavbou, v jejímž důsledku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ověřeno v konceptu ÚP hl.m.Prahy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y došlo k vyvlastňování přilehl.nemovitostí.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218. ing. Jan Famfule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ako vlastníci objektu bydlení č.p.436 (postaven r.1928) na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stoupeno projektantovi k prověře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arc.č.3249,3248,3238, k.ú.Lipence žádají v novém ÚPn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 konceptu řešen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řazení do všeobecně smíšeného (SV), zastavitelnéh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í, což odpovídá skutečnosti. Nyní jsou ve funkci PS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ž je chyba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219. Jaroslav Klán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ako vlastník objektu bydlení č.p.437 na parc.č.3250-3254,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stoupeno projektantovi k prověře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k.ú.Lipence žádá v novém ÚPn zařazení do všeobecně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 konceptu řešen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míšeného (SV), zastavitelného území, což odpovídá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kutečnosti. Patří ke statku č.p.438 stejného vlastníka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yní jsou chybně ve funkci PS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220. Jiřina Penková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Žádají o zařazení parc.č.322/8 -(části cca 3000 m2)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stoupeno projektantovi k prověření.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.ú.Holyně, na využití OB pro stavbu dvou RD. V uvedené 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okalitě došlo k další výstavbě rodin.domů navazujících v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(jako Z-1647/07, v příloze č.1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řadě na jejich pozemek, současná vzdálenost od nich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snesení k zadání změn 07 ÚP SÚ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šech inž.sítí je cca 150m. Napojení zajistí na vlastní 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hl.m.Prahy)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áklady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 xml:space="preserve">221. Sdružení ochránců přírody a krajiny, 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kud Z-2003/08 "Střížkovská vyhlídka" bude řešena v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stoupeno projektantovi k prověře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ovém ÚPn, domnívají se, že původní požadavek MČ P-9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 konceptu  řešení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 OB s mírou využití F a u stáv.OB úprava z B na D je v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(Požadavek se týká pořizované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zporu se zásadami zadání nového ÚPn i regulativy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měny Z-2003/08)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unkč.a prostorového uspořádání území. Navrhované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řešení by umožňovalo výstavbu až čtyřpodlaž.bytovýc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mů, neúměrný nárůst dopravy\ a zhorše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život.podmínek. Nyní nové usnesení ZMČ P-9, kdy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oef.míry využití má  zohledňovat stávající zástavbu. Z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ebe proto žádají, aby nebylo připuštěno neúměrné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vyšování míry využ.území, za optimální považují pr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ástavbu ve stáv.OB kód B, v nově navrhovaných OB (na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ůvodních SP) stanovit kód C. Požadují rovněž zachovat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spoň část stáv.fce SP, ZMK zachovat podle stáv.ÚPn 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P-parky podle předložené změny Z-2003/08. Jejic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nahou není bránit výstavbě, ale dosáhnout respektová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rbanistického charakteru zástavby, který je dán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vorepublikovou zástavbou RD se značným podílem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eleně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6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222. ing. Jiří Kouba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ako vlastníci parc.č. 1818/203, k.ú. Hostivař (404 m2) by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stoupeno projektantovi k prověře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ej v novém ÚPn rádi změnili na SV ze stáv.ZMK. V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 konceptu řešen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oučasné době je vydáno pravomocné ÚR na výstavbu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D na tomto pozemku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ovněž podali podnět na změnu ÚPn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223. Marie Janoušková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ako vlastníci blízkých parc.č.(455/1-3) žádají o uprave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stoupeno projektantovi k prověře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rasy navržené komunikace Dolňanské podle řeše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 rámci řešení konceptu ÚP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onzultovaného na ÚRM a MČ Zličín - přiložen zákres.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hl.m.Prahy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ýká se parc.č.818/1 a 468/1, k.ú. Zličín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224. Bc.Irena Klimánková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ako majitelé parc.č.4555/1, k.ú. Modřany požadují změnit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stoupeno projektantovi k prověře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áv.funkční využití PS, NL na OB pro výstavbu rodinných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možností řešení v konceptu ÚP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mů. Jejich snahou je zamezit vandalství na soukromém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hl.m.Prahy.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emku, který je neustále zavážen odpady a ničen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(totožné se Z-2115/08)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6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ále pro parc.č.4555/1, k.ú. Modřany žádají změnu trasy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stoupeno projektantovi k prověře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edení VVN tak, aby vysoké napětí a magnetické pol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možností řešení v konceptu ÚP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eohrožovalo jejich životy, majetek a životní prostředí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hl.m.Prahy.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(jako Z-2115/08)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6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žadují posunutí hlanice ÚSES z parc.č.4555/1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stoupeno projektantovi k prověře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.ú.Modřany na sousední parc.č.4555/340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možností řešení v konceptu ÚP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hl.m.Prahy.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(jako Z-2115/08)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6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Žádají o zavedení infrastruktury do výše uvedené lokality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stoupeno projektantovi k prověře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č.osvětlení ul.Do Lipin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možností řešení v konceptu ÚP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hl.m.Prahy.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(jako Z-2115/08)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6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ako majitelé parc.č.4619, k.ú. Modřany požadují změnit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stoupeno projektantovi k prověře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áv.funkční využití LR na OB pro výstavbu rodinnéh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 konceptu řešení.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mu v návaznosti na lokalitu, která je v současnosti už z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(jako Z-2117/08)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elké míry zastavěna RD. Chtějí zamezit vandalství n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oukromém pozemku, který je neustále zavážen odpady 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ičen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žadují posunutí hranice ÚSES z parc.č.4619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stoupeno projektantovi k prověře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.ú.Modřany na sousední parc.č.1828/2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 konceptu řešení.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(jako Z-2117/08)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9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roveň žádají o zavedení infrastruktury do uvedené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stoupeno projektantovi k prověře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okality a to vč.osvětlení ul.Pod Remízkem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 konceptu řešení.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(jako Z-2117/08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2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225. Zlatuše Zabranská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Žádá o zařazení svých parc.č. 223, PK 146, k.ú. Nebušice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stoupeno projektantovi jak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k využití pro stavbu rod.domů nebo smíšené území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dklad pro zpracování konceptu ÚP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hl.m.Prahy.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(jako Z-1708/07, v příloze č.3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snesení ZHMP k návrhům zadání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měn 07; součást Z-1868/07 v příloze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č.6 usnesení ZHMP k návrhům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adání změn 07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7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226. ing. Eva Trejbalová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arc.č. 490/5 a 490/6, k.ú.Lysolaje jsou ve stáv.ÚPn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stoupeno projektantovi k prověře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rčeny pro funkci zahrádky a zahrádkové osady s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v konceptu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ýhledem OB po r.2010. Jsou vlastníky zahrád. chatek n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ěchto pozemcích a požadují revizi budouc.využití -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mezení jako OB je v rozporu s návrhem zadání ÚPn: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ní v souladu se zásadou vyváženého vztahu pr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íznivé život.prostř.-dojde k odstranění retenční plochy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eleného pásu, k nežádoucímu nárůstu automobilové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pravy. Není v souladu s vyváženým rozvojem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íměst.oblastí -chybí občanská vybavenost, nekoncepč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stavování území-nebyly dosud zastavěny plochy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rčené k zastavění. Nebude zachován kontrast střídá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rbanizovaných enkláv, ubydou stáv.plochy zeleně, dojde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ke srůstání sídel.celků Suchdoa a Lysolaje. Územ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vazuje bezprostředně na přírodní park Šárka-Lysolaje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e v rozporu se zásadou zamezit zastavování zelenýc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vahů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žadují proto, aby v konceptu bylo území vymezeno jak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ezastavitelné, s funkcí zahrádky a zahr.osady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227. Karel Kosina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ako majitel parc.č.441, k.ú. Točná žádá o změně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stoupeno projektantovi k prověře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unkčního využití ze stáv.ZMK na obytné pro stavbu RD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 konceptu řešení.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ětí. Navazuje na zastavěný pozemek jejich domem, n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(součást Z-1437/06, uvedené v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eřejnou komunikaci a oddělovací pruh zeleně dál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íloze č.6 usnesení ZHMP k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ůstane na parc.č.881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návrhům zadání změn 07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228. Mgr.Eva Lukášová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Žádá o zařazení svého parc.č. 2140, k.ú. Dejvice, mezi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stoupeno projektantovi k prověře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emky s funkč.využitím obytné území pro stavbu RD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 konceptu.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(totožné se změnou Z-1770/07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229. Růžena Beňová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Žádají o zahrnutí zbývajících částí parc.č. 357/6, 358/1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stoupeno projektantovi k prověře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8/2, k.ú. Kunratice k obytnému území OB-A, v souladu s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 konceptu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US (zpracovatel KMS Architects,s.r.o., závěr.protokol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.2000)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230. Veronika Valešová,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Žádají zařazení násl.parc.č., k.ú. Hlubočepy na funkč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stoupeno projektantovi k prověře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užití OB (namísto stáv.NL).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 konceptu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elá parc.č.:1184/29,38-40,76;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bytek parc.č.:1184/30,67,68 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část parc.č.:1184/4,65 a 1178/3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zemky jsou situovány mimo všechna ochr.pásma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zdálenost od lesa vyhovuje plat.předpisům, v minulosti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yly součástí sídliště Barrandov a stavební, tvoří ucelenou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část vhodnou ke stavbě rodinných domů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č.tech.vybavenosti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 xml:space="preserve">231. Irena Maštalýřová 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 termínu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stoupeno projektantovi k prověře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polečně s dalšími spoluvlastníky násl.parc.č. v dané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 konceptu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okalitě žádají o využití území pro funkč.využití OB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možňující stavby k trvalému bydlení -rodinné domy (n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ěkterých pozemcích již RD stojí)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kud funkční využití na OB nebude možné, požadují v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ladu s katastrem využití jako zahrady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.ú.Modřany: 4619, 4621/1,4,5,7; a k.ú.Cholupice: 492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9, 504, 506, 508, 512, příp.další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232. MUDr. Ivan Hadraba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 parc.č.3841,3845,3850, k.ú. Břevnov navrhuje jiné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stoupeno projektantovi k prověře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unkční využití, a sice ZN (resp.obdobná zeleň) namíst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 konceptu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C (resp.OB). Jedná se o tři dosud nezastavěné parcely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ežící v oblasti areálů nemovitých kultur.památek -viničníc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sedlostí Hybšmanka a Kneislovka a území je v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chr.pásmu PPR. Zástavba v jejich okolí by je mohl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nehodnotit, vyžadují ochranu (vyhl.č.26/1999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čl.8,odst.1), dřívější ÚPn výstavbu zde nepřipouštěly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í dotčeno trasou ÚSES (R3/31 Řepy-Zličín) a mohl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y výstavbou dojít k narušení jeho funkčnosti neb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hrožení hodnotné zeleně, která je značena i v ÚPn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7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233. Alice Zemanová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 vlastníky pozemků parc.č. 910/1,2 a 910/3-8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stoupeno projektantovi k prověře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.ú.Hodkovičky zádá o zapracování do ÚPn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 posouzení.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áv.nezastavitelného území na území pro výstavbu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(totožné se změnami Z-2191/08 a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dinných domů, za podmínek vymezení lokálníh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-2271/08)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iokoridoru Lhoteckého potoka. Na parc.č. 910/2 je stavba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užívaná k trvalému bydlení již přes 60 let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234. INPROX Praha Michle, s.r.o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lastník parc.č.2414/1,2418/1,2419, 2422/1,2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stoupeno projektantovi k prověře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2425/2-4,10-12, k.ú.Michle a parc.č. 5847/1, k.ú.Záběhlic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 konceptu řešen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žaduje zachování celistvosti, hranic a stáv.skladby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unkčních ploch SV,ZVO-D,ZMK dle současného ÚPn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roveň žádají vynětí z VRÚ Bohdalec-Slatiny (leží při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eho jihozápadní části)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235. Olga Nekutová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lastník žádá na parc.č.150, k.ú. Hodkovičky možnost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stoupeno projektantovi k prověře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ýstavby rodinného dvojdomu. Jedná se o parcelu, která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 konceptu.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e obestavěna RD v OC (OB)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(jako Z-1650/07,v příloze č.4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snesení ZHMP k návrhům zadání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236. ing. Jiří Křížek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Žádá o rozšíření vymezení zastavitelného území n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stoupeno projektantovi k prověře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arc.č. 3235, k.ú. Lipence. Nachází se v současně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 konceptu řešen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astavěném území , jsou na něm všechny inž.sítě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237. Jaroslav Smolík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Žádá jako vlastník parc.č.85, k.ú.Hostivař, která vždy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stoupeno projektantovi k prověře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loužila jako oplocená zahrada přilehlých usedlostí, 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 konceptu řešení.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řazení do funkčního využití SV, namísto ZMK v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(souvisí se změnou Z-1596/07,v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áv.ÚPn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íloze č.2 usnesení ZHMP k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návrhům zadání změn 07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238. MUDr. Šárka Rahmatová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Žádá o zařazení svého pozemku parc.č. 3291, k.ú.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stoupeno projektantovi k prověře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ipence, přilehlého ke stávající zástavbě, do územ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 konceptu řešen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astavitelného, všeobecně smíšeného (SV)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239. Michaela Ondrušková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 parc.č. 639/2, 639/9, 637/1, 642/3, 638, 640/2, k.ú.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stoupeno projektantovi k prověření.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ipence žádá o funkční využití OB-O (ze stáv.ZMK) pro 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vbu asi 6-ti RD se zahradami. Leží mezi zástavbou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dinných domů, nyní jen skládka, v okolí je dostatek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eleně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240. Robert Pelka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čítá se s vybudováním dálničního přivaděče 59/DK/25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stoupeno projektantovi k prověře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60/DK/25, v k.ú. Horní Počernice-Klánovice, který by měl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ři řešení konceptu ÚP hl.m.Prahy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ivést automobil.dopravu do těchto sídel a Šestajovic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teré jsou součástí nadregionálního funkčního biocentr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lánovický les. Zvýší se tím všechny negativ.vlivy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ouvisející -hluk, škodliviny, prašnost, riziko dopravníc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hod. Nelze s ohledem na výše uvedené navrhovaný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álniční přivaděč považovat za veřejně prospěšnou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vbu.Žádá, aby navrhovaný dál.přivaděč byl z novéh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Pn bez náhrady vypuštěn a návrh neobsahoval žádné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alší dopravní stavby, které by přiváděly automobilovou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pravu do sídelních útvarů Klánovice, Šestajovice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241. ing.arch. Jana Koldrtová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 svůj pozemek parc.č.743/1, k.ú.Smíchov, který je v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stoupeno projektantovi k prověření.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časném ÚPn definován jako zeleň (ZMK), žádá funkční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využití OB. Vzhledem k vlastnictví sousedníh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arc.č.742/1, které je OB, a k velmi svažitému terénu, lz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unkčním propojením obou pozemků zajistit doprav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pojení a možnost obytné výstavby obou parc.č. 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áv.zeleň je nehodnotná, převážně náletová, je možné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sáhnou KZ 0,77, zkultivovat a zpřístupnit k užívání. K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vrženému dopravnímu řešení se kladně vyjádřila jak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licie ČR, OD/MHMP, DP hl.m.P a MČ.(Dokumentac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iložena.) Navržená zástavba rovněž vhodně dopl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stavbu v ul.Křížová ve smyslu projednané US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míchov-jih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242. Ing. Radim Vojta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 termínu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stoupeno projektantovi k prověře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ipojuje se jako vlastník parc.č. 1184/29, k.ú. Hlubočepy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 konceptu.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 připomínce V.Valešové a ostatních - org.č.230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totožné s připomínkou viz org. 230-1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243. Ervin, s.r.o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 vlastníka pozemku parc.č.13/2, k.ú. Střížkov, žádají 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stoupeno projektantovi k prověřen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řazení do funkčního využití všeobecně smíšené (SV)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 zástavbu městského typu v souladu s uspořádáním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širšího okolí, namísto stáv.fce NL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244. Vladimír Holeček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 termínu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stoupeno projektantovi k prověřen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ako vlastník pozemků parc.č. 291/4, 116, 127, 130, 212/2,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13/5, k.ú.Třebonice a 1549/4, 256, 258, 260, 275/1,2, 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.ú. Řeporyje, navrhuje v souladu s investičním záměrem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chovat využití uvedených ploch podle výhledu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íp.rozšířit obytná území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245. FINEP &amp; partners, a.s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novém ÚPn žádají o změnu funkčního využití a úpravu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stoupeno projektantovi k prověřen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oeficientů níže uvedených zájmových území: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rojmezí - k.ú.Záběhlice, parc.č. 676/1-3, 677, 678, 679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680, 681, 683/2-4, 685 ze stáv.zeleně na OB, OV při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sažení koef. D,E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RÚ Štěrboholy - k.ú.Dol.Měcholupy,Štěrboholy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stoupeno projektantovi k prověřen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 celé území je zpracována US Nové vých.město (z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2004)-chtějí ji zapracovat do ÚPn. Území navrhovaného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výhledu ZMK/OB-C, OP/ZP, OP/OB-F změnit na OV-H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ále: stáv.OV-F na OV-H a stáv.SV-D na OV-G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edná se o parc.č. 586/32, 586/1, 586/45, 586/37, 586/33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586/38, 587/15, 584/10-12, 584/1, 584/5, 584/16, 584/17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583, 587/1, 587/14, k.ú. Dolní Měcholupy a parc.č. 302/95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/96, 302/103 v k.ú. Šterboholy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5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k.ú. Bohnice, ve stáv.ÚPn OP změnit v novém ÚPn n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stoupeno projektantovi k prověřen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unkč.využití OB-C,D, u parc.č. 704/1, 718/1,2, 798, 800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4/1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246. Skanska Property CZ, s.r.o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ůležitá je problematika podrobnosti a flexibility UPn v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řizovatel bere na vědomí a k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ámci plného respektování urb.koncepce. ÚPn by měl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ku při řešení konceptu ÚP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nohem výrazněji akcentovat koncepci rozvoje města a s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hl.m.Prahy přihlédne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í související využití ploch před detailním "soubojem" 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esnost jednotlivé čáry oddělující funkční plochy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Pn by měl podtrhnout vyšší využití ploch vnitřního měst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ojektant se bude požadavkem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zvýšit v odůvod.příp. u zastávek metra a železnice míru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abývat při řešení konceptu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užití území) a naopak  ve spolupráci se Stř.krajem snížit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lak na nové zábory zeměděl.půdy v okrajových částec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ez MHD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bytek ploch zeleně, pro které často nelze v rámci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zato na vědom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gulativů nalézt řešení, by se mohl snížit, pokud by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istovala např.možnost vymezení náhradních ploc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eleně na jiných pozemcích stavebníka. Zvýšila by se tím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apř.funkčnost biokoridorů nebo stav zeleně ve městě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 xml:space="preserve">247. Ing.Christian Fox, 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ako zástupci majitelů a obyvatel v lokalitě mezi ul.Milínská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zato na vědomí a požadavek byl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 Klapálkova na Chodovci poukazují na nekoncepčnost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stoupen projektantovi k prověře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oučasně prováděných změn souvisejících se snahou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možností řešen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vestorů zahušťovat stávající zástavbu, což je v rozporu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e zájmy občanů i města. MČ P-11vyjádřila tento zájem v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vé publikaci o MČ P-11 a podle OÚR P-11 je zásad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rategickou US Studie regenerace Jižního Města. Protož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silují o zlepšení zdejších životních podmínek, žádají 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ohlednění tohoto zájmu v novém ÚPn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248. Český zahrádkářský svaz,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Žádají zachování zahrádkové osady (funkčního využití)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stoupeno projektantovi k prověřen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ČZS ZO Drsnice, na parc.č. 224/1, 226/1, 231a další, k.ú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edlec. Má více jak 50-ti letou tradici, byla zřízena jak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hrada za uvolněné pozemky na Trojském ostrově pr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ČOV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vby evidovány v KN i jako stavby trvalé, proveden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elková elektrifikace a rozvody vody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hr.osada představuje nezaměnitelný prostor n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otavení a pobyt, je prvkem ochrany životního prostř.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írody a zachov.zeleně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yla zřízena na zákl.platných zákonů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7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249. František Barvinský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 základě vyhlášky o připomínkách k ÚPn předává tyt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eřejná vyhláška-oznámení určuj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ímo p. primátorovi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jako adresu doručení připomínek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řizovatele ÚP, tj.OUP MHMP.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řizovatel připomínky neobdržel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250. Atelier pro životní prostředí, o.s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áv. ÚPn je zcela libovolně měněn podle přání investorů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ky vyplývající z platných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ísto toho, aby byl závazným předpisem pro formulová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ávních předpisů a uvedených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vestorských záměrů. To zpochybňuje jeho povahu.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ků budou při tvorbě novéh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dle nového staveb.zák. je ÚPn závazný jako celek (ne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ÚP respektovány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měrná část), v textové části musí být stanoveny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dmínky pro využití ploch, prostor.uspořádání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kl.podmínky ochrany krajinného rázu. Nová práv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prava nedává podklad k dosavadní praxi veřejně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projednávaných úprav. Je nutno zajistit, aby s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bdobná praxe přes předpokládaný tlak opět nezavedla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5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vební zákon předpokládá, že vláda schválí do konc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ový ÚP hl.m.Prahy bude respektovat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.2008 Politiku územního rozvoje jako "celostátní" ÚPn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ky všech platných územně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vazný pro ÚPD na krajské a obecní úrovni. Jedná se 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lánovacích dokumentací,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ces zahrnující podávání stanovisek dotč.org.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apř.Zásady územního rozvoj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ipomínek veřejnosti, vyhodnocení z hlediska udržitelného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hl.m.Prahy a dalš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rozvoje. Vláda usnesením č.561 dne 17.5.2006 schválil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kument "Politika územního rozvoje ČR" jako rezort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oncepci dle §22 zák.č.2/1969 Sb., v té době byl však již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chválen nový staveb.zákon. Tato rezortní koncepce ne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becně závazným dokumentem, neprošla připomínkovým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řízením a proces SEA vykazuje nedostatky. Není tedy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působilá být závazným podkladem pro krajské zásady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.rozvoje města Prahy a ani pro ÚPn města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ví, že by se připravovaly zásady územ.rozvoje hl.m.P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ude zřejmě snaha vycházet z rezortní koncepce z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.2006, což založí do dalších prací nezákonnost a poved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 násled. zpochybňování budoucí ÚPD. Zahajují se prác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 ÚPn obce aniž by došlo k závaznému stanove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adregionálních priorit závaz. dokumenty vyšších stupňů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0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I.Základní údaje - se zmiňuje Z-1000/00 jak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Jedná se o nový ÚP hl.m.Prahy, který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jdůležitější změna ÚPn. Tato změna není platná ani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avazuje na stávající ÚP SÚ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vazná, neboť podle předchozí práv.úpravy nebyl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.m.Prahy na základě vyhodnoce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ublikována jako obecně závazný právní předpis a podl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jeho naplnění a významu. Zadání bylo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ové práv.úpravy není dosud vydáno opatření obecné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opraveno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vahy a nenabylo tudíž účinnosti. Toto konstatování v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ávrhu zadání chybí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182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Řada zamýšlených cílů, jež mají být zapracovány d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zemní plán vydaný ZHMP j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ového ÚPn, je chvályhodná, problém je však nedůsledné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ávazným územně plánovacím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plňování těchto požadavků již nyní. Otázkou je, jaké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okumentem se všemi důsledky,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ruky budou stanoveny, aby v novém ÚPn tat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teré z uvedené skutečnosti z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epřijatelná praxe nepokračovala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ediska platného stavebního zákona 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43" w:after="0"/>
        <w:rPr/>
      </w:pPr>
      <w:r>
        <w:rPr>
          <w:rFonts w:cs="Arial" w:ascii="Arial" w:hAnsi="Arial"/>
        </w:rPr>
        <w:tab/>
        <w:t xml:space="preserve">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vyplývá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4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"Požadavky a pokyny pro řešení hl. střetů zájmů.."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Budoucí vymístění ÚČOV je jednou ze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ísm. j), str.12 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zásad uplatněných v ZUR. Variant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 Nelze souhlasit s akceptací prodloužení životnosti ÚČOV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řešení je součástí řešení koncept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roja bez jasného stanovení nutnosti vymístit tut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P, nejen v otázkách celoměstskéh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echnologii z Císařského ostrova do r.2020 (2025)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ýznamu (doprava, technická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Obdobně nelze řešit střet mezi leteckou dopravou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infrastruktura). Veřejné projedná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ájmem na rozvoji MČ jednostranně na jejich úkor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zemně analytických podkladů ne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řety v území je třeba řešit v co nejranější fázi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ákonem č.183/2006 Sb., o územním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zhodovacích procesů a vždy za účasti dotčené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lánování a stavebním řádu,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interesované veřejnosti, i při využití nepovinných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ováno. Po projednání v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ostředků z hl.zákona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rgánech hl.m.Prahy bude materiál k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to požadují v zadání od počátku uplatňovat požadavek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ispozici veřejnosti na internetových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 zpracován konceptu-variant všude, kde j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stránkách hl.m.Prahy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edpokládán střet zájmů v území. Požadují sdělit, jak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aleko je zpracování územně analytic.podkl., a aby d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dání ÚPn byla zapracována podmínka zajistit před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pracováním konceptu veřejné projednání ÚAP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0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251. Atelier pro životní prostředí, o.s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 termínu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ky budou řešeny v konceptu,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pozorňují, že dosud nejsou zpracovány Územně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AP kraj hl.m.Praha jsou v současné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alytické podklady a Zásady územního rozvoje hl.m.P. J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obě projednávány orgány hl.m.Prahy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řeba kriticky rozebrat všechny zkušenosti z užívá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(projednání ZÚR v přípravě)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áv.ÚPn i v oblasti role ÚPn v řešení dopravní situace v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ztahu k památ.ochr.města i zdraví a ŽP v obyt.území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 termínu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stoupeno projektantovi k prověře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Pn nemůže ignorovat "dopravní indukci"-obecný jev, ž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 konceptu řešen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aždá nová komunikace přitáhne dopravu. Západní 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everní část středního doprav.okruhu (SDO) v poloz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agistrál vedených v roštovém systému po okraj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istoric.jádra  nemohli takto plnit ochrannou funkci. Prot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romě Strahovského tunelu bylo doporučeno v SZ části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ahy vybudovat SZ část PO. Místo toho se SDO změnil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 MO a variantou Blanka bez projednání s veřejností v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cesu EIA se ještě více přiblížil památkové rezervaci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pět se nyní opakuje stejná chyba na severu vybudovat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ako první tento průtah centrem. A místo obchvatu v SZ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části Prahy, kde objízd.trasa dosud žádná není, se buduj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iž druhá velkokapacitní trasa na jihu, která Barrandovský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st neodlehčí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9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 termínu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řizovatel bere na vědomí a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kud jde o výstavbu hlavní komunikační sítě, stáv. ÚPn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stupuje podnět projektantovi k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obsahuje časovou podmíněnost výstavby vnějšíh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rověření v konceptu řešen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ažského okruhu (PO) před vnitřním Městským okruhem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MO). To se již negativně projevilo z hledisk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život.prostředí. Chybný předstih výstavby MO před P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ále zhoršuje neexistence odsunu křižovatky Výhledy 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rasy okruhu kolem Dol.Chaber od obyt.zástavby. Bez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ejího zpravoznění nemůže uspokojivě fungovat M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lanka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17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 termínu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stoupeno projektantovi k prověře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alším pochybením je, že ani po povodni r.2002 nebyl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možností řešení v konceptu. Trasa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řízena změna ÚPn pro vedení MO mezi Trojou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Městského okruhu byla složitě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ulovkou mimo záplavové území. Trasa MO je zd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tabilizována a v současnosti začala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vržena do aktivní zóny Vltavy, kde podle vodního zák.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ýstavba jeho severozápad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jsou přípustné žádné zásahy zhoršující odtokové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části.Kolejové spojení Suchdola a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měry. MO bude tak v okolí Pelc-Tyrolky, kde má vyústit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centra  Prahy bude předmětem řešení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unel Blanka, v době záplav vyřazen z provozu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konceptu ÚP.Regulace individuál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ále: chybou je ponechat Proseckou radiálu v obytné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automobilové dopravy v centrál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óně Rokoska kolem ul.V Holešovičkách. Již při zadá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blasti města bude v koncept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áv.ÚPn vyplynula potřeba nové trasy pro nevyhovujíc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řešena v měřítku a podrobnosti ÚP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životní prostředí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hl.m.Prahy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ále: prokázalo se, že MO Blanka neodlehčí Letenské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městí. Životní prostředí se vlivem MO zhorší nejen n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řavnově a Rokosce, ale i kolem severojižní páteře Dejvic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es Vítězné nám., která bude fungovat jako "Sedlecká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adiála" k MO. Chybí kolejová radiála (metro, železnice)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terá by umožnila záchyt.parkoviště u budoucího PO v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uchdole. Řešením je vést MO v jiné trase (např.Juliska) 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kud bude pokračovat výstavba v trase Blanka, pak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pustit výstavbu křižovatek Prašný most a na Letné s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zšířením regulace přístupu IAD do centra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jvicím každopádně pomůže i jiná variant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říměst.železnice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14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 termínu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o zadání byly jednotlivé požadavky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K vlastnímu textu zadání doporučujeme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pracovány, ad3) byl upraven.;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1) na str.7, třetí bod shora doplnit: "..a jeho nežádouc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ipomínka ad 5) se netýká ÚP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nebo jednostr.či jinak "nesprávné") využití na straně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.m.Prahy; není srozumitelná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ruhé". (aby měl text smysl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ky a připomínky bodu ad 7)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2) na str.7, první bod v odst. Praha-místo pro bydlení..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udou prověřeny v konceptu ÚP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plnit: "..urbánního prostředí pro zdravé bydlení,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hl.m.Prahy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) na str.7, v dalším bodě doplnit: "..prostorů, rozšiřováním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veřejné zeleně a míst..."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) na str.7, třetí bod v odst. Praha-krásné město doplnit ve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smyslu: "..svébytných částí, tj. pro odstupňování jejic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unkcí, vazeb a významu. (slovo hierarchizace j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esrozumitelné)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5) na str.9, druhý bod v odst. Doprava doplnit: "..posíle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vality veřejné a cyklistické dopravy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6) na str.9, další bod doplnit: "..mezi jednotl. subsystémy 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 rozvoj příměstské železnice s důsledně průjezdným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spořádáním"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7) na str.13, na konci doplnit příslušné odkazy či citace z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sad udržitelnosti z obecně platných dokumentů. Řeše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sou známá, ale nebyla v dosavad.ÚPn uplatněna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ýstavba další magistrály centrem města, jakou je M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lanka, ani garáži v rezervaci nejsou řešením přebujeléh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žívání aut ve městě. Tím jsou jedině restriktivní opatření 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 nejkvalitnější veřejná doprava-dosud dle ÚPn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evyhovující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15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 termínu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ereme náměty na vědomí, budo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zhledem k tomu, že: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váženy při zpracování konceptu ÚP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koncept ÚPn bude obsahovat varianty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je nepochybná potřeba zkvalitnění návrhu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íměst.železnice pro vazby Prahy-regionu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dosavadní návrhy průjezdného modelu mají zásad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ávady,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ukázala se již řada nevýhod jednoúčelové trasy metra D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či "lehkého metra" v trase dle dosavadního ÚPn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yla zpracována varianta celoměsts. koncepce novéh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řešení průjezdného modelu s pracov. názvem "setro"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užívá výhodnou polohu Masarykova nádr. a ty úseky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rasy metra D dle ÚPn, které jsou efektivní pro MČ dosud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obslouž. metrem. Příměstská železnice se tak stává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nohodn. čtvrtým prvkem v síti pražské dopravy. Nabíz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fektivnější řešení páteřního prvku integrované příměstské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dopravy ve smyslu bodu c) předloženého návrhu zadá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ÚPn, proto navrhují, aby "setro" byla  začleněna do variant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sledovaných v konceptu nového ÚPn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dklady přikládají (č.j.467520/07 z 31.10.07)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8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252. ing.Štěpánka Kupcová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ový ÚPn by měl zajistit obyvatelům vhodné podmínky pr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řizovatel bere na vědom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život a měl by být ochranou proti krátkodobým účelovým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jmům. Měl by ochránit budoucí rozvoj města jasně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novenou koncepcí, ne schvalovat stovky převážně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účelových změn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ěla by být jasně vymezena a ochráněna nezastavitelná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bude v koncept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í a územní rezervy pro budoucí potřeby městsky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respektován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ýznamných funkcí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ělo by být zcela vyloučeno využívat plochy stáv.zeleně i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kem se bude projektant při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lochy pro její rozvoj pro jiné účely (např.výstavba VŠE v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řešení konceptu ÚP.hl.m.Prahy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iegrových sadech, rozsáhlá bytová výstavba na okraji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abývat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rku Parukářka…)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ová zástavba musí respektovat kapacitní možnosti míst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bude v koncept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 ohledem na udržitelný rozvoj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akceptován navrhovaným řešením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usí být zajištěno, aby součástí byly dostatečně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imenzované veřejné prostory, veřejná zeleň 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ybavenost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e nutné dořešit zákl.systém dopravní obsluhy, aby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ované změny systému doprav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mohlo docházet k doplňování dalších komunikací n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bsluhy budou v konceptu prověřeny,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kl.požadavků některých investorů s cílem zhodnotit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částečně lze akceptovat. Vede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í, ale znehodnotit jiné plochy (viz nevhodná bytová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ysočanské radiály bude v rámci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ýst. v komerč. zóně na Poděbradské ul. a naproti tomu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pracování konceptu ÚP hl.m.Prahy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ánovaná výstavba Vysočanské radiály, úsek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ověřeno s cílem minimalizovat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alabenka-Kbelská zasazena do vilové čtvrti a jediné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asažení obytných oblast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ozsáhlé zeleně Phy-9)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4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ově uvolňované plochy "brownfieldy" využívat s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dnět bude řešen v konceptu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hledem i na stáv. zástavbu, tzn.zvýšit komfort  územ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tvářením zelených ploch pro oddech a rozvoj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olnočasových aktivit (např. Nákl.nádr. Pha-Žižkov)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e nutné omezit další rozvoj super a hypernákupních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bude projektantem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ředisek, mají většinou negativní vliv na stáv. obchod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souzen v rámci navrhovanéh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rukturu měst. Některá střediska mají již dnes ekonomické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řešen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oblémy (nové budoucí brownfieldy)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2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 xml:space="preserve">253. Asociace pro urbanismus a územní 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jí násled.připomínky a doporučení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ávrh zadání splňuje požadavky § 36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ztah k ZÚR - konkrétně formulovat hl.principy územníh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odst. 5) zákona č.183/2006 Sb. a § 11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zvoje Phy v rámci střč.prostoru a hl.zásady adekvát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odst. 1) vyhlášky č.500/2006 Sb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oncepce rozvoje města. Formulovat reálná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bsahově odpovídá příloze č.6 též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ocioekonomická východiska pro uskutečnitelná územ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yhlášky.Konkrétní pokyny pr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řešení, včetně priorit.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phl.m.Prahy jsou obsaženy v ZUR,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zadání by měl být jasnější rozdíl v cílech obou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ýchodiska v UAPhl.m.Prahy.              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kumentů, předložený návrh zadání ÚPn není dostatečně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Analýzy jsou projektantem periodicky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konkrétní pro úroveň ÚPn, nevymezuje míru nezbytné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zpracovávány – např. ke změně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drobnosti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Z1000/00. Bilance budou součástí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zatímní absence ÚAP může být chápána jako věcný i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práce na konceptu ÚP hl.m.Prahy.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etodický problém. Doporučujeme zvolit cestu cílených, 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příliš rozsáhlých analýz, posoudit, zda se časem a v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ůsledku provedených změn a úprav některé záměry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přežily, znovu zbilancovat uvažované výhledové 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ávrhové zastavitelné plochy pro další rozvoj potřebné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10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ztah ke stáv.ÚPn - v zadání postrádají jasnější formulaci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odpovídá metodice tvorby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hodnocení účinnosti stáv.ÚPn. V čem je potřeba h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ového ÚP a bude v koncept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měnit, co byly nejvýraznější výhrady... Proč komplikuj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oučástí vyhodnocení stávajícíh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zhodování o věcech z hl. urb.koncepce měst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tavu, neboť vyhodnocení metodiky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epodstatných a zároveň umožňuje zničující investorské a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távajícího ÚP SÚ hl.m.Prahy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olitické vstupy? Co je žádoucí převzít?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rojektant zpracoval jako podklad pro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novou metodiku UP hl.m.Prahy, která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bude prověřena v konceptu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</w:tabs>
        <w:autoSpaceDE w:val="false"/>
        <w:spacing w:before="79" w:after="0"/>
        <w:rPr>
          <w:rFonts w:ascii="Arial" w:hAnsi="Arial" w:cs="Arial"/>
          <w:i/>
          <w:i/>
          <w:iCs/>
          <w:color w:val="000000"/>
          <w:sz w:val="16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íra podrobnosti ÚPn - nový ÚPn by neměl opakovat míru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řizovatel bere na vědomí. </w:t>
      </w:r>
      <w:r>
        <w:rPr>
          <w:rFonts w:cs="Arial" w:ascii="Arial" w:hAnsi="Arial"/>
          <w:i/>
          <w:iCs/>
          <w:color w:val="000000"/>
          <w:sz w:val="16"/>
          <w:szCs w:val="20"/>
        </w:rPr>
        <w:t>Zadání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i/>
          <w:i/>
          <w:iCs/>
          <w:color w:val="000000"/>
          <w:sz w:val="16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drobnosti stáv.ÚPn, která se blíží regulačnímu plánu a            </w:t>
      </w:r>
      <w:r>
        <w:rPr>
          <w:rFonts w:cs="Arial" w:ascii="Arial" w:hAnsi="Arial"/>
          <w:i/>
          <w:iCs/>
          <w:color w:val="000000"/>
          <w:sz w:val="16"/>
          <w:szCs w:val="20"/>
        </w:rPr>
        <w:t>pro územní plán zní: v jedné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20"/>
        </w:rPr>
        <w:t>úrovni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volává četnost změn. Ztrácí se srozumitelnost  a                     </w:t>
      </w:r>
      <w:r>
        <w:rPr>
          <w:rFonts w:cs="Arial" w:ascii="Arial" w:hAnsi="Arial"/>
          <w:i/>
          <w:iCs/>
          <w:color w:val="000000"/>
          <w:sz w:val="16"/>
          <w:szCs w:val="20"/>
        </w:rPr>
        <w:t>pro celé území hl.města. Tomu bude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čitelnost urbanist.koncepce (např.Berlín má nejmenší                 </w:t>
      </w:r>
      <w:r>
        <w:rPr>
          <w:rFonts w:cs="Arial" w:ascii="Arial" w:hAnsi="Arial"/>
          <w:i/>
          <w:iCs/>
          <w:color w:val="000000"/>
          <w:sz w:val="16"/>
          <w:szCs w:val="20"/>
        </w:rPr>
        <w:t>bude odpovídat míra podrobnosti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novenou výměru funkční plochy 30 ha). Vlastní ÚPn by         </w:t>
      </w:r>
      <w:r>
        <w:rPr>
          <w:rFonts w:cs="Arial" w:ascii="Arial" w:hAnsi="Arial"/>
          <w:i/>
          <w:iCs/>
          <w:color w:val="000000"/>
          <w:sz w:val="16"/>
          <w:szCs w:val="20"/>
        </w:rPr>
        <w:t xml:space="preserve">S metodickými nástroji umožňujícími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i/>
          <w:i/>
          <w:iCs/>
          <w:color w:val="000000"/>
          <w:sz w:val="16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ěl výše formulované zásady převést do plánu                          </w:t>
      </w:r>
      <w:r>
        <w:rPr>
          <w:rFonts w:cs="Arial" w:ascii="Arial" w:hAnsi="Arial"/>
          <w:i/>
          <w:iCs/>
          <w:color w:val="000000"/>
          <w:sz w:val="16"/>
          <w:szCs w:val="20"/>
        </w:rPr>
        <w:t xml:space="preserve">menší podrobnost závazné části v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i/>
          <w:i/>
          <w:iCs/>
          <w:color w:val="000000"/>
          <w:sz w:val="16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och-využití území. Při dostatečně přesně vymezené </w:t>
        <w:tab/>
        <w:t xml:space="preserve">         </w:t>
      </w:r>
      <w:r>
        <w:rPr>
          <w:rFonts w:cs="Arial" w:ascii="Arial" w:hAnsi="Arial"/>
          <w:i/>
          <w:iCs/>
          <w:color w:val="000000"/>
          <w:sz w:val="16"/>
          <w:szCs w:val="20"/>
        </w:rPr>
        <w:t>vymezení funkčního využití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20"/>
        </w:rPr>
        <w:t>a zvětšení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i/>
          <w:i/>
          <w:iCs/>
          <w:color w:val="000000"/>
          <w:sz w:val="16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oncepci rozvoje města lze podrobnější řešení převést na         </w:t>
      </w:r>
      <w:r>
        <w:rPr>
          <w:rFonts w:cs="Arial" w:ascii="Arial" w:hAnsi="Arial"/>
          <w:i/>
          <w:iCs/>
          <w:color w:val="000000"/>
          <w:sz w:val="16"/>
          <w:szCs w:val="20"/>
        </w:rPr>
        <w:t xml:space="preserve">funkční flexibility projektant počítá, n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i/>
          <w:i/>
          <w:iCs/>
          <w:color w:val="000000"/>
          <w:sz w:val="16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ižší plánovací úroveň a řešit podrobnější dokumentací.            </w:t>
      </w:r>
      <w:r>
        <w:rPr>
          <w:rFonts w:cs="Arial" w:ascii="Arial" w:hAnsi="Arial"/>
          <w:i/>
          <w:iCs/>
          <w:color w:val="000000"/>
          <w:sz w:val="16"/>
          <w:szCs w:val="20"/>
        </w:rPr>
        <w:t xml:space="preserve">druhé straně metodika bude zahrnovat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i/>
          <w:i/>
          <w:iCs/>
          <w:color w:val="000000"/>
          <w:sz w:val="16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vrhujeme zvážit možnost dle stav.zák. pořízení ÚPn pro        </w:t>
      </w:r>
      <w:r>
        <w:rPr>
          <w:rFonts w:cs="Arial" w:ascii="Arial" w:hAnsi="Arial"/>
          <w:i/>
          <w:iCs/>
          <w:color w:val="000000"/>
          <w:sz w:val="16"/>
          <w:szCs w:val="20"/>
        </w:rPr>
        <w:t>nové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20"/>
        </w:rPr>
        <w:t xml:space="preserve">regulativy pro výškové zónová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i/>
          <w:i/>
          <w:iCs/>
          <w:color w:val="000000"/>
          <w:sz w:val="16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ednotl.MČ, zvýraznila by se tím koncepční úloha územního       </w:t>
      </w:r>
      <w:r>
        <w:rPr>
          <w:rFonts w:cs="Arial" w:ascii="Arial" w:hAnsi="Arial"/>
          <w:i/>
          <w:iCs/>
          <w:color w:val="000000"/>
          <w:sz w:val="16"/>
          <w:szCs w:val="20"/>
        </w:rPr>
        <w:t>či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20"/>
        </w:rPr>
        <w:t xml:space="preserve">vymezení nové či ochranu stávajíc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i/>
          <w:i/>
          <w:iCs/>
          <w:color w:val="000000"/>
          <w:sz w:val="16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lánu celého města.</w:t>
      </w:r>
      <w:r>
        <w:rPr>
          <w:rFonts w:cs="Arial" w:ascii="Arial" w:hAnsi="Arial"/>
          <w:i/>
          <w:iCs/>
          <w:color w:val="000000"/>
          <w:sz w:val="16"/>
          <w:szCs w:val="20"/>
        </w:rPr>
        <w:t xml:space="preserve">                                                                    struktury zástavby apod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8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ztah ÚPn s RP, US - důležitý vztah, potřeba dobř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ztah ÚP a RP bude řešen v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mezit, bude mozaikou mnoha segmentů, zakotvených v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onceptu. UP hl.m.Prahy bud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snově veřejné infrastruktury. Nový princip možnosti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jednoúrovňový, s možností předepsat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mezení ploch a zadání RP, US v ÚPn umož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S nebo RP v zadání není počítáno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zatěžovat ÚPn řešeními dílčích ploch zbytečně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ři řešení konceptu ÚP hl.m.Prahy lze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drobnými lokálními urb.koncepcemi problematické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navrhnout obdobu VRU s daným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vaznosti a delegovat je o stupeň níže.Tento metodický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dáním a termíny zpracování. Jejich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rok uvolní ruce pořizovateli i zpracovateli-projektantovi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rozsah a počet musí být dobř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středit se na nosné problémy koncepce ÚPn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vážen (viz metodika ÚP hl.m.Prahy)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86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žadavky na "udržitelný rozvoj a jeho tři pilíře" -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bude při řešení koncept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ýznamným problémem je nenaplnění záměru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respektován a prověřen navrženým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lycentrického města. Rozvojem obch.center v čast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řešením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blematic.poloze se snižuje centrotvorný rozvojový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tenciál. Přes pozitivní změny ve využití transformačních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í dochází i nadále k překotnému rozvoji obvod.část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ěsta i bez vazby na MHD, čímž se urychluj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uburbanizační tendence ve vývoji předměstského území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eleň je třeba chápat jako důležitou, nosnou součást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eřejné infrastruktury a takto posuzovat sílící ataky na jej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stavování. Přechodová-okrajová území města je třeb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řešit koncepčně, nejen z hl. ÚSES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7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zvojové osy vrs.doprava - nedostatečná spoluprác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ude řešeno v konceptu, včetně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hy se soused.krajem a obcemi postrádá jasnou koncepci,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azby na sousední obce a kraj v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což se projevuje v zaostávání hromadné dopravy. Zcel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širších vztazích v rozsah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dostatečně je využit potenciál železnice, její využívá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drobnosti ÚP hl.m.Prahy. Potenciál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tegrované na MHD by mělo výrazně ovlivnit i strukturu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železnice je do jisté míry ovlivněn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ěsta, tj. lokálních center ve vazbě na železnič.zastávky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apacitou infrastruktury a z tohot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 navazujících urbanistických struktur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ůvodu bude v rámci zpracování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onceptu zohledněn princip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egregace jednotlivých segmentů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železniční dopravy a mj. budou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ařazeny nové zastávky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10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eřejně prospěšné stavby - v zadání ÚPn by měly být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směřuje ke konkrétnímu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vedeny známé nároky na nové VPS a příp. vypuště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řešení, které bude součástí konceptu.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ěkterých dosud sledovaných. </w:t>
      </w:r>
      <w:r>
        <w:rPr>
          <w:rFonts w:cs="Arial" w:ascii="Arial" w:hAnsi="Arial"/>
        </w:rPr>
        <w:t xml:space="preserve">                  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Známé nadřazené potřeby VPS a VPO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ově by měly být uvedeny nároky na vymezení veřejně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jsou popsány v ZUR hl.m.Prahy,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ospěšných opatření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s pokyny pro rozpracování na úrovni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UP hl.m.Prahy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254. Obč.sdr. Troja Trojou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platňují násl.připomínky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je deklarován v části II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není dostatečně specifikována vazba na stáv.ÚPn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bodu c) 2. zadání a v ZUR hl.m.Prahy,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kde je vyslovena zásada kontinuity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távajícího a nového územního plánu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a který bude doložen řešením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konceptu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5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v zadání chybí formulace přístupu k probíhajícím změnám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 byl do zadání ÚP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áv.ÚPn , mělo by být součástí pokynu zpracovateli právě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.m.Prahy s upřesněním zapracován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v návrhu zadání ÚPn (způsob převzetí a zapracová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 souladu s metodikou ÚP hl.m.Prahy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měn v různém stupni projednávání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(podněty na pořízení změn 08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uvedené v příloze č.4 zadání a zadání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změn 07 s požadavkem na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pracování konceptu budou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pracovány do konceptu ÚP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hl.m.Prahy)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nesouhlasíme s nutností zpracování ÚAP a ÚPn jedním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řizovatel bere na vědomí, 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pracovatelem (písm.b), str.5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ojektantovi ÚP hl.m.Prahy a ÚAP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rozhodl příslušný orgán. Zpracování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ůzkumů a rozborů a územně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lánovací dokumentace je běžně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osvědčenou praxí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5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v zadání nejsou dostatečně specifikovány pokyny pr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ásady a pokyny pro řeše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řešení hl.střetů zájmů a problémů v území (písm.i), str.12).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nadmístních problémů jsou uvedeny v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avrhujeme doplnit klíčovou roli MČ, existujících odborných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ZUR. Další bude předmětem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komisí a spoluúčast nevládních organizací, obč.sdruže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onceptu. Účast jmenovaných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 veřejnosti v hledání shody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ubjektů je dána právními předpisy.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rojektant nad rámec těchto možností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nabídl neomezenou možnost široké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eřejnosti vyjádřit podněty pro nový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územní plán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2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žadují doplnit zadání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adání bylo upraveno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písm. c), str.6 : Mezinárodní postavení Prahy - Praha jak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vropská metropole 21.století - příkladné správní centrum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vázání na dobré tradice (hist.odkaz) a mezinárod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nomé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písm. c), str.7 : Praha - místo pro bydlení, práci i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Nový pojem nebude definován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dpočinek- rozšířit pojem "Domov", zahrnující definová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utných sociálních aspektů a kritérií pro koncepční rozvoj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písm. d), str.8 : doplnit problematiku cest.ruchu,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Text zadání byl doplněn o upřesněné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volané vlivy na funkční uspořádání ploch, veřejnou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ky na řešení ÚP hl.m.Prahy v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frastr., kongesci veřejných prostorů, vytváře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blasti cestovního ruchu, vytvářejíc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onofunčních turist.zón uvnitř historic.centra.. -vyváže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dmínky pro odčerpávání turistické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třeb místních obyvatel a požadavků turist.průmyslu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átěže do jiných míst.Požadavek na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regulaci území hl.m.Prahy bude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dpovídat metodice tvorby nového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územního plánu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79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písm. e), str.9 : stanovit priority v řešení dopravy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P může stanovit z hlediska funkč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ednostní řešení a dokončení Pražského okruhu, jeh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dmínky pořadí změny či doporučit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zby na Městs.okruh, strategický rozvoj systému MHD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realizační priority. Priority z hlediska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opravní infrastruktury pojmenovává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Strategický plán hl. m.Prahy.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Jednoznačnou prioritou je rozvoj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systému veřejné dopravy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57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písm. d), str.9 : ÚČOV vymístit z Císařského ostrova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bude předmětem řeše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alové hospodářství řešit okamžitě mimo urbanizované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apitoly technické infrastruktury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ostředí Phy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.města v souladu se ZUR 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9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písm. e), str.9 : zapracovat koncept a možnosti využit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Možnosti využití alternativních zdrojů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lternativních zdrojů energie pro hl.m.Prahu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udou posouzeny v konceptu řešení,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eadekvátní požadavek mimo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drobnost ÚP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6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písm. f), str.11 : pojmenovat nejen estetická, ale též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jmenování hodnot je úkolem UAP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ciálně-ekologické kvality urbánního prostředí města, jako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hl.m.Prahy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živého, neustále se rozvíjejícího organismu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písm. f), str.11 : hledat nové formy účinné ochrany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je jedním z cílů ÚP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ozvoje území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.m.Prahy, .naplnění a hledání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možností řešení bude obsahem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onceptu a cílem nové metodiky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ÚP.hl.m.Prahy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4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písm. n) : požadujeme formulaci nutného zpracování 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postupu pořízení ÚP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jednání konceptu ÚPn - z volné dikce předloženéh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.m.Prahy od fáze zadání, přes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vrhu zadání ÚPn totiž jednoznačně tento postup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oncept k návrhu řešení je součást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vyplývá. Koncept je při tak zásadním dokumentu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ávrhu zadání ÚP hl.m.Prahy 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třebný!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oncept řešení ÚP hl.m.Prahy bude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ředcházet zpracování návrhu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5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rafická část bude obsahovat plán ochrany hodnot území,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je v zadání uveden, týká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včetně krajinného rázu, důležitých pohledových horizontů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e stanovení regulativů a je jedním z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apod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edisek, které budou v rámci řešení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onceptu respektovány, , např.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ýškové zónování, nezastavitelnost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chráněných horizontů apod.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5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žadují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dněty pro řešení konceptu ÚP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písm. k), str.14 : prověřit změny využití území územ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hl.m.Prahy :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udií v případech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1.dopravní řešení je prověřován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1) dopravní obsluha Trojské kotliny včetně řešení MHD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další ověřovací studií, jejíž závěry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mezené automobilové dopravy, cyklistické, pěší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budou projektantem vzaty v úvahu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 konceptu                                                 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2) funkční využití ploch po výstavbě protipovodňových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2.US Troja bude zohledněna příměřeně               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ab/>
        <w:t xml:space="preserve">opatření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3) stanovení účinné formy ochrany a správy územ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sz w:val="16"/>
        </w:rPr>
        <w:t>3</w:t>
      </w:r>
      <w:r>
        <w:rPr>
          <w:rFonts w:cs="Arial" w:ascii="Arial" w:hAnsi="Arial"/>
          <w:i/>
          <w:iCs/>
          <w:color w:val="000000"/>
          <w:sz w:val="16"/>
          <w:szCs w:val="16"/>
        </w:rPr>
        <w:t>.v konceptu je nutno prověřit možnost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ýjimečné kulturní, krajinné a přírodní hodnoty s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a metodiku zahrnutí vymezení geoparku                     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eloměstsky významným rekreačním potenciálem -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do závazné části UP.                                  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avrhujeme vyhlásit Geopark Praha Troja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sz w:val="16"/>
        </w:rPr>
        <w:t>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>Výsledky prověření možností obsluhy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Troji tramvajovou dopravou budou v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konceptu ÚP hl.m.Prahy zohledněny.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667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e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ávají podnět na pozastavení procesu projednání zadání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řizovatel s návrhem nesouhlasí,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sp. jeho opakování v návaznosti na schválení Zásad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zhledem k tomu že odporuj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územního rozvoje města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ogramovým zásadám volených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rgánů hl.m.Prahy. Postup pořízení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ÚP hl.m.Prahy se řídí platným znění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tavebního zákona a je průběžně </w:t>
      </w:r>
    </w:p>
    <w:p>
      <w:pPr>
        <w:pStyle w:val="Normal"/>
        <w:widowControl w:val="false"/>
        <w:tabs>
          <w:tab w:val="clear" w:pos="720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metodicky konzultován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255. Obč.sdr. Za naši budoucnost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Žádají, aby dopravní stavba MO 0079-Blanka nevyústila v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Jedná se o námět na řešení, nikoliv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oji, ale aby stavba MO 0081 za Vltavou  (v ul.Povltavská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řipomínku k zadání.Námět na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směrem k Balabence) byla společně s magistrálou (ul.V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ahloubení ulice V Holešovičkách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olešovičkách) vedena pod zemí v tunelu, který by vyústil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ude prověřen v rámci zpracová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 Vychovatelnou v ul.Liberecká. (Projekt a odborný text-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onceptu ÚP. Uvedený podklad j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rch.Preininger,Žižkovský,  je součástí podání a lze h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rojektantovi ÚP hl.m.Prahy znám,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užít jako podklad podnětu, č.j.259967/06 z 17.7.2006).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ale nelze ho považovat za ověření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edná se o změnu velkého významu - cca 10 tis. obyvatel,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a dostatečné úrovni. Nicméně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o památkově chráněné a historické krajinné oblasti, které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ýše zmíněný námět bude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y byly MO vedeným dle stáv.plánů nevratně zničeny.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rověřen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Životní prostředí v oblasti je již dnes zasaženo hlukovou 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halační zátěží. Jejich návrh zabrání ekologickému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olapsu, je zcela v souladu se zásadami udržitelnéh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zvoje, zachrání oblast Povltaví a celé Pražské kotliny.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dojde k omezení automobil. dopravy, naopak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ůjezdnost v této oblasti MO se zlepší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10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dporují podnět (č.j. 351668/07) OS Libeňský ostrov z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stoupeno projektantovi k prověření.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chování památkové přírodní oblasti Povltaví. Jde o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20"/>
        </w:rPr>
        <w:t>(totožné s připomínkou viz org. 268-2)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ůležité rekreační místo chat a zahrad v blízkosti centr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ahy, vzácná část přrody a staveb z min.století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256. Marie Tilšarová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dporují podnět OS Za naši budoucnost a jeho řeše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stoupeno projektantovi k prověření.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6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ěsts.okruhu 0081v návaznosti na 0079. Dotýká se území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20"/>
        </w:rPr>
        <w:t>(totožné s připomínkou viz org. 255-1)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Holešovic, Povltaví mezi Trójou a Pelc-Tyrolkou 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alabenkou, ul.V Holešovičkách, památkově chráněné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okality Rokoska a FN Bulovka. Velký význam-žádaj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dporu změny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3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Žádají, aby MO 0079+0081+Prosecká radiála nebyla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rušení veřejné prospěšnosti bude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zývána veřejně prospěšnou stavbou, v jejímž důsledku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rověřeno v konceptu ÚP hl.m.Prahy.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6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y došlo k vyvlastňování přilehlých nemovitostí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sz w:val="16"/>
        </w:rPr>
        <w:t>(</w:t>
      </w:r>
      <w:r>
        <w:rPr>
          <w:rFonts w:cs="Arial" w:ascii="Arial" w:hAnsi="Arial"/>
          <w:i/>
          <w:iCs/>
          <w:color w:val="000000"/>
          <w:sz w:val="16"/>
          <w:szCs w:val="20"/>
        </w:rPr>
        <w:t>totožné s připomínkou viz org. 216-2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i/>
          <w:i/>
          <w:iCs/>
          <w:color w:val="000000"/>
          <w:sz w:val="16"/>
          <w:szCs w:val="21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257. Ladislav Vodička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dporují podnět OS Za naši budoucnost a jeho řešení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Totožné s připomínkou viz org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ěsts.okruhu 0081v návaznosti na 0079. Dotýká se území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255-1). Postoupeno projektantovi k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Holešovic, Povltaví mezi Trójou a Pelc-Tyrolkou 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alabenkou, ul.V Holešovičkách, památkově chráněné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okality Rokoska a FN Bulovka. Velký význam-žádaj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dporu změny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258. Ing.Josef Žáček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vrhují, aby tunel stavby Blanka 0079 nevyústil v Tróji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Totožné s připomínkou viz org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le aby pokračoval dále a vyústil za Vychovatelnou, Praha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255-1). Postoupeno projektantovi k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 v okolí benzin.st.Agip. Jedná se o totožný podnět </w:t>
        <w:tab/>
        <w:t xml:space="preserve">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prověřen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bč.sdr. Za naši budoucnost (č.j.259967/06). Tat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arianta by zlepšila životní prostředí kolem severojiž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agistrály v oblasti ul.V Holešovičkách. To je zde  již ny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načně narušeno hlukem a exhalacemi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259. Mgr.Lucie Žáčková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vrhují, aby tunel stavby Blanka 0079 nevyústil v Tróji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Totožné s připomínkou viz org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le aby pokračoval dále a vyústil za Vychovatelnou, Praha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255-1). Postoupeno projektantovi k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 v okolí benzin.st.Agip. Jedná se o totožný podnět   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prověřen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bč.sdr. Za naši budoucnost (č.j.259967/06). Tat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arianta by zlepšila životní prostředí kolem severojiž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agistrály v oblasti ul.V Holešovičkách. To je zde  již ny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arušeno překročením limitů hluku a exhalací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260. Helena Suková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vrhují, aby tunel stavby Blanka 0079 nevyústil v Tróji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Totožné s připomínkou viz org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le aby pokračoval dále a vyústil za Vychovatelnou, Praha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255-1). Postoupeno projektantovi k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 v okolí benzin.st.Agip. Jedná se o totožný podnět  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prověřen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bč.sdr. Za naši budoucnost (č.j.259967/06). Tat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arianta by zlepšila životní prostředí kolem severojiž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agistrály v oblasti ul.V Holešovičkách. To je zde  již ny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arušeno překročením limitů hluku a exhalací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261. Ing.Klára Urbanová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vrhují, aby tunel stavby Blanka 0079 nevyústil v Tróji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Totožné s připomínkou viz org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le aby pokračoval dále a vyústil za Vychovatelnou, Praha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255-1). Postoupeno projektantovi k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 v okolí benzin.st.Agip. Jedná se o totožný podnět  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prověřen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bč.sdr. Za naši budoucnost (č.j.259967/06). Tat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arianta by zlepšila životní prostředí kolem severojiž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agistrály v oblasti ul.V Holešovičkách. To je zde  již ny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arušeno překročením limitů hluku a exhalací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262. Ing.Miroslava Pudilová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vrhují, aby tunel stavby Blanka 0079 nevyústil v Tróji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Totožné s připomínkou viz org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le aby pokračoval dále a vyústil za Vychovatelnou, Praha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255-1). Postoupeno projektantovi k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 v okolí benzin.st.Agip. Jedná se o totožný podnět  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prověřen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bč.sdr. Za naši budoucnost (č.j.259967/06). Tat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arianta by zlepšila životní prostředí kolem severojiž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agistrály v oblasti ul.V Holešovičkách. To je zde  již ny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arušeno překročením limitů hluku a exhalací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263. Mgr.Robert Hanus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vrhují, aby tunel stavby Blanka 0079 nevyústil v Tróji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Totožné s připomínkou viz org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le aby pokračoval dále a vyústil za Vychovatelnou, Praha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255-1). Postoupeno projektantovi k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 v okolí benzin.st.Agip. Jedná se o totožný podnět </w:t>
        <w:tab/>
        <w:t xml:space="preserve">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prověřen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bč.sdr. Za naši budoucnost (č.j.259967/06). Tato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arianta by zlepšila životní prostředí kolem severojižní 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agistrály v oblasti ul.V Holešovičkách. To je zde  již ny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arušeno překročením limitů hluku a exhalací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2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264. Bc.Petr Kocian,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vrhují, aby tunel stavby Blanka 0079 nevyústil v Tróji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Totožné s připomínkou viz org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le aby pokračoval dále a vyústil za Vychovatelnou, Praha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255-1). Postoupeno projektantovi k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 v okolí benzin.st.Agip. Jedná se o totožný podnět   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prověřen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bč.sdr. Za naši budoucnost (č.j.259967/06). Tat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arianta by zlepšila životní prostředí kolem severojiž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agistrály v oblasti ul.V Holešovičkách. To je zde  již ny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arušeno překročením limitů hluku a exhalací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265. Radka Pretlová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vrhují, aby tunel stavby Blanka 0079 nevyústil v Tróji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Totožné s připomínkou viz org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le aby pokračoval dále a vyústil za Vychovatelnou, Praha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255-1). Postoupeno projektantovi k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 v okolí benzin.st.Agip. Jedná se o totožný podnět   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prověřen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bč.sdr. Za naši budoucnost (č.j.259967/06). Tat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arianta by zlepšila životní prostředí kolem severojiž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agistrály v oblasti ul.V Holešovičkách. To je zde  již ny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arušeno překročením limitů hluku a exhalací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266. Alena Šloufová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vrhují, aby tunel stavby Blanka 0079 nevyústil v Tróji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Totožné s připomínkou viz org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le aby pokračoval dále a vyústil za Vychovatelnou, Praha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255-1). Postoupeno projektantovi k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 v okolí benzin.st.Agip. Jedná se o totožný podnět  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prověřen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bč.sdr. Za naši budoucnost (č.j.259967/06). Tat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arianta by zlepšila životní prostředí kolem severojiž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agistrály v oblasti ul.V Holešovičkách. To je zde  již ny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arušeno překročením limitů hluku a exhalací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267. Ing.Dušan Macháček,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vrhují, aby tunel stavby Blanka 0079 nevyústil v Tróji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Totožné s připomínkou viz org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le aby pokračoval dále a vyústil za Vychovatelnou, Praha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255-1). Postoupeno projektantovi k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 v okolí benzin.st.Agip. Jedná se o totožný podnět   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prověřen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bč.sdr. Za naši budoucnost (č.j.259967/06). Tat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arianta by zlepšila životní prostředí kolem severojiž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agistrály v oblasti ul.V Holešovičkách. To je zde  již nyní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arušeno překročením limitů hluku a exhalací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268. obč.sdr. Libeňský ostrov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ipojují se a žádají zapracování podnětu obč.sdr. Za naši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Totožné s připomínkou viz org.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udoucnost (č.j.259967/06), tj. viz předchozí podnět.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255-1). Postoupeno projektantovi k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může ozdravění historické krajiny Povltaví.            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prověření.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spacing w:before="2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Žádají o zapracování jejich podnětu - územní studie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stoupeno projektantovi k prověření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"Projekt za záchranu přírodního a kulturního dědictví"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ak.arch.Toman r.2006. Týká se existence zahrád.osad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oděnic a dalších aktivit na Libeňském ostrově. Řeší využití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volného času a zájmových aktivit velkého množství osob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 veřejnosti, které zde již desítky let působí na zvelebování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ostrova a jsou bytostně spojeni s touto lokalitou. Po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vodni r.2002 dochází ke změnám, jejich zájmem je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achování  stáv.aktivit v této oblasti a věří, že podnět bude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zohledněn.  (studie přílohou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269. Ing. Josef Boháček</w:t>
      </w:r>
    </w:p>
    <w:p>
      <w:pPr>
        <w:pStyle w:val="Normal"/>
        <w:widowControl w:val="false"/>
        <w:tabs>
          <w:tab w:val="clear" w:pos="720"/>
          <w:tab w:val="left" w:pos="3105" w:leader="none"/>
          <w:tab w:val="right" w:pos="4514" w:leader="none"/>
          <w:tab w:val="left" w:pos="4604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edává náměty na řešení hromadné dopravy v Praze,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řizovatel postoupí projektantovi k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edná se o podrobnou komplexní koncepci řešení.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rověření  a případnému zohledně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l.zásadou je maxim.koordinovanost s HD v Praž.regionu.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vedených námětů v konceptu řešení </w:t>
      </w:r>
    </w:p>
    <w:p>
      <w:pPr>
        <w:pStyle w:val="Normal"/>
        <w:widowControl w:val="false"/>
        <w:tabs>
          <w:tab w:val="clear" w:pos="720"/>
          <w:tab w:val="left" w:pos="4523" w:leader="none"/>
          <w:tab w:val="left" w:pos="9059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ůraz kladen na metro -nové trasování D a E s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ÚP hl.m.Prahy.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dpobným popisem. Zapojení příměstské želez.sítě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vedení nových tram.tratí, koncepce autobus.nádr.(Zličín,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Černý most, +na D1), popis etapizace. Přílohou je schéma </w:t>
      </w:r>
    </w:p>
    <w:p>
      <w:pPr>
        <w:pStyle w:val="Normal"/>
        <w:widowControl w:val="false"/>
        <w:tabs>
          <w:tab w:val="clear" w:pos="720"/>
          <w:tab w:val="left" w:pos="45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psané dopravní sítě, vč.záchyt.parkovišť P+R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74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ÁVRH POŘIZOVATEL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20" w:after="0"/>
        <w:rPr/>
      </w:pPr>
      <w:r>
        <w:rPr>
          <w:rFonts w:cs="Arial" w:ascii="Arial" w:hAnsi="Arial"/>
          <w:color w:val="000000"/>
          <w:sz w:val="16"/>
          <w:szCs w:val="29"/>
        </w:rPr>
        <w:t xml:space="preserve">Návrh zadání Územního plánu hl.m.Prahy upravený na základě vyhodnocení vyjádření došlých v průběhu veřejného projednání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16"/>
          <w:szCs w:val="29"/>
        </w:rPr>
      </w:pPr>
      <w:r>
        <w:rPr>
          <w:rFonts w:cs="Arial" w:ascii="Arial" w:hAnsi="Arial"/>
          <w:color w:val="000000"/>
          <w:sz w:val="16"/>
          <w:szCs w:val="29"/>
        </w:rPr>
        <w:t xml:space="preserve">je možné předložit Zastupitelstvu hl.m.Prahy k projednání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7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DOPLNĚK </w:t>
      </w:r>
    </w:p>
    <w:sectPr>
      <w:footerReference w:type="default" r:id="rId2"/>
      <w:type w:val="nextPage"/>
      <w:pgSz w:orient="landscape" w:w="16838" w:h="11906"/>
      <w:pgMar w:left="850" w:right="658" w:gutter="0" w:header="0" w:top="62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 xml:space="preserve">Str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z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5</w:t>
    </w:r>
    <w:r>
      <w:rPr>
        <w:sz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6:45:00Z</dcterms:created>
  <dc:creator>Ing. arch. Olga Skálová</dc:creator>
  <dc:description/>
  <dc:language>en-US</dc:language>
  <cp:lastModifiedBy>INF</cp:lastModifiedBy>
  <dcterms:modified xsi:type="dcterms:W3CDTF">2008-05-22T06:45:00Z</dcterms:modified>
  <cp:revision>2</cp:revision>
  <dc:subject/>
  <dc:title>Příloha č</dc:title>
</cp:coreProperties>
</file>