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3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3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hl.m.Prahy v oblasti cestovního ruchu na rok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avního města Prahy č. 545 ze dne 6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Hudcová Jana,PhDr.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3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4:4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12T14:45:00Z</dcterms:modified>
  <cp:revision>1</cp:revision>
  <dc:subject/>
  <dc:title>Průvodce při přípravě materiálů</dc:title>
</cp:coreProperties>
</file>