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ZNAM  PODKLADŮ - OBOROVÝCH, KONCEPČNÍCH A  STRATEGICKÝCH MATERÁLŮ   </w:t>
      </w:r>
    </w:p>
    <w:p>
      <w:pPr>
        <w:pStyle w:val="TextBody"/>
        <w:rPr/>
      </w:pPr>
      <w:r>
        <w:rPr/>
        <w:t>které by měly být při zpracování konceptu a návrhu ÚP hl.m.Prahy využity (na základě požadavku uvedeného ve vyjádření příslušného orgánu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0"/>
        <w:gridCol w:w="1440"/>
        <w:gridCol w:w="140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b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áze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autor/ projektant  datum zpracování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žadavek uplatněn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doprav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ktualizace studie obsluhy Prahy a okolí městskou regionální hromadnou dopravou osob, Fáze V – Výsledný návrh sítě dopravní sousta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roprojekt a.s., 12/20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ásady dopravní politiky hl. m. Prah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snesení ZHMP č. 13/21 ze dne 11.1.19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D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el základní sítě páteřních a hlavních cyklotras (podklad pro projednání v RH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acovní skupina KC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ní Štěpánek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MÁTK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přesnit  122 vytipovaných archeologických lokalit dle Mapy stavu archeologických terénů v 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ÚPČ, 19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PÚ ústř.pr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řední seznam KP ČR (www.npu.cz→ MonumentNe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án rozvoje vodovodů a kanaliza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ŠŤOVÉ  VOD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23" w:leader="none"/>
              </w:tabs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elu odvodnění hl. m. Prah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OP MHMP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ásady dopravní politiky hl. m. Prahy (zásady byly schváleny usnesením ZHMP č. 13/21 ze dne 11.1.1995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udie kolektorizace inž.sítí v centr.obl. HMP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ektory 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PŘÍLOHA č.2  důvodové zprá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57"/>
      <w:jc w:val="both"/>
      <w:outlineLvl w:val="4"/>
    </w:pPr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54:00Z</dcterms:created>
  <dc:creator>Ing. arch. Libuše Hadravová</dc:creator>
  <dc:description/>
  <dc:language>en-US</dc:language>
  <cp:lastModifiedBy>Ing. arch. Libuše Hadravová</cp:lastModifiedBy>
  <dcterms:modified xsi:type="dcterms:W3CDTF">2008-05-05T08:54:00Z</dcterms:modified>
  <cp:revision>2</cp:revision>
  <dc:subject/>
  <dc:title>SEZNAM  PODKLADŮ - OBOROVÝCH, KONCEPČNÍCH A  STRATEGICKÝCH MATERÁLŮ   </dc:title>
</cp:coreProperties>
</file>