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ůvodová zpráva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(stejná pro Radu HMP a ZHMP)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>Odbor správy majetku (OSM) MHMP byl požádán dokončit jednání o výkupu pozemků v k.ú. Ruzyně      z vlastnictví České republiky, právo hospodaření s majetkem státu: Správa Letiště Praha s.p., K Letiště 1019/6, 160 08 Praha 6 – Ruzyně, IČ: 624 13 376 do vlastnictví hl.m. Prahy z důvodu umístění stavby ve vlastnictví hl.m. Prahy na sousedním pozemku, a to budovy Střední odborné školy civilního letectví Praha - Ruzyně. Oba předmětné pozemky s budovou školy bezprostředně sousedí a je na nich mimo jiné umístěna přístupová cesta ke škole, tzv. pojízdný chodník, sloužící k dodávkám jídla do školní jídelny i dalšímu zásobování a nádvoří, které je od počátku existence školy využíváno a udržováno školou. P</w:t>
      </w:r>
      <w:r>
        <w:rPr>
          <w:sz w:val="22"/>
          <w:szCs w:val="22"/>
        </w:rPr>
        <w:t xml:space="preserve">říspěvková organizace hl.m. Prahy Střední odborná škola civilního letectví, Praha – Ruzyně pozemky dosud využívá bez právního důvodu a vzhledem k plánované privatizaci </w:t>
      </w:r>
      <w:r>
        <w:rPr>
          <w:bCs/>
          <w:sz w:val="22"/>
        </w:rPr>
        <w:t xml:space="preserve">Správy Letiště Praha s.p. spojené s prodejem nepotřebných pozemků je třeba </w:t>
      </w:r>
      <w:r>
        <w:rPr>
          <w:sz w:val="22"/>
          <w:szCs w:val="22"/>
        </w:rPr>
        <w:t>tento problém urychleně dořešit (příloha č. 1).</w:t>
      </w:r>
    </w:p>
    <w:p>
      <w:pPr>
        <w:pStyle w:val="Normal"/>
        <w:jc w:val="both"/>
        <w:rPr/>
      </w:pPr>
      <w:r>
        <w:rPr>
          <w:bCs/>
          <w:sz w:val="22"/>
        </w:rPr>
        <w:t>Pozemek parc.č. 2729/15 o výměře 2 608 m</w:t>
      </w:r>
      <w:r>
        <w:rPr>
          <w:bCs/>
          <w:sz w:val="22"/>
          <w:vertAlign w:val="superscript"/>
        </w:rPr>
        <w:t xml:space="preserve">2 </w:t>
      </w:r>
      <w:r>
        <w:rPr>
          <w:bCs/>
          <w:sz w:val="22"/>
        </w:rPr>
        <w:t>vznikl oddělením z pozemků parc.č. 2729/1 a parc. č. 2753/1 na základě GP č. 1572-162/2007 a pozemek parc.č. 2743/8 o výměře 512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</w:t>
      </w:r>
      <w:r>
        <w:rPr>
          <w:sz w:val="22"/>
          <w:szCs w:val="22"/>
        </w:rPr>
        <w:t>(příloha č. 2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lastnictví prodávajícího je doloženo výpisem z KN, na kterém je dosud uveden původní název firmy, a to Letiště Praha, s.p. Na výpise z obchodního rejstříku je již uveden nový název </w:t>
      </w:r>
      <w:r>
        <w:rPr>
          <w:bCs/>
          <w:sz w:val="22"/>
        </w:rPr>
        <w:t>Správa Letiště Praha s.p., zapsaný do OR dne 6. února 2008</w:t>
      </w:r>
      <w:r>
        <w:rPr>
          <w:sz w:val="22"/>
          <w:szCs w:val="22"/>
        </w:rPr>
        <w:t xml:space="preserve"> (příloha č.3).</w:t>
      </w:r>
    </w:p>
    <w:p>
      <w:pPr>
        <w:pStyle w:val="Normal"/>
        <w:jc w:val="both"/>
        <w:rPr/>
      </w:pPr>
      <w:r>
        <w:rPr>
          <w:sz w:val="22"/>
          <w:szCs w:val="22"/>
        </w:rPr>
        <w:t>Cena předmětných pozemků byla zjištěna znaleckým posudkem č. 2724-194.07 a činí celkem 4 442 090,- Kč, tj. cca 1 424,- Kč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příloha č.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lastník předmětného pozemku s námi navrženou kupní cenou souhlasil (příloha č.5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jednocení vlastnictví pozemků a staveb na nich umístěných do rukou jednoho vlastníka, a to hl.m. Prahy, je žádoucí vzhledem k provozu Střední odborné školy civilního letectví, Praha – Ruzyně, jejímž zřizovatelem je hl.m. Praha. Vzhledem k plánované privatizaci </w:t>
      </w:r>
      <w:r>
        <w:rPr>
          <w:bCs/>
          <w:sz w:val="22"/>
        </w:rPr>
        <w:t xml:space="preserve">Správy Letiště Praha s.p. spojené s prodejem nepotřebných pozemků je třeba </w:t>
      </w:r>
      <w:r>
        <w:rPr>
          <w:sz w:val="22"/>
          <w:szCs w:val="22"/>
        </w:rPr>
        <w:t xml:space="preserve">tento problém urychleně dořešit. Dle sdělení zástupce Správy Letiště Praha s.p. právě pozemky parc.č. 2729/1 a </w:t>
      </w:r>
      <w:r>
        <w:rPr>
          <w:bCs/>
          <w:sz w:val="22"/>
        </w:rPr>
        <w:t>parc. č. 2753/1 v k.ú. Ruzyně by měly být v letošním roce předmětem prodeje třetím osobám.</w:t>
      </w:r>
      <w:r>
        <w:rPr>
          <w:sz w:val="22"/>
          <w:szCs w:val="22"/>
        </w:rPr>
        <w:t xml:space="preserve"> </w:t>
      </w:r>
    </w:p>
    <w:p>
      <w:pPr>
        <w:pStyle w:val="NormlnsWWW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09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bookmarkStart w:id="0" w:name="CISLO_TISKU"/>
    <w:r>
      <w:rPr>
        <w:sz w:val="16"/>
        <w:szCs w:val="16"/>
      </w:rPr>
      <w:t xml:space="preserve"> </w:t>
    </w:r>
    <w:bookmarkEnd w:id="0"/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overflowPunct w:val="false"/>
      <w:autoSpaceDE w:val="false"/>
      <w:spacing w:before="280" w:after="280"/>
      <w:textAlignment w:val="baselin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5:44:00Z</dcterms:created>
  <dc:creator>INF</dc:creator>
  <dc:description/>
  <cp:keywords/>
  <dc:language>en-US</dc:language>
  <cp:lastModifiedBy>INF</cp:lastModifiedBy>
  <dcterms:modified xsi:type="dcterms:W3CDTF">2008-04-07T05:50:00Z</dcterms:modified>
  <cp:revision>2</cp:revision>
  <dc:subject/>
  <dc:title>Důvodová zpráva</dc:title>
</cp:coreProperties>
</file>