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9 (budova č.pop. 538 s pozemkem parc.č. 136/1 v k.ú. Střížkov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577 z 13.5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77 z 13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5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13T11:52:00Z</dcterms:modified>
  <cp:revision>1</cp:revision>
  <dc:subject/>
  <dc:title>Průvodce při přípravě materiálů</dc:title>
</cp:coreProperties>
</file>