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N F O R M A C 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o výsledku projednání návrhu zastupitelstva hlavního města Prahy na vydání zákona, kterým se mění některé zákony v oblasti c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snesením zastupitelstva hlavního města Prahy č. 8/18 ze dne 21.6.2007 byl schválen návrh zákona, kterým se mění některé zákony v oblasti cen (dále jen „návrh). Tento návrh byl předložen Parlamentu ČR k projednání dne 30.10.2007, legislativní proces byl ukončen podpisem prezidenta dne 12.5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ředmětem návrhu byly dvě změny, a to zákona č. 526/1990 Sb., o cenách, v platném znění a zákona č. 265/1991 Sb., o působnosti orgánů České republiky v oblasti cen, v plat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vrhovaná změna zákona č. 526/1990 Sb., o cenách, v platném znění se týkala ustanovení § 17 odst. 4, podle něhož mohly cenové kontrolní orgány uložit pokutu do jednoho roku ode dne, kdy se o porušení cenových předpisů dozvěděly, nejpozději však do tří let ode dne, kdy k porušení cenových předpisů došl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hledem k tomu, že uložením pokuty ve lhůtě jednoho roku se rozumělo pravomocné rozhodnutí o uložení pokuty a za den, kdy se cenový kontrolní orgán dozvěděl o porušení cenových předpisů se považoval den, kdy došlo k samotné cenové kontrole, nebo den, kdy cenovému kontrolnímu orgánu došel podnět o porušení cenových předpisů, byla z hlediska praxe zákonem stanovená subjektivní lhůta nedostačujíc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dostačující lhůta vyplývala ze srovnání, kdy správní orgány na jedné straně provádí značný objem kontrol směřujících k prověření, zda nedochází k porušování cenových předpisů a v případě, že takovéto porušení cenových předpisů zjistí, rovněž ve velkém objemu, musí zahájit správní řízení, v němž účastníci řízení často záměrně způsobují průtahy, např. s doručováním, uplatňováním opravných prostředků, možnosti soudního přezkumu a další. Výsledkem pak byla situace, která poměrně jednoduše umožňovala vyhnout se uložení pokuty, neboť cenových kontrolní orgán v zákonem stanovené lhůtě i při dodržení všech zásad správního řízení z jeho strany, zejména zásady rychlosti, nevydal pravomocné rozhodnutí a věc musel odložit. Navíc i v těchto případech, kdy správní řízení nebylo ukončeno pravomocným rozhodnutím, vznikaly náklady řízení bez očekávaného výsled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 těchto důvodů byl předložen návrh na úpravu znění ustanovení § 17 odst.4 zákona o cenách, a to tak, že </w:t>
      </w:r>
      <w:r>
        <w:rPr>
          <w:b/>
          <w:bCs/>
        </w:rPr>
        <w:t xml:space="preserve">„pokutu lze uložit do tří let ode dne, kdy se o porušení cenových předpisů cenové kontrolní orgány dozvěděly, nejpozději však do pěti let ode dne, kdy k porušení cenových předpisů došlo“, </w:t>
      </w:r>
      <w:r>
        <w:rPr/>
        <w:t>tzn. prodloužení subjektivní a objektivní (přiměřeně k subjektivní lhůtě) lhůty pro uložení pokuty. V tomto navrženém znění bylo předmětné ustanovení zákona o cenách schválen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oučástí návrhu byla též změna zákona č. 265/1991 Sb., o působnosti orgánů České republiky v oblasti cen, v platném znění, a to ustanovení § 4 odst. 2 a ustanovení § 4a odst.2, podle nichž krajský a obecní úřad prováděl cenovou kontrolu, ukládal, vybíral a vymáhal pokuty za porušení cenových předpisů, zjistil-li porušení cenových předpisů při jím provedené cenové kontrole. Navrhovaná změna sledovala možnost ukládat, vybírat a vymáhat pokuty za porušení cenových předpisů nejen na základě vlastního kontrolního zjištění cenových kontrolních orgánů, ale též na základě došlého oznámení (podnětu) v souladu se správním řádem, vyjde-li najevo porušení cenových předpisů v rámci jiných prováděných kontrol než cenových, např. živnostenské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ředložený návrh příslušných ustanovení zněl  - </w:t>
      </w:r>
      <w:r>
        <w:rPr>
          <w:b/>
          <w:bCs/>
        </w:rPr>
        <w:t>§ 4 odst. 2 „krajský úřad provádí cenovou kontrolu. Krajský úřad ukládá, vybírá a vymáhá pokuty za porušení cenových</w:t>
      </w:r>
      <w:r>
        <w:rPr/>
        <w:t xml:space="preserve"> </w:t>
      </w:r>
      <w:r>
        <w:rPr>
          <w:b/>
          <w:bCs/>
        </w:rPr>
        <w:t xml:space="preserve">předpis“; § 4a odst. 2 „obecní úřad provádí cenovou kontrolu. Obecní úřad ukládá, vybírá a vymáhá pokuty za porušení cenových předpisů“. </w:t>
      </w:r>
      <w:r>
        <w:rPr/>
        <w:t>V tomto navrženém znění byla předmětná ustanovení zákona č. 265/1991 Sb. schvále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chválený návrh zákona, kterým se mění některé zákony v oblasti cen </w:t>
      </w:r>
      <w:r>
        <w:rPr>
          <w:b/>
          <w:bCs/>
        </w:rPr>
        <w:t>nabývá účinnosti prvním dnem kalendářního měsíce následujícího po dni jeho vyhlášení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Návrh zastupitelstva hlavního města Prahy byl schválen v předloženém znění, což lze považovat za úspěch, neboť hlavní město Praha tím dosáhlo svého  záměru, tj.  podstatným způsobem ovlivnit vymahatelnost uložených pokut za porušení cenových předpisů a získat možnost uložit, vybírat a vymáhat pokuty za porušení cenových předpisů nejen na základě vlastního kontrolního zjištění cenového orgánu, ale i na základě došlého podnětu, a to zejména v oblasti taxisluž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30:00Z</dcterms:created>
  <dc:creator>INF</dc:creator>
  <dc:description/>
  <dc:language>en-US</dc:language>
  <cp:lastModifiedBy>INF</cp:lastModifiedBy>
  <cp:lastPrinted>2008-05-19T17:16:00Z</cp:lastPrinted>
  <dcterms:modified xsi:type="dcterms:W3CDTF">2008-05-19T15:31:00Z</dcterms:modified>
  <cp:revision>7</cp:revision>
  <dc:subject/>
  <dc:title>I N F O R M A C E</dc:title>
</cp:coreProperties>
</file>