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 xml:space="preserve">k návrhu postupu ve věci optimalizace finanční pozice hl.m.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ředčasné splacení úvěru přijatého hl.m.Prahou na základě úvěrové smlouvy ze dne 19.dubna 2000, uzavřené mezi hl.m.Prahou a ING Bank N.V., Prague Branch, a to z finanční rezervy vytvořené na dluhovou službu, za podmínky, že celkové náklady transakce nepřesáhnou částku 3.911.000.000 Kč </w:t>
      </w:r>
    </w:p>
    <w:p>
      <w:pPr>
        <w:pStyle w:val="Odstavec1"/>
        <w:rPr/>
      </w:pPr>
      <w:r>
        <w:rPr/>
        <w:t xml:space="preserve">2. </w:t>
        <w:tab/>
        <w:t>úpravu rozpočtu vlastního hlavního města Prahy v kapitole 10 - Pokladní správa v rámci třídy 8 - financování. Navýšení položky 8115 (vytvořená rezerva) o 3.911.000.000 Kč a položky 8224 (úhrada půjčených prostředků ze zahraničí) o 3.911.000.000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1. a I.2 tohoto usnesení</w:t>
      </w:r>
    </w:p>
    <w:p>
      <w:pPr>
        <w:pStyle w:val="Ukol1"/>
        <w:rPr/>
      </w:pPr>
      <w:r>
        <w:rPr/>
        <w:t>Kontrolní termín: 31.1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50:00Z</dcterms:created>
  <dc:creator>INF</dc:creator>
  <dc:description/>
  <cp:keywords/>
  <dc:language>en-US</dc:language>
  <cp:lastModifiedBy>INF</cp:lastModifiedBy>
  <dcterms:modified xsi:type="dcterms:W3CDTF">2008-05-21T07:50:00Z</dcterms:modified>
  <cp:revision>1</cp:revision>
  <dc:subject/>
  <dc:title>NAŘÍZENÍ ŘEDITELE</dc:title>
</cp:coreProperties>
</file>