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Rada Hlavního města Prahy svým usnesením č. 579 ze dne 13.5.2008 vyslovila v bodě II. souhlas s poskytnutím finančních prostředků formou daru v celkové částce 9.000.000,- Kč společnosti Pražské jaro, o. p. s., v rámci Partnerství hlavního města Prahy v oblasti kultury a volného času (dále jen „partnerství“), a to na realizaci festivalu Pražské jaro 2008 (dále jen „festival“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Arial Unicode MS;Arial"/>
          <w:szCs w:val="22"/>
        </w:rPr>
        <w:t>Festival</w:t>
      </w:r>
      <w:r>
        <w:rPr>
          <w:rFonts w:eastAsia="Arial Unicode MS;Arial"/>
          <w:b/>
          <w:bCs/>
          <w:szCs w:val="22"/>
        </w:rPr>
        <w:t xml:space="preserve"> - </w:t>
      </w:r>
      <w:r>
        <w:rPr>
          <w:szCs w:val="22"/>
        </w:rPr>
        <w:t>63. ročník festivalu -, je neodmyslitelně spjat s kvalitní prezentací Prahy. Je reprezentativní přehlídkou nejlepších domácích i světových umělců, orchestrů a komorních ansámblů, ale také platformou světové hudební kultury v nejširším stylovém i žánrovém rozpětí až po nejaktuálnější trendy s přesahem do oblasti jazzu a etnické hudby. I letošní ročník si uchová některé s festivalem tradičně spojené programové dominanty. Bude zahájen Filharmonií Brno s dirigentem Petrem Altrichtrem a v programu je opět řada atraktivních koncertů, např. dva koncerty proslulého BBC Symphony Orchestra z Londýna s Jiřím Bělohlávkem. Jedním z očekávaných vrcholů nesporně bude recitál sopranistky Edity Gruberové. Návštěvníci budou moci vybírat z různorodé nabídky 50 koncertů, konaných v tradičních i netradičních koncertních síních a prostorách Prahy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Hlavní město Praha festival dlouhodobě podporuje, </w:t>
      </w:r>
      <w:r>
        <w:rPr>
          <w:sz w:val="22"/>
          <w:szCs w:val="22"/>
        </w:rPr>
        <w:t xml:space="preserve">v r. 2007 byla poskytnuta částka ve  výši 9.500.000 Kč (MK ČR poskytlo 15.000.000 Kč). </w:t>
      </w:r>
      <w:r>
        <w:rPr/>
        <w:t>Festival je jmenovitě uveden v dokumentu Koncepce kulturní politiky hl. m. Prahy mezi příklady pravidelných významných festivalů podporovaných formou partnerství. Nemůže ovlivnit soutěž mezi členskými státy EU, účast na něm je věcí prestižní a obchod mezi členskými státy EU je vyloučen. Celkové náklady festivalu jsou ve výši 70 750 tis. Kč.</w:t>
      </w:r>
    </w:p>
    <w:p>
      <w:pPr>
        <w:pStyle w:val="Normal"/>
        <w:jc w:val="both"/>
        <w:rPr/>
      </w:pPr>
      <w:r>
        <w:rPr/>
        <w:tab/>
        <w:t>Finanční prostředky budou poskytnuty z běžných výdajů kap. 0619 – OKP, odd.§ 3392 – záležitosti kultury – partnerství hl. m. Prahy v oblasti kultury a volného času. Poskytnutím uvedené částky dojde k naplnění ust. § 59 odst. 3 písm l) z. č. 131/2000 Sb. o hl. m. Praze, tj. překročení limitu 2 mil. Kč za rok jednomu a témuž subjektu. Vzniká tak působnost Zastupitelstva hl. m. Prah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04:00Z</dcterms:created>
  <dc:creator>INF</dc:creator>
  <dc:description/>
  <dc:language>en-US</dc:language>
  <cp:lastModifiedBy>INF</cp:lastModifiedBy>
  <cp:lastPrinted>2008-03-20T16:46:00Z</cp:lastPrinted>
  <dcterms:modified xsi:type="dcterms:W3CDTF">2008-05-20T09:04:00Z</dcterms:modified>
  <cp:revision>2</cp:revision>
  <dc:subject/>
  <dc:title>Důvodová zpráva</dc:title>
</cp:coreProperties>
</file>