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8. dubna 1999 Parlament České republiky schválil zákon č. 95/1999 Sb. o podmínkách převodu zemědělských a lesních pozemků z vlastnictví státu na jiné osoby. Tento zákon nabyl účinnosti 25. května 1999. Jinými osobami jsou např. oprávněné osoby, fyzické osoby podnikající v zemědělství, vlastníci staveb a obce. Obcím zákon umožňuje získat bezúplatně od státu pozemky určené k zastavění  stavbou pro bydlení a veřejně prospěšnou stavbou. </w:t>
      </w:r>
    </w:p>
    <w:p>
      <w:pPr>
        <w:pStyle w:val="Normal"/>
        <w:spacing w:lineRule="auto" w:line="360"/>
        <w:jc w:val="both"/>
        <w:rPr/>
      </w:pPr>
      <w:r>
        <w:rPr/>
        <w:t>Zákon č. 95/1999 Sb. byl po roce 1999 několikrát novelizován. Pro převod majetku do vlastnictví obcí jsou důležité dvě novely a to č. 253/2001 z  24. 7. 2001 a  č. 253/2003 z 5. 8. 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 každého pozemku je prováděna identifikace a lustrace, jejímž výsledkem je prověření oprávněnosti správy Pozemkového fondu ČR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zemky, u kterých vznikla správa Pozemkového fondu ČR, jsou průběžně předkládány Radě hlavního města Prahy a následně Zastupitelstvu hlavního města Prahy ke schválení bezúplatného nebo úplatného převodu vlastnictví, případně vzdání se práva převodu vlastnictví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příloze č. 1 </w:t>
      </w:r>
      <w:r>
        <w:rPr>
          <w:color w:val="000000"/>
        </w:rPr>
        <w:t>tohoto usnesení jsou uvedeny pozemky, které jsou navrhovány k převodu do vlastnictví hl. m. Prahy z důvodů zajištění dalšího rozvoje v dané lokalitě v souladu se zájmy hl. m. Prah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Lhotka pozemek  parc.č. 1531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  <w:t>Pozemek o výměře 40 m</w:t>
      </w:r>
      <w:r>
        <w:rPr>
          <w:vertAlign w:val="superscript"/>
        </w:rPr>
        <w:t xml:space="preserve">2 </w:t>
      </w:r>
      <w:r>
        <w:rPr/>
        <w:t xml:space="preserve">je součástí zeleně podél komunikace Chýnovská. Pozemek je dle Územního plánu sídelního útvaru hlavního města Prahy zařazen do </w:t>
      </w:r>
      <w:r>
        <w:rPr>
          <w:bCs/>
        </w:rPr>
        <w:t xml:space="preserve">plochy TVV-vodní hospodářství. Cena pozemku byla stanovena znaleckým posudkem č. 1464/19/2008 ve výši </w:t>
      </w:r>
      <w:r>
        <w:rPr>
          <w:b/>
        </w:rPr>
        <w:t>17.320,- Kč</w:t>
      </w:r>
      <w:r>
        <w:rPr>
          <w:b/>
          <w:bCs/>
        </w:rPr>
        <w:t>, tj. 433 Kč/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Uhříněves pozemek  parc.č. 1666/4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  <w:t>Pozemek o výměře 1.442 m</w:t>
      </w:r>
      <w:r>
        <w:rPr>
          <w:vertAlign w:val="superscript"/>
        </w:rPr>
        <w:t xml:space="preserve">2 </w:t>
      </w:r>
      <w:r>
        <w:rPr/>
        <w:t xml:space="preserve">je součástí zeleně se vzrostlými stromy. Pozemek je dle Územního plánu sídelního útvaru hlavního města Prahy zařazen do </w:t>
      </w:r>
      <w:r>
        <w:rPr>
          <w:bCs/>
        </w:rPr>
        <w:t xml:space="preserve">plochy LR-lesní porosty a SP-sportu. Cena pozemku byla stanovena znaleckým posudkem č. 1465/20/2008 ve výši </w:t>
      </w:r>
      <w:r>
        <w:rPr>
          <w:b/>
        </w:rPr>
        <w:t>239.160,- Kč</w:t>
      </w:r>
      <w:r>
        <w:rPr>
          <w:b/>
          <w:bCs/>
        </w:rPr>
        <w:t>, tj. 166 Kč/m</w:t>
      </w:r>
      <w:r>
        <w:rPr>
          <w:b/>
          <w:bCs/>
          <w:vertAlign w:val="superscript"/>
        </w:rPr>
        <w:t>2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7-06-05T11:19:00Z</cp:lastPrinted>
  <dcterms:modified xsi:type="dcterms:W3CDTF">2008-04-18T09:53:00Z</dcterms:modified>
  <cp:revision>290</cp:revision>
  <dc:subject/>
  <dc:title>S E Z N A M</dc:title>
</cp:coreProperties>
</file>