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( platí pro RHMP a ZHMP)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ůvodem předkladu je žádost pana Michala Zeithamla, vlastníka nemovitosti na pozemku  č. parc. 862 v k.ú. Břevnov o úplatný převod vlastnictví části pozemku č. parc. 3677/1 o celkové výměře 28 m2 v k.ú. Břevnov za účelem vytvoření jednoho funkčního celku se svojí nemovitostí. Předmětná část pozemku č. parc. 3677/1 je zastavěna opěrnou zídkou a schodištěm, které tvoří vchod do stávající provozovny kadeřnictví sídlící v budově č. popisné 1241 ( na pozemku č. parc. 862). Realizace této stavby proběhla za přítomnosti pravomocného  stavebního povolení a stavba byla řádně zkolaudována. Žadatel má s vlastníkem pozemku uzavřenou nájemní smlouvu.</w:t>
      </w:r>
    </w:p>
    <w:p>
      <w:pPr>
        <w:pStyle w:val="TextBody"/>
        <w:rPr/>
      </w:pPr>
      <w:r>
        <w:rPr/>
        <w:t>OOA požádal o stanoviska k záměru prodeje v této části některé odbory MHMP a MČ  ve svém stanovisku vyslovil souhlas za podmínky kladného stanoviska správě pozemku TSK.</w:t>
      </w:r>
    </w:p>
    <w:p>
      <w:pPr>
        <w:pStyle w:val="TextBody"/>
        <w:rPr/>
      </w:pPr>
      <w:r>
        <w:rPr/>
        <w:t>TSK ve svém stanovisku nemá námitek za předpokladu, že nebude dotčena vozovka a chodník ul. Junácká.</w:t>
      </w:r>
    </w:p>
    <w:p>
      <w:pPr>
        <w:pStyle w:val="TextBody"/>
        <w:rPr/>
      </w:pPr>
      <w:r>
        <w:rPr/>
        <w:t>OMI svým stanoviskem sděluje, že z hlediska odboru nemá námitky.</w:t>
      </w:r>
    </w:p>
    <w:p>
      <w:pPr>
        <w:pStyle w:val="TextBody"/>
        <w:rPr/>
      </w:pPr>
      <w:r>
        <w:rPr/>
        <w:t>DOP ve svém stanovisku sděluje, že nemá námitek za předpokladu souhlasného stanoviska silničního správního úřadu ÚMČ Praha 6.</w:t>
      </w:r>
    </w:p>
    <w:p>
      <w:pPr>
        <w:pStyle w:val="TextBody"/>
        <w:rPr/>
      </w:pPr>
      <w:r>
        <w:rPr/>
        <w:t>ÚMČ Prahy 6, odbor dopravy souhlasí s úplatným převodem části pozemku č. parc. 3677/1 v k.ú. Břevnov.</w:t>
      </w:r>
    </w:p>
    <w:p>
      <w:pPr>
        <w:pStyle w:val="TextBody"/>
        <w:rPr/>
      </w:pPr>
      <w:r>
        <w:rPr/>
        <w:t>ÚRM svým stanoviskem nesouhlasí s daným záměrem z důvodu, že předmětná část pozemku má charakter veřejného uličního prostoru a jeho převod do soukromých rukou je nežádoucí.Toto nesouhlasné stanovisko je však překonáno kolaudačním rozhodnutím, vydaným ÚMČ Praha 6, odborem výstavby č. MCP6 064028/2007 D 1241 Bř. ze dne 12.10. 2007, které nabylo právní moci dne 1.11.2007.</w:t>
      </w:r>
    </w:p>
    <w:p>
      <w:pPr>
        <w:pStyle w:val="TextBody"/>
        <w:rPr/>
      </w:pPr>
      <w:r>
        <w:rPr/>
        <w:t>OOP svým stanoviskem sděluje, že z hlediska chráněných zájmů nemá námitek.</w:t>
      </w:r>
    </w:p>
    <w:p>
      <w:pPr>
        <w:pStyle w:val="TextBody"/>
        <w:rPr/>
      </w:pPr>
      <w:r>
        <w:rPr/>
        <w:t>ÚMČ Praha 6, odbor  územního rozvoje ve svém stanovisku souhlasí s navrhovaným převodem části pozemku č. parc. 3677/1 v k.ú. Břevnov.</w:t>
      </w:r>
    </w:p>
    <w:p>
      <w:pPr>
        <w:pStyle w:val="TextBody"/>
        <w:rPr/>
      </w:pPr>
      <w:r>
        <w:rPr/>
        <w:t>Žadatel zajistil zpracování oddělovacího geometrického plánu č. 2366-071/2007 ze dne 16.7.2007, potvrzeného Katastrálním úřadem pro hlavní město Prahu pod č. 2993/2007, podle kterého je z pozemku č. parc. 3677/1 v k.ú. Břevnov oddělena pozemková parcela č. 3677/8 o výměře 27 m2 a pozemková parcela č. parc. 3677/9 o výměře 1 m2., oba v k.ú. Břevnov.</w:t>
      </w:r>
    </w:p>
    <w:p>
      <w:pPr>
        <w:pStyle w:val="TextBody"/>
        <w:rPr/>
      </w:pPr>
      <w:r>
        <w:rPr/>
        <w:t>Dle cenové mapy hl.m.Prahy není předmětná část pozemku oceněna. Výpočtem průměrné ceny okolních pozemků a kupní ceny v dané lokalitě obvyklé je navrhována kupní cena ve výši 3 930 Kč/m2. Celková kupní cena části předmětného pozemku činí 110 040 Kč.</w:t>
      </w:r>
    </w:p>
    <w:p>
      <w:pPr>
        <w:pStyle w:val="TextBody"/>
        <w:rPr/>
      </w:pPr>
      <w:r>
        <w:rPr/>
        <w:t>Záměr na úplatný převod vlastnictví byl zveřejněn na úřední desce Magistrátu hl.m.Prahy pod poř. č.  OOA-8998/07 v termínu od 29.10.2007 do 13.11.200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lohy důvodové  zpráv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říloha č. 1 -  snímek katastrální mapy vč. dalších map </w:t>
      </w:r>
    </w:p>
    <w:p>
      <w:pPr>
        <w:pStyle w:val="TextBody"/>
        <w:rPr/>
      </w:pPr>
      <w:r>
        <w:rPr/>
        <w:t>příloha č. 2 -  geometrický plán č. 2366-071/2007 ze dne 16.7.2007</w:t>
      </w:r>
    </w:p>
    <w:p>
      <w:pPr>
        <w:pStyle w:val="TextBody"/>
        <w:rPr/>
      </w:pPr>
      <w:r>
        <w:rPr/>
        <w:t>příloha č. 3 -  výpisy z katastru nemovitostí</w:t>
      </w:r>
    </w:p>
    <w:p>
      <w:pPr>
        <w:pStyle w:val="TextBody"/>
        <w:rPr/>
      </w:pPr>
      <w:r>
        <w:rPr/>
        <w:t>příloha č. 4 -  stanovisko OSM MHMP</w:t>
      </w:r>
    </w:p>
    <w:p>
      <w:pPr>
        <w:pStyle w:val="TextBody"/>
        <w:rPr/>
      </w:pPr>
      <w:r>
        <w:rPr/>
        <w:t xml:space="preserve">příloha č. 5 - stanovisko TSK </w:t>
      </w:r>
    </w:p>
    <w:p>
      <w:pPr>
        <w:pStyle w:val="TextBody"/>
        <w:rPr/>
      </w:pPr>
      <w:r>
        <w:rPr/>
        <w:t>příloha č. 6 - stanovisko OMI MHMP</w:t>
      </w:r>
    </w:p>
    <w:p>
      <w:pPr>
        <w:pStyle w:val="TextBody"/>
        <w:rPr/>
      </w:pPr>
      <w:r>
        <w:rPr/>
        <w:t>příloha č. 7-  stanovisko DOP MHMP</w:t>
      </w:r>
    </w:p>
    <w:p>
      <w:pPr>
        <w:pStyle w:val="TextBody"/>
        <w:rPr/>
      </w:pPr>
      <w:r>
        <w:rPr/>
        <w:t>příloha č. 8 - stanovisko odboru dopravy UMČ Prahy 6</w:t>
      </w:r>
    </w:p>
    <w:p>
      <w:pPr>
        <w:pStyle w:val="TextBody"/>
        <w:rPr/>
      </w:pPr>
      <w:r>
        <w:rPr/>
        <w:t>příloha č. 9 - stanovisko URM</w:t>
      </w:r>
    </w:p>
    <w:p>
      <w:pPr>
        <w:pStyle w:val="TextBody"/>
        <w:rPr/>
      </w:pPr>
      <w:r>
        <w:rPr/>
        <w:t>příloha č. 10 -  stanovisko OOP MHMP</w:t>
      </w:r>
    </w:p>
    <w:p>
      <w:pPr>
        <w:pStyle w:val="TextBody"/>
        <w:rPr/>
      </w:pPr>
      <w:r>
        <w:rPr/>
        <w:t>příloha č. 11 - stanovisko UMČ odboru územního rozvoje</w:t>
      </w:r>
    </w:p>
    <w:p>
      <w:pPr>
        <w:pStyle w:val="TextBody"/>
        <w:rPr/>
      </w:pPr>
      <w:r>
        <w:rPr/>
        <w:t xml:space="preserve">příloha č. 12-  kolaudační rozhodnutí vydané UMČ odborem výstavby </w:t>
      </w:r>
    </w:p>
    <w:p>
      <w:pPr>
        <w:pStyle w:val="TextBody"/>
        <w:rPr/>
      </w:pPr>
      <w:r>
        <w:rPr/>
        <w:t>příloha č. 13 - UMČ Praha 6, souhlas dělením pozemku</w:t>
      </w:r>
    </w:p>
    <w:p>
      <w:pPr>
        <w:pStyle w:val="TextBody"/>
        <w:rPr/>
      </w:pPr>
      <w:r>
        <w:rPr/>
        <w:t>příloha č. 13 – souhlas s dělením pozemku č. parc. 3677/1 v k.ú. Břevnov</w:t>
      </w:r>
    </w:p>
    <w:p>
      <w:pPr>
        <w:pStyle w:val="TextBody"/>
        <w:rPr/>
      </w:pPr>
      <w:r>
        <w:rPr/>
        <w:t>příloha č. 14 -  žádost Michala Zeithamla</w:t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Z : 656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36:00Z</dcterms:created>
  <dc:creator>OBIS Praha s.r.o.</dc:creator>
  <dc:description/>
  <cp:keywords/>
  <dc:language>en-US</dc:language>
  <cp:lastModifiedBy>INF</cp:lastModifiedBy>
  <dcterms:modified xsi:type="dcterms:W3CDTF">2008-05-20T12:36:00Z</dcterms:modified>
  <cp:revision>2</cp:revision>
  <dc:subject/>
  <dc:title>Důvodová zpráva</dc:title>
</cp:coreProperties>
</file>