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 ů v o d o v á    z p r á v a </w:t>
      </w:r>
    </w:p>
    <w:p>
      <w:pPr>
        <w:pStyle w:val="Heading"/>
        <w:rPr>
          <w:u w:val="none"/>
        </w:rPr>
      </w:pPr>
      <w:r>
        <w:rPr>
          <w:u w:val="none"/>
        </w:rPr>
        <w:t>předkládaná Zastupitelstvu hl. m. Prahy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>Předkládaný materiál obsahuje návrh na změnu zřizovací listiny příspěvkové organizace v působnosti odboru školství, mládeže a tělovýchovy Magistrátu hlavního města Prahy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</w:rPr>
        <w:t>Pedagogicko-psychologická poradna pro Prahu 7 a 8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Do zřizovací listiny příspěvkové organizace je třeba promítnout rozšíření doplňkové činnosti, o které zažádal ředitel organizace. </w:t>
      </w:r>
      <w:r>
        <w:rPr>
          <w:b/>
          <w:bCs/>
        </w:rPr>
        <w:t>Jedná se o rozšíření stávající doplňkové činnosti organizace o pronájem nebytových prostor</w:t>
      </w:r>
      <w:r>
        <w:rPr/>
        <w:t xml:space="preserve">. Vzhledem k tomu, že pedagogicko-psychologická poradna sídlí v prostorách MČ Praha 7, zmíněnou doplňkovou činnost bude vykonávat na základě uděleného souhlasu rady MČ Praha 7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áměrem ředitele organizace je pronajímat prostory poradny na Praze 7 dvěma subjektům: 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podnájemce: PhDr. Eduard Bakalář, Praha 7, Dobrovského 5,</w:t>
      </w:r>
    </w:p>
    <w:p>
      <w:pPr>
        <w:pStyle w:val="TextBody"/>
        <w:ind w:left="708" w:hanging="0"/>
        <w:rPr/>
      </w:pPr>
      <w:r>
        <w:rPr/>
        <w:t>poskytující specializované poradenské činnosti v oblasti rodinného, rozvodového a porozvodového poradenství. Činnost doplňuje standardní činnosti pedagogicko-psychologické poradny o další poradenské služby pro rodiny klientů.</w:t>
      </w:r>
    </w:p>
    <w:p>
      <w:pPr>
        <w:pStyle w:val="TextBody"/>
        <w:ind w:left="708" w:hanging="0"/>
        <w:rPr/>
      </w:pPr>
      <w:r>
        <w:rPr/>
        <w:t>Rada MČ Praha 7 souhlasila s uzavřením podnájemní smlouvy usnesením č. 34/07 ze dne 9.1.2007. Doba nájmu je stanovena na dobu určitou - 1 rok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2. podnájemce: Sdružení dětí a mládeže DUHA Jasmín, Praha 3, Roháčova 19,</w:t>
      </w:r>
    </w:p>
    <w:p>
      <w:pPr>
        <w:pStyle w:val="TextBody"/>
        <w:ind w:left="708" w:hanging="0"/>
        <w:rPr/>
      </w:pPr>
      <w:r>
        <w:rPr/>
        <w:t>jež je samostatným článkem nestátní neziskové organizace, která je registrována jako občanské sdružení dětí a mládeže u MŠMT ČR. Předmětem činnosti organizace je pořádání volnočasových aktivit pro děti a mládež. Činnost doplňuje standardní činnosti pedagogicko-psychologické poradny o další služby pro klienty – zejména nabídku volnočasových aktivit. Rada MČ Praha 7 souhlasila s uzavřením podnájemní smlouvy usnesením č. 0432/07 ze dne 3.4.2007. Doba nájmu je stanovena na dobu určitou - 1 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chozím krokem pro realizaci doplňkové činnosti je její uvedení ve zřizovací listině, tato nebude narušovat plnění hlavních účelů organizace. Znění všech bodů doplňkové činnosti je v souladu s platnými právními předpis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oučasné znění článku </w:t>
      </w:r>
      <w:r>
        <w:rPr>
          <w:b/>
          <w:bCs/>
        </w:rPr>
        <w:t>VI. Doplňková činnost organizace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Navrhované znění článku </w:t>
      </w:r>
      <w:r>
        <w:rPr>
          <w:b/>
          <w:bCs/>
        </w:rPr>
        <w:t>VI. Doplňková činnost organizace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nebytových prostor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Ostatní články zřizovací listiny zůstávají beze změn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45:00Z</dcterms:created>
  <dc:creator>INF</dc:creator>
  <dc:description/>
  <cp:keywords/>
  <dc:language>en-US</dc:language>
  <cp:lastModifiedBy>INF</cp:lastModifiedBy>
  <dcterms:modified xsi:type="dcterms:W3CDTF">2007-11-16T07:34:00Z</dcterms:modified>
  <cp:revision>5</cp:revision>
  <dc:subject/>
  <dc:title>D ů v o d o v á    z p r á v a</dc:title>
</cp:coreProperties>
</file>