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9.5.2008</w:t>
      </w:r>
    </w:p>
    <w:p>
      <w:pPr>
        <w:pStyle w:val="Subjekt"/>
        <w:rPr/>
      </w:pPr>
      <w:r>
        <w:rPr/>
        <w:t>k návrhu na úplatné nabytí pozemků v k.ú. Černý Most a k.ú. Horní Počernice pro stavbu č. 1078 "Výstavba podjezdu Chlumecká", vedené v JPD 2 pod registračním číslem CZ 04.2..06/1.1.00.4/0204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1. úplatné nabytí vlastnictví částí pozemků v k.ú. Černý Most:</w:t>
      </w:r>
    </w:p>
    <w:p>
      <w:pPr>
        <w:pStyle w:val="Odstavec1b"/>
        <w:rPr/>
      </w:pPr>
      <w:r>
        <w:rPr/>
        <w:t>parc.č. 232/370 o výměře 1596 m</w:t>
      </w:r>
      <w:r>
        <w:rPr>
          <w:vertAlign w:val="superscript"/>
        </w:rPr>
        <w:t>2</w:t>
      </w:r>
      <w:r>
        <w:rPr/>
        <w:t xml:space="preserve"> dle Geometrického plánu č. 262-170/2006 nově označeného jako parc.č. 338,</w:t>
      </w:r>
    </w:p>
    <w:p>
      <w:pPr>
        <w:pStyle w:val="Odstavec1b"/>
        <w:rPr/>
      </w:pPr>
      <w:r>
        <w:rPr/>
        <w:t>parc.č.232/1 o výměře 17 m</w:t>
      </w:r>
      <w:r>
        <w:rPr>
          <w:vertAlign w:val="superscript"/>
        </w:rPr>
        <w:t>2</w:t>
      </w:r>
      <w:r>
        <w:rPr/>
        <w:t xml:space="preserve"> dle téhož GP nově označeného jako parc.č.335 z vlasdtnictví a.s. Centrum Černý Most, Na Můstku 388/9, 110 00 Praha 1, IČ: 26149737  do vlastnictví hl.m. Prahy za kupní cenu určenou dle znaleckého posudku č. 1974-002/2008  ve výši 1.983.990,- Kč,</w:t>
      </w:r>
    </w:p>
    <w:p>
      <w:pPr>
        <w:pStyle w:val="Odstavec1b"/>
        <w:rPr/>
      </w:pPr>
      <w:r>
        <w:rPr/>
        <w:t>2. úplatné nabytí části pozemku v k.ú. Horní Počernice:</w:t>
      </w:r>
    </w:p>
    <w:p>
      <w:pPr>
        <w:pStyle w:val="Odstavec1b"/>
        <w:rPr/>
      </w:pPr>
      <w:r>
        <w:rPr/>
        <w:t>parc.č. 4485/61 o výměře 517 m</w:t>
      </w:r>
      <w:r>
        <w:rPr>
          <w:vertAlign w:val="superscript"/>
        </w:rPr>
        <w:t>2</w:t>
      </w:r>
      <w:r>
        <w:rPr/>
        <w:t xml:space="preserve"> dle Geometrického plánu č. 3127-172/2006 nově označeného jako parc.č. 4485/138 z vlastnictví FOSSUM Vermietungsgesellschaft Praha , s.r.o., Kateřinská 466/40, 120 00 Praha 2 - od 3.1.2008 se sídlem Rybná 682/14, 110 00 Praha 1, IČ: 25708406   do vlastnictví hl.m. Prahy za kupní cenu dle znaleckého posudku č. 997-86/07 ve výši  1.301.806,- Kč za podmínky, že před uzavřením kupní smlouvy bude na pozemek parc.č. 4485/138 o výměře 517 m</w:t>
      </w:r>
      <w:r>
        <w:rPr>
          <w:vertAlign w:val="superscript"/>
        </w:rPr>
        <w:t>2</w:t>
      </w:r>
      <w:r>
        <w:rPr/>
        <w:t xml:space="preserve"> vymazáno zástavní právo ze strany Commerzbank Aktiongesellschaft, pobočka Praha, Jugoslávská 1</w:t>
      </w:r>
    </w:p>
    <w:p>
      <w:pPr>
        <w:pStyle w:val="Odstavec1b"/>
        <w:rPr/>
      </w:pPr>
      <w:r>
        <w:rPr/>
        <w:t>3. úplatné nabytí části pozemku v k.ú. Horní Počernice:</w:t>
      </w:r>
    </w:p>
    <w:p>
      <w:pPr>
        <w:pStyle w:val="Odstavec1b"/>
        <w:rPr/>
      </w:pPr>
      <w:r>
        <w:rPr/>
        <w:t>parc.č.4567/1 o výměře 64 m</w:t>
      </w:r>
      <w:r>
        <w:rPr>
          <w:vertAlign w:val="superscript"/>
        </w:rPr>
        <w:t>2</w:t>
      </w:r>
      <w:r>
        <w:rPr/>
        <w:t xml:space="preserve"> dle Geometrického plánu č. 3126-171/2006 nově označeného jako parc.č. 4567/7 z vlastnictví České republiky - příslušnost hospodařit s majetkem státu Ředitelství silnic a dálnic ČR, Na Pankráci 546/56, 140 00 Praha 4 - Nusle, IČ: 65993390    do vlastnictví hl.m. Prahy za kupní cenu dle znaleckého posudku č.1894-044/2007 ve výši 149.730,- Kč.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1.zajistit realizaci bodu I. tohoto usnesení</w:t>
      </w:r>
    </w:p>
    <w:p>
      <w:pPr>
        <w:pStyle w:val="Ukol1"/>
        <w:rPr/>
      </w:pPr>
      <w:r>
        <w:rPr/>
        <w:t>Kontrolní 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2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44:00Z</dcterms:created>
  <dc:creator>INF</dc:creator>
  <dc:description/>
  <dc:language>en-US</dc:language>
  <cp:lastModifiedBy>INF</cp:lastModifiedBy>
  <dcterms:modified xsi:type="dcterms:W3CDTF">2008-05-13T07:44:00Z</dcterms:modified>
  <cp:revision>1</cp:revision>
  <dc:subject/>
  <dc:title>NAŘÍZENÍ ŘEDITELE</dc:title>
</cp:coreProperties>
</file>