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STATUTÁRNÍ MĚ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OZ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NÁZEV VYHLÁŠK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ro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 11/19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města Přerova o čistotě ve městě Přerově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Jičí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 4/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veřejném pořád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íbra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 5/2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čistotě ulic a jiných veřejných prostranství, o ochraně veřejné zeleně a o pohybu psů na veřejném prostranství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rakon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 9/20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veřejném pořádku, ochraně životního prostředí a vzhledu měst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l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 3/2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veřejném pořádku, čistotě města a pořádání veřejných hudebních produkcí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ralupy nad Vltav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 6/2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zajištění místních záležitostí veřejného pořádku a udržování čistoty ulic a jiných veřejných prostranství, ochraně životního prostředí a veřejné zeleně, a užívání zařízení obce sloužícího potřebám veřejnost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umpole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 6/2004/Z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zabezpečení čistoty veřejného prostranství a místních záležitostí veřejného pořádku na území celého měst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lhřimo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 3/2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ochraně veřejného pořádku a čistoty měst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ou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 7/2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veřejném pořádku a čistotě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ud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 10/2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veřejném pořádku a čistotě mě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bí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. 4/20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čistotě a veřejném pořádku ve městě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ochovice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. 3/2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o zajištění veřejného pořádku ve městě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ý Bor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. 14/20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k zabezpečení místních záležitostí veřejného pořádku na veřejných prostranstvích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rkov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. 4/2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závazná vyhláška k zabezpečení místních záležitostí veřejného přádku na veřejných prostranstvích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la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2/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čistotě měst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lák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E3/2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 veřejném pořádku a čistotě ve městě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řecla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.1/20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veřejném pořádku a čistotě měst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82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Příloha č.1 Důvodové zprávy                                                                                 Z-8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11:00Z</dcterms:created>
  <dc:creator>INF</dc:creator>
  <dc:description/>
  <cp:keywords/>
  <dc:language>en-US</dc:language>
  <cp:lastModifiedBy>INF</cp:lastModifiedBy>
  <cp:lastPrinted>2008-05-14T12:11:00Z</cp:lastPrinted>
  <dcterms:modified xsi:type="dcterms:W3CDTF">2008-05-14T10:11:00Z</dcterms:modified>
  <cp:revision>2</cp:revision>
  <dc:subject/>
  <dc:title>STATUTÁRNÍ MĚSTO</dc:title>
</cp:coreProperties>
</file>