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5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5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 Hudební škola hlavního města Prahy, Praha 3, Komenského náměstí 9 v působnosti SMT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95 ze dne 29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Vlásenková Jana,Bc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1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04T13:17:00Z</dcterms:modified>
  <cp:revision>1</cp:revision>
  <dc:subject/>
  <dc:title>Průvodce při přípravě materiálů</dc:title>
</cp:coreProperties>
</file>