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nabytí vlastnictví pozemku parc.č. 2723 o výměře 1 087 m</w:t>
      </w:r>
      <w:r>
        <w:rPr>
          <w:vertAlign w:val="superscript"/>
        </w:rPr>
        <w:t>2</w:t>
      </w:r>
      <w:r>
        <w:rPr/>
        <w:t xml:space="preserve"> v k.ú. Ruzyně z vlastnictví společnosti České aerolinie a.s., Letiště Ruzyně, 160 08 Praha 6, IČ: 45795908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2723 o výměře 1 087 m</w:t>
      </w:r>
      <w:r>
        <w:rPr>
          <w:vertAlign w:val="superscript"/>
        </w:rPr>
        <w:t>2</w:t>
      </w:r>
      <w:r>
        <w:rPr/>
        <w:t xml:space="preserve"> v k.ú. Ruzyně z vlastnictví společnosti České aerolinie a.s., Letiště Ruzyně, 160 08 Praha 6, IČ: 45795908 do vlastnictví hl.m. Prahy za kupní cenu dle znaleckého posudku v celkové výši 3 476 490,- Kč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57:00Z</dcterms:created>
  <dc:creator>INF</dc:creator>
  <dc:description/>
  <cp:keywords/>
  <dc:language>en-US</dc:language>
  <cp:lastModifiedBy>INF</cp:lastModifiedBy>
  <dcterms:modified xsi:type="dcterms:W3CDTF">2008-01-23T09:57:00Z</dcterms:modified>
  <cp:revision>1</cp:revision>
  <dc:subject/>
  <dc:title>NAŘÍZENÍ ŘEDITELE</dc:title>
</cp:coreProperties>
</file>