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nabytí vlastnictví pozemku parc.č. 2723 o výměře 1 087 m</w:t>
      </w:r>
      <w:r>
        <w:rPr>
          <w:vertAlign w:val="superscript"/>
        </w:rPr>
        <w:t>2</w:t>
      </w:r>
      <w:r>
        <w:rPr/>
        <w:t xml:space="preserve"> v k.ú. Ruzyně z vlastnictví společnosti České aerolinie a.s., Letiště Ruzyně, 160 08 Praha 6, IČ: 45795908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49 ze dne 22.1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5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23T09:57:00Z</dcterms:modified>
  <cp:revision>1</cp:revision>
  <dc:subject/>
  <dc:title>Průvodce při přípravě materiálů</dc:title>
</cp:coreProperties>
</file>