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 ů v o d o v á    z p r á v a</w:t>
      </w:r>
    </w:p>
    <w:p>
      <w:pPr>
        <w:pStyle w:val="Normal"/>
        <w:jc w:val="center"/>
        <w:rPr/>
      </w:pPr>
      <w:r>
        <w:rPr/>
        <w:t>(stejná pro RHMP i ZHMP)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Důvodem předkladu je prodej zastavěných pozemků za účelem sjednocení vlastnictví pozemku a stavby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Vlastník domů čp. 3139 a 3140, kat.území Modřany, tedy BD Rakovského 3139 a 3140, má své domy vybudovány na pozemcích parc.č. 4130/26, 4130/27, 4400/716, 4400/717, 4400/720 a 4400/721, vše kat.území Modřany. Pozemky parc. 4130/26 a 4130/27 a domy čp. 3139 a 3140 do svého vlastnictví družstvo získalo odkupem od Městské části Praha 12. O zbylé 4 pozemky, na nichž jsou situována přístupová schodiště do objektu, požádalo družstvo hl.m. Prahu dopisem ze dne 9.10.2006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Bytové družstvo Rakovského 3139 a 3140 není stavební bytové družstvo, ale družstvo nájemníků, které svůj objekt zakoupilo v rámci privatizace bytů MČ Praha 12. Proto nelze prodej pozemků realizovat ani podle usnesení ZHMP č.45/37 ze dne 12.9.2006, ani podle usnesení ZHMP č. 17/5 ze dne 25.4.1996. Pro návrh ceny zastavěných pozemků je proto použita cenová mapa. </w:t>
      </w:r>
    </w:p>
    <w:p>
      <w:pPr>
        <w:pStyle w:val="TextBody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>Zastavěné pozemky parc.č. 4400/716 o výměře 12 m</w:t>
      </w:r>
      <w:r>
        <w:rPr>
          <w:vertAlign w:val="superscript"/>
        </w:rPr>
        <w:t>2</w:t>
      </w:r>
      <w:r>
        <w:rPr/>
        <w:t>, parc.č. 4400/717 o výměře 12 m</w:t>
      </w:r>
      <w:r>
        <w:rPr>
          <w:vertAlign w:val="superscript"/>
        </w:rPr>
        <w:t>2</w:t>
      </w:r>
      <w:r>
        <w:rPr/>
        <w:t>, parc.č. 4400/720 o výměře 15 m</w:t>
      </w:r>
      <w:r>
        <w:rPr>
          <w:vertAlign w:val="superscript"/>
        </w:rPr>
        <w:t>2</w:t>
      </w:r>
      <w:r>
        <w:rPr/>
        <w:t xml:space="preserve"> a parc.č. 4400/721 o výměře 15 m</w:t>
      </w:r>
      <w:r>
        <w:rPr>
          <w:vertAlign w:val="superscript"/>
        </w:rPr>
        <w:t>2</w:t>
      </w:r>
      <w:r>
        <w:rPr/>
        <w:t>, jsou podle LV 2408 k.ú. Modřany ve vlastnictví hl.m. Prahy. Jejich cena podle cenové mapy Prahy platné pro rok 2007, tedy 1.750,- Kč/m</w:t>
      </w:r>
      <w:r>
        <w:rPr>
          <w:vertAlign w:val="superscript"/>
        </w:rPr>
        <w:t>2</w:t>
      </w:r>
      <w:r>
        <w:rPr/>
        <w:t>, je při výměře pozemků 54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Zkladntext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ind w:firstLine="708"/>
        <w:jc w:val="center"/>
        <w:rPr/>
      </w:pPr>
      <w:r>
        <w:rPr>
          <w:b/>
          <w:bCs/>
        </w:rPr>
        <w:t>celková kupní cena</w:t>
      </w:r>
      <w:r>
        <w:rPr/>
        <w:t xml:space="preserve"> 1750,- Kč x 54 = </w:t>
      </w:r>
      <w:r>
        <w:rPr>
          <w:b/>
          <w:bCs/>
        </w:rPr>
        <w:t>94.500,- Kč.</w:t>
      </w:r>
    </w:p>
    <w:p>
      <w:pPr>
        <w:pStyle w:val="Zkladntext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Kupujícím pozemku je Bytové družstvo Rakovského 3139 a 3140, IČ 26510286, se sídlem Praha 4 – Modřany, Rakovského 3139/3.</w:t>
      </w:r>
    </w:p>
    <w:p>
      <w:pPr>
        <w:pStyle w:val="TextBody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/>
      </w:pPr>
      <w:r>
        <w:rPr/>
        <w:t>Prodej byl projednán s odborem správy majetku MHMP, který nemá námitky. Na úřední desce byl záměr zveřejněn ve dnech 24.10. až 8.11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BD Rakovského 3139 a 314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upní smlouva BD Rakovského – str. 1 </w:t>
      </w:r>
    </w:p>
    <w:p>
      <w:pPr>
        <w:pStyle w:val="Normal"/>
        <w:numPr>
          <w:ilvl w:val="0"/>
          <w:numId w:val="1"/>
        </w:numPr>
        <w:rPr/>
      </w:pPr>
      <w:r>
        <w:rPr/>
        <w:t>LV 6163 k.ú. Modřany</w:t>
      </w:r>
    </w:p>
    <w:p>
      <w:pPr>
        <w:pStyle w:val="Normal"/>
        <w:numPr>
          <w:ilvl w:val="0"/>
          <w:numId w:val="1"/>
        </w:numPr>
        <w:rPr/>
      </w:pPr>
      <w:r>
        <w:rPr/>
        <w:t>výpis dat OR v AR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408 k.ú. Modřany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>souhlas OSM</w:t>
      </w:r>
    </w:p>
    <w:p>
      <w:pPr>
        <w:pStyle w:val="Normal"/>
        <w:numPr>
          <w:ilvl w:val="0"/>
          <w:numId w:val="1"/>
        </w:numPr>
        <w:rPr/>
      </w:pPr>
      <w:r>
        <w:rPr/>
        <w:t>snímek cenové mapy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9:00Z</dcterms:created>
  <dc:creator>INF</dc:creator>
  <dc:description/>
  <dc:language>en-US</dc:language>
  <cp:lastModifiedBy>INF</cp:lastModifiedBy>
  <cp:lastPrinted>2007-11-29T08:11:00Z</cp:lastPrinted>
  <dcterms:modified xsi:type="dcterms:W3CDTF">2008-01-23T09:29:00Z</dcterms:modified>
  <cp:revision>2</cp:revision>
  <dc:subject/>
  <dc:title>D ů v o d o v á    z p r á v a</dc:title>
</cp:coreProperties>
</file>