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3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3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pozemku parc. č. 2225/136 v k.ú. Záběhlice ve vlastnictví ĆR - Ústavu zdravotnických informací a statistiky ČR, organizační složka státu,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99 ze dne 29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2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30T08:25:00Z</dcterms:modified>
  <cp:revision>1</cp:revision>
  <dc:subject/>
  <dc:title>Průvodce při přípravě materiálů</dc:title>
</cp:coreProperties>
</file>