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Městské části Praha 14,  Praha – Štěrboholy a  Praha 21  požádaly o odejmutí správy svěřených věcí z vlastnictví hlavního města Prahy: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sz w:val="22"/>
        </w:rPr>
        <w:t>1</w:t>
      </w:r>
      <w:r>
        <w:rPr>
          <w:sz w:val="22"/>
          <w:u w:val="single"/>
        </w:rPr>
        <w:t xml:space="preserve">.PRAHA 14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pozemku (součást retenční nádrže) v k.ú. Hostavice, správu  převezme  OOP MHMP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Usnesení Rady HMP č. 160 ze dne  12.2.2008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2.</w:t>
      </w:r>
      <w:r>
        <w:rPr>
          <w:sz w:val="22"/>
          <w:u w:val="single"/>
        </w:rPr>
        <w:t>PRAHA - Štěrboholy</w:t>
      </w:r>
      <w:r>
        <w:rPr>
          <w:sz w:val="22"/>
        </w:rPr>
        <w:t xml:space="preserve">  </w:t>
      </w:r>
      <w:r>
        <w:rPr>
          <w:b w:val="false"/>
          <w:bCs w:val="false"/>
          <w:sz w:val="22"/>
        </w:rPr>
        <w:t>o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dejmutí vodohospodářského majetku, správu zajistí PVS,  a.s.</w:t>
      </w:r>
    </w:p>
    <w:p>
      <w:pPr>
        <w:pStyle w:val="TextBody"/>
        <w:rPr>
          <w:sz w:val="22"/>
        </w:rPr>
      </w:pPr>
      <w:r>
        <w:rPr>
          <w:sz w:val="22"/>
        </w:rPr>
        <w:t>Usnesení Rady HMP č. 161 ze dne  12.2.2008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 w:val="false"/>
          <w:bCs w:val="false"/>
          <w:sz w:val="22"/>
        </w:rPr>
        <w:t>3.</w:t>
      </w:r>
      <w:r>
        <w:rPr>
          <w:sz w:val="22"/>
          <w:u w:val="single"/>
        </w:rPr>
        <w:t>PRAHA   21</w:t>
      </w:r>
      <w:r>
        <w:rPr>
          <w:sz w:val="22"/>
        </w:rPr>
        <w:t xml:space="preserve">   </w:t>
      </w:r>
      <w:r>
        <w:rPr>
          <w:b w:val="false"/>
          <w:bCs w:val="false"/>
          <w:sz w:val="22"/>
        </w:rPr>
        <w:t xml:space="preserve">o odejmutí  vodohospodářského majetku, správu převezme PVS, a.s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Usnesení Rady HMP č. 161 ze dne 12.2.2008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 MČ PRAHA  14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jc w:val="both"/>
        <w:rPr>
          <w:sz w:val="22"/>
        </w:rPr>
      </w:pPr>
      <w:r>
        <w:rPr>
          <w:sz w:val="22"/>
        </w:rPr>
        <w:t>požádala dopisem č.j. 1025/OESM/2007 ze dne 10.10.2007 (příloha č. 1.1) o odejmutí pozemku parc.č. 1012 v k.ú. Hostavice, dle usnesení Zastupitelstva MČ Praha 14 č. 39/ZMČ/2007 ze dne 28.6.2007 (příloha č. 1.2), a to  na základě dopisu OOP MHMP ze dne 6.4.2007 (příloha č. 1.3), neboť  pozemek  je součástí retenční nádrže Čihadla, kterou má OOP MHMP ve své správě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jc w:val="both"/>
        <w:rPr/>
      </w:pPr>
      <w:r>
        <w:rPr>
          <w:sz w:val="22"/>
        </w:rPr>
        <w:t>Pozemek parc.č. 1012 o výměře 21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ostavice je zapsaný na listu vlastnictví č. 1 ČR, právo hospodaření s majetkem státu MČ Praha 14 (příloha č. 1.4). MČ Praha 14 doložila kopii ohlášení vlastnického práva do katastru nemovitostí ze dne 8.10.2007 (příloha č. 1.5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jc w:val="both"/>
        <w:rPr>
          <w:sz w:val="22"/>
        </w:rPr>
      </w:pPr>
      <w:r>
        <w:rPr>
          <w:sz w:val="22"/>
        </w:rPr>
        <w:t>Pozemek je zvýrazněn ve snímku z pozemkové mapy, navazující pozemky jsou ve vlastnictví hl.m. Prahy. Pro informaci je v příloze i snímek z ortofotomapy (příloha č. 1.6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ind w:left="0" w:hanging="0"/>
        <w:jc w:val="both"/>
        <w:rPr>
          <w:sz w:val="22"/>
        </w:rPr>
      </w:pPr>
      <w:r>
        <w:rPr>
          <w:sz w:val="22"/>
        </w:rPr>
        <w:t>Odejmutím předmětného pozemku ze správy MČ Praha 14 se sjednotí majetkoprávní vztah a správa majetku, který tvoří jeden funkční celek. Pozemek bude po odejmutí předán do správy OOP MHMP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Seznam příloh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č. 1.1: Žádost MČ Praha 14 č.j. 1025/OESM/2007 ze dne 10.10.2007</w:t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č.1.2: Usnesení Zastupitelstva MČ Praha 14 č. 39/ZMČ/2007 ze dne 28.6.2007</w:t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č.1.3: Požadavek OOP MHMP ze dne 6.4.2007</w:t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/>
      </w:pPr>
      <w:r>
        <w:rPr>
          <w:sz w:val="22"/>
        </w:rPr>
        <w:t>č.1.4: Informativní výpis z KN</w:t>
      </w:r>
    </w:p>
    <w:p>
      <w:pPr>
        <w:pStyle w:val="BodyText2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</w:rPr>
        <w:t>č.1.5: Ohlášení vlastnického práva do KN</w:t>
      </w:r>
    </w:p>
    <w:p>
      <w:pPr>
        <w:pStyle w:val="BodyText2"/>
        <w:rPr>
          <w:sz w:val="22"/>
        </w:rPr>
      </w:pPr>
      <w:r>
        <w:rPr>
          <w:sz w:val="22"/>
        </w:rPr>
        <w:t>č.1.6: Snímek z pozemkové mapy + ortofotomapy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MČ PRAHA – Štěrboho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žádala dopisem č.j. MČŠ 344/2007 ze dne 3.4.2007 o odejmutí správy svěřených věcí, a to veřejného osvětlení, vodovodu a dešťové a splaškové kanalizace (příloha č. 2.1), dle usnesení Zastupitelstva MČ Praha – Štěrboholy č. 1/XII ze dne 15.11.2006 (příloha č. 2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ímto materiálem je řešeno odejmutí vodohospodářského majetku, veřejné osvětlení je řešeno samostatným materiálem, jehož projednávání je v současné době pozastaveno z důvodu přípravy pravidel pro úplatné a bezúplatné nabývání vybraného nemovitého majetku do vlastnictví hl.m. Prah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souladu se stanoviskem PVS, a.s., ze dne 9.1.2008 (příloha č. 2.3) jsou na odejmutí navržen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eřejné vodovodní řady v ulicích Pod Areálem a Ve Stráni v pořizovací hodnotě 1 759 259 Kč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eřejné kanalizační splaškové stoky v ulicích Pod Areálem a Ve Stráni v pořizovací hodnotě 6 836 714 Kč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pozemcích parc.č. 349/2, 349/128, 349/129 a 349/137 v k.ú. Štěrboholy, které jsou ve vlastnictví hl.m. Prahy, ve správě MČ Praha – Štěrboholy (příloha č. 2.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řevzetím veřejných dešťových kanalizačních stok v ulicích Pod Areálem a Ve Stráni v pořizovací hodnotě 4 491 181,80 Kč  PVS, a.s., nesouhlasí, protože se jedná o dešťovou kanalizaci, která bude sloužit pouze k odvodnění komunikace. Tyto veřejné dešťové kanalizační stoky zůstávají v majetku hl.m. Prahy, ve správě MČ Praha – Štěrbohol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rPr/>
      </w:pPr>
      <w:r>
        <w:rPr>
          <w:sz w:val="22"/>
        </w:rPr>
        <w:t>č. 2.1: Žádost MČ Praha – Štěrboholy č.j.MČŠ 344/2007 ze dne 3.4.2007</w:t>
      </w:r>
    </w:p>
    <w:p>
      <w:pPr>
        <w:pStyle w:val="Normal"/>
        <w:rPr>
          <w:sz w:val="22"/>
        </w:rPr>
      </w:pPr>
      <w:r>
        <w:rPr>
          <w:sz w:val="22"/>
        </w:rPr>
        <w:t>č. 2.2: Usnesení Zastupitelstva MČ Praha – Štěrboholy č. 1/XII ze dne 15.11.2006</w:t>
      </w:r>
    </w:p>
    <w:p>
      <w:pPr>
        <w:pStyle w:val="Normal"/>
        <w:rPr>
          <w:sz w:val="22"/>
        </w:rPr>
      </w:pPr>
      <w:r>
        <w:rPr>
          <w:sz w:val="22"/>
        </w:rPr>
        <w:t>č. 2.3: Stanovisko PVS, a.s., ze dne 9.1.2008</w:t>
      </w:r>
    </w:p>
    <w:p>
      <w:pPr>
        <w:pStyle w:val="Normal"/>
        <w:rPr>
          <w:sz w:val="22"/>
        </w:rPr>
      </w:pPr>
      <w:r>
        <w:rPr>
          <w:sz w:val="22"/>
        </w:rPr>
        <w:t>č. 2.4: Informativní výpis z katastru nemovitostí – k.ú. Štěrboho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MČ PRAHA  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žádala dopisem č.j. 7/08/st ze dne 9.1.2008 o odejmutí 7 staveb vodovodních řadů (příloha č.3.1), dle usnesení Zastupitelstva MČ Praha 21 č. 103 ze dne 17.12.2007 (příloha č. 3.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7 staveb vodovodních řadů – 6 jich vybudovala MČ v polovině 90.let ze svých prostředků, 1 stavbu převzala darem od soukromého investora IPB RE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Č Praha 21 ke své žádosti o odejmutí doložila souhlas PVS, a.s., ze dne 8.8.2007 (příloha č. 3.3), který bude vodohospodářský majetek pro hl.m. Prahu spravovat.</w:t>
      </w:r>
    </w:p>
    <w:p>
      <w:pPr>
        <w:pStyle w:val="Normal"/>
        <w:jc w:val="both"/>
        <w:rPr/>
      </w:pPr>
      <w:r>
        <w:rPr>
          <w:sz w:val="22"/>
        </w:rPr>
        <w:t>Pozemky jsou v převážné většině ve vlastnictví hl.m. Prahy, ve správě MČ Praha 2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č. 3.1: Žádost MČ Praha 21 č.j. 7/08/st ze dne 9.1.2008</w:t>
      </w:r>
    </w:p>
    <w:p>
      <w:pPr>
        <w:pStyle w:val="Normal"/>
        <w:rPr>
          <w:sz w:val="22"/>
        </w:rPr>
      </w:pPr>
      <w:r>
        <w:rPr>
          <w:sz w:val="22"/>
        </w:rPr>
        <w:t>č. 3.2: Usnesení Zastupitelstva MČ Praha 21 č. 103 ze dne 17.12.2007</w:t>
      </w:r>
    </w:p>
    <w:p>
      <w:pPr>
        <w:pStyle w:val="Normal"/>
        <w:rPr>
          <w:sz w:val="22"/>
        </w:rPr>
      </w:pPr>
      <w:r>
        <w:rPr>
          <w:sz w:val="22"/>
        </w:rPr>
        <w:t>č. 3.3: Stanovisko PVS, a.s., ze dne 8.8.2007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2"/>
    </w:rPr>
  </w:style>
  <w:style w:type="character" w:styleId="WW8Num26z0">
    <w:name w:val="WW8Num26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993" w:hanging="993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06:00Z</dcterms:created>
  <dc:creator>MHMP</dc:creator>
  <dc:description/>
  <cp:keywords/>
  <dc:language>en-US</dc:language>
  <cp:lastModifiedBy>INF</cp:lastModifiedBy>
  <dcterms:modified xsi:type="dcterms:W3CDTF">2008-02-15T10:06:00Z</dcterms:modified>
  <cp:revision>2</cp:revision>
  <dc:subject/>
  <dc:title>Důvodová zpráva </dc:title>
</cp:coreProperties>
</file>