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 vypořádání práva stavby formou úplatného převodu vlastnictví pozemků pod stavbami rodinných domů a ploch k nim funkčně příslušných v katastrálním území Břevnov z vlastnictví hl.m.Prahy do vlastnictví majitelů rodinných domů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vypořádání práva stavby formou úplatného převodu vlastnictví pozemku č. parc. 2557/84, zastavěná plocha a nádvoří o výměře 119 m</w:t>
      </w:r>
      <w:r>
        <w:rPr>
          <w:vertAlign w:val="superscript"/>
        </w:rPr>
        <w:t>2</w:t>
      </w:r>
      <w:r>
        <w:rPr/>
        <w:t xml:space="preserve"> a č. parc. 2557/9, zahrada o výměře 875 m</w:t>
      </w:r>
      <w:r>
        <w:rPr>
          <w:vertAlign w:val="superscript"/>
        </w:rPr>
        <w:t>2</w:t>
      </w:r>
      <w:r>
        <w:rPr/>
        <w:t xml:space="preserve"> v k.ú. Břevnov do podílového spoluvlastnictví podílu 1/2 celku Jaroslavy Lehovcové, r. č.: 366007/040 a podílu 1/2 celku Jitky Kulíkové, r.č. : 625804/1075, obě  bytem Slezanů 22/80, Praha 6, za kupní cenu ve výši 654.150,-Kč, dále pozemku č. parc. 2557/51, zastavěná plocha a nádvoří o výměře 96 m</w:t>
      </w:r>
      <w:r>
        <w:rPr>
          <w:vertAlign w:val="superscript"/>
        </w:rPr>
        <w:t>2</w:t>
      </w:r>
      <w:r>
        <w:rPr/>
        <w:t xml:space="preserve"> a č. parc. 2557/29, zahrada o výměře 175 m</w:t>
      </w:r>
      <w:r>
        <w:rPr>
          <w:vertAlign w:val="superscript"/>
        </w:rPr>
        <w:t>2</w:t>
      </w:r>
      <w:r>
        <w:rPr/>
        <w:t xml:space="preserve"> v k.ú. Břevnov do podílového spoluvlastnictví podílu 1/2 celku Aleny Vitáskové, r. č. : 665101/0674, bytem Za oborou 1382/8, Praha 6, podílu 1/4 celku Jany Hamplové r.č. : 455317/069, bytem Revoluční 808, Řevnice, okres Praha - západ a podílu 1/4 celku Ivanky Vohánkové r.č.: 495624/136, bytem Svépomoci 1183, Praha 5,  Zbraslav,  za kupní cenu ve výši 156.100,-Kč, dále č. parc. 2557/14, zahrada o výměře 542 m</w:t>
      </w:r>
      <w:r>
        <w:rPr>
          <w:vertAlign w:val="superscript"/>
        </w:rPr>
        <w:t>2</w:t>
      </w:r>
      <w:r>
        <w:rPr/>
        <w:t xml:space="preserve"> v k.ú. Břevnov do vlastnictví Blanky Hruškové, r.č. : 565313/0065, bytem Za Oborou 1263/20, Praha 6, za kupní cenu ve výši 379.400,-Kč, dále pozemku č. parc. 2557/15, zahrada  o výměře 706 m</w:t>
      </w:r>
      <w:r>
        <w:rPr>
          <w:vertAlign w:val="superscript"/>
        </w:rPr>
        <w:t>2</w:t>
      </w:r>
      <w:r>
        <w:rPr/>
        <w:t xml:space="preserve"> v k.ú. Břevnov do podílového spoluvlastnictví podílu 1/2 celku Milana Zahradníka st. r.č : 380609/008, bytem Za Oborou 1216/22, Praha 6, podílu 1/4 celku Jana Zahradníka r.č. : 721127/0055, bytem Na Jezerce 1460/18, Praha 4 a podílu 1/4 celku Milana Zahradníka ml. r.č. : 750416/0235, bytem Makovského 1206/29, Praha 6 za kupní cenu ve výši 494.200,-Kč, přičemž celková kupní cena prodávaných pozemků činí 1.683.850,-Kč, tj. zastavěná plocha  ve výši 350,-Kč/m</w:t>
      </w:r>
      <w:r>
        <w:rPr>
          <w:vertAlign w:val="superscript"/>
        </w:rPr>
        <w:t>2</w:t>
      </w:r>
      <w:r>
        <w:rPr/>
        <w:t xml:space="preserve"> a plochy funkčně příslušné  ve výši 700,-Kč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zajistit realizaci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05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21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09-22T10:22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