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ůvodová zpráv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platí pro RHMP i ZHMP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Materiál je zpracován na základě žádosti spol. BÍLKOVA, spol. s r.o., po fůzi  spol. S-PROPERTY s.r.o.,  IČ 251 07 232 (dále jen „žadatel“) o </w:t>
      </w:r>
      <w:r>
        <w:rPr>
          <w:b/>
          <w:bCs/>
        </w:rPr>
        <w:t xml:space="preserve">prodej pozemku parc. č.  980/3 v k.ú. Vršovice </w:t>
      </w:r>
      <w:r>
        <w:rPr/>
        <w:t xml:space="preserve">(druh pozemku- ostatní plocha, způsob využití- jiná plocha)  </w:t>
      </w:r>
      <w:r>
        <w:rPr>
          <w:b/>
          <w:bCs/>
        </w:rPr>
        <w:t>o výměře 64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ozemek parc. č. 980/3 v k.ú. Vršovice přešel do vlastnictví HMP na základě zák. č. 172/1991 Sb. a </w:t>
      </w:r>
      <w:r>
        <w:rPr>
          <w:color w:val="000000"/>
        </w:rPr>
        <w:t>Rozhodnutí o přechodu věci z vlastnictví ČR MF ČR čj. 124/43 345/92 ze dne 11.8.199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Žadatel je vlastníkem sousedních budov č.p. 314 a  č.p. 175 v k.ú. Vršovice a  sousedních pozemků parc. č. 967/1, 979/2, 980/2, 981/1 a 990/4 v k.ú. Vršovice a </w:t>
      </w:r>
      <w:r>
        <w:rPr>
          <w:sz w:val="22"/>
          <w:szCs w:val="22"/>
        </w:rPr>
        <w:t xml:space="preserve">dalších okolních pozemků parc. č. 967/2, 967/3, 967/4, 979/1,  981/2  v k.ú. Vršovic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dejem požadovaného pozemku dojde k jeho sloučení s nemovitostmi žad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žadovaný pozemek se nachází ve vnitrobloku obytných domů mezi ul. Rostovská a Pod Stupni a je funkční součástí sousedících pozemků parc. č. 967/1, 979/2, 980/2, 981/1 a parc. č. 990/4 v k.ú. Vršovice, které jsou ve vlastnictví žadatele. Na tomto pozemku jsou situovány části staveb č.p. 175 a č.p. 314, dále oplocená zeleň přiléhající k domu č.p. 175 a přístupový chodník. Průchod mezi ul. Rostovskou a vnitroblokem neexistuje, úzký prostor mezi obytnými domy č.p. 175 a č.p. 314 je zazdě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yžádaná stanoviska k prodeji  pozemku  parc. č. 980/3 v k.ú. Vršovi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>1. OSM MHMP</w:t>
      </w:r>
      <w:r>
        <w:rPr/>
        <w:t>-  souhlasí</w:t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 xml:space="preserve">2. OMI MHMP- </w:t>
      </w:r>
      <w:r>
        <w:rPr/>
        <w:t xml:space="preserve"> nemá námitky</w:t>
      </w:r>
    </w:p>
    <w:p>
      <w:pPr>
        <w:pStyle w:val="Normal"/>
        <w:jc w:val="both"/>
        <w:rPr/>
      </w:pPr>
      <w:r>
        <w:rPr>
          <w:b/>
          <w:bCs/>
        </w:rPr>
        <w:t>3. DOP MHMP</w:t>
      </w:r>
      <w:r>
        <w:rPr/>
        <w:t>-  nemá námitek</w:t>
      </w:r>
    </w:p>
    <w:p>
      <w:pPr>
        <w:pStyle w:val="Normal"/>
        <w:rPr/>
      </w:pPr>
      <w:r>
        <w:rPr>
          <w:b/>
          <w:bCs/>
        </w:rPr>
        <w:t>4. OOP MHMP</w:t>
      </w:r>
      <w:r>
        <w:rPr/>
        <w:t>-   nemá námitek</w:t>
      </w:r>
    </w:p>
    <w:p>
      <w:pPr>
        <w:pStyle w:val="Normal"/>
        <w:jc w:val="both"/>
        <w:rPr/>
      </w:pPr>
      <w:r>
        <w:rPr>
          <w:b/>
          <w:bCs/>
        </w:rPr>
        <w:t>5. ÚRM</w:t>
      </w:r>
      <w:r>
        <w:rPr/>
        <w:t xml:space="preserve">-  </w:t>
      </w:r>
      <w:r>
        <w:rPr>
          <w:b/>
          <w:bCs/>
        </w:rPr>
        <w:t>OV- všeobecně obytné</w:t>
      </w:r>
      <w:r>
        <w:rPr/>
        <w:t>- nemá námitek</w:t>
      </w:r>
    </w:p>
    <w:p>
      <w:pPr>
        <w:pStyle w:val="Normal"/>
        <w:jc w:val="both"/>
        <w:rPr/>
      </w:pPr>
      <w:r>
        <w:rPr>
          <w:b/>
          <w:bCs/>
        </w:rPr>
        <w:t xml:space="preserve">6. TSK hl. m. Prahy- </w:t>
      </w:r>
      <w:r>
        <w:rPr/>
        <w:t>nemá  námitek</w:t>
      </w:r>
    </w:p>
    <w:p>
      <w:pPr>
        <w:pStyle w:val="Normal"/>
        <w:jc w:val="both"/>
        <w:rPr/>
      </w:pPr>
      <w:r>
        <w:rPr>
          <w:b/>
          <w:bCs/>
        </w:rPr>
        <w:t>7. MČ Praha 10</w:t>
      </w:r>
      <w:r>
        <w:rPr/>
        <w:t>- nemá námit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ovou mapou Prahy 2007 byl požadovaný  pozemek oceněn na  4.020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V předložené nabídce žadatel nabídl  OOA MHMP kupní cenu celkem ve výši 300.000 Kč, </w:t>
      </w:r>
    </w:p>
    <w:p>
      <w:pPr>
        <w:pStyle w:val="Normal"/>
        <w:rPr/>
      </w:pPr>
      <w:r>
        <w:rPr/>
        <w:t>tj.ve výši 4.687,50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áměr byl zveřejněn na úřední desce MHMP pod č. e.: OOA- 9188/07 od 8.11.2007 do 23.11.2007 a nikdo na něj nereagoval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OA MHMP uzavřel s žadatelem Protokol o výsledku jednání OOA MHMP ve věci prodeje nemovitého majetku ve vlastnictví hl. m. Prahy a dne 19.11.2007, žadatel složil jistotu na účet HMP ve výši 30.000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le cenové mapy Prahy 2008 je požadovaný pozemek oceněn na 5.790 Kč/m</w:t>
      </w:r>
      <w:r>
        <w:rPr>
          <w:vertAlign w:val="superscript"/>
        </w:rPr>
        <w:t>2</w:t>
      </w:r>
      <w:r>
        <w:rPr/>
        <w:t xml:space="preserve">, žadatel dopisem ze dne 7.1.2008 proto navýšil svou původní nabídku na celkem 384.000 Kč, tj.  </w:t>
      </w:r>
      <w:r>
        <w:rPr>
          <w:b/>
          <w:bCs/>
        </w:rPr>
        <w:t>6.000 Kč/m</w:t>
      </w:r>
      <w:r>
        <w:rPr>
          <w:b/>
          <w:bCs/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HMP usnesením č. 62 ze dne 22.1.2008 odsouhlasila výše uvedený prodej žadateli, za kupní cenu ve výši celkem 384.000 Kč, tj. 6.000 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znam příloh:  č. 1-  žádost o prodej pozemku  </w:t>
      </w:r>
    </w:p>
    <w:p>
      <w:pPr>
        <w:pStyle w:val="Normal"/>
        <w:rPr/>
      </w:pPr>
      <w:r>
        <w:rPr/>
        <w:t xml:space="preserve">                          </w:t>
      </w:r>
      <w:r>
        <w:rPr/>
        <w:t>č. 2 – 3x  snímek</w:t>
      </w:r>
    </w:p>
    <w:p>
      <w:pPr>
        <w:pStyle w:val="Normal"/>
        <w:rPr/>
      </w:pPr>
      <w:r>
        <w:rPr/>
        <w:t xml:space="preserve">                          </w:t>
      </w:r>
      <w:r>
        <w:rPr/>
        <w:t>č. 3 – mapa ÚPn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č. 4 – LV č. 498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č. 5-   stanovisko OSM MHMP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č. 6 - stanovisko OMI MHMP </w:t>
      </w:r>
    </w:p>
    <w:p>
      <w:pPr>
        <w:pStyle w:val="Normal"/>
        <w:ind w:left="1980" w:hanging="1980"/>
        <w:rPr/>
      </w:pPr>
      <w:r>
        <w:rPr/>
        <w:t xml:space="preserve">                          </w:t>
      </w:r>
      <w:r>
        <w:rPr/>
        <w:t>č. 7 -  stanovisko OOP MHMP</w:t>
      </w:r>
    </w:p>
    <w:p>
      <w:pPr>
        <w:pStyle w:val="Normal"/>
        <w:ind w:left="2160" w:hanging="2160"/>
        <w:rPr/>
      </w:pPr>
      <w:r>
        <w:rPr/>
        <w:t xml:space="preserve">                          </w:t>
      </w:r>
      <w:r>
        <w:rPr/>
        <w:t>č. 8-  Výpis o obchodního rejstříku</w:t>
      </w:r>
    </w:p>
    <w:p>
      <w:pPr>
        <w:pStyle w:val="Normal"/>
        <w:ind w:left="2160" w:hanging="2160"/>
        <w:rPr/>
      </w:pPr>
      <w:r>
        <w:rPr/>
        <w:t xml:space="preserve">                          </w:t>
      </w:r>
      <w:r>
        <w:rPr/>
        <w:t>č. 9- nabídka na odkoupení pozemku ze dne  5.9.2007, doplněná dopisem ze  dne 8.10.2007</w:t>
      </w:r>
    </w:p>
    <w:p>
      <w:pPr>
        <w:pStyle w:val="Normal"/>
        <w:ind w:left="2160" w:hanging="2160"/>
        <w:rPr/>
      </w:pPr>
      <w:r>
        <w:rPr/>
        <w:t xml:space="preserve">                          </w:t>
      </w:r>
      <w:r>
        <w:rPr/>
        <w:t>č. 10-  LV  č. 502</w:t>
      </w:r>
    </w:p>
    <w:p>
      <w:pPr>
        <w:pStyle w:val="Normal"/>
        <w:ind w:left="2160" w:hanging="2160"/>
        <w:rPr/>
      </w:pPr>
      <w:r>
        <w:rPr/>
        <w:t xml:space="preserve">                          </w:t>
      </w:r>
      <w:r>
        <w:rPr/>
        <w:t>č. 11- Protokol o výsledku jednání OOA MHMP ve věci prodeje nemovitého                        majetku ve vlastnictví hl. m. Prahy</w:t>
      </w:r>
    </w:p>
    <w:p>
      <w:pPr>
        <w:pStyle w:val="Normal"/>
        <w:ind w:left="2160" w:hanging="2160"/>
        <w:rPr/>
      </w:pPr>
      <w:r>
        <w:rPr/>
        <w:t xml:space="preserve">                           </w:t>
      </w:r>
      <w:r>
        <w:rPr/>
        <w:t>č.12- cenová mapa Prahy 2007, 2008</w:t>
      </w:r>
    </w:p>
    <w:p>
      <w:pPr>
        <w:pStyle w:val="Normal"/>
        <w:ind w:left="2160" w:hanging="2160"/>
        <w:rPr/>
      </w:pPr>
      <w:r>
        <w:rPr/>
        <w:t xml:space="preserve">                           </w:t>
      </w:r>
      <w:r>
        <w:rPr/>
        <w:t>č. 13- zvýšená cenová nabídka ze dne 7.1.2008</w:t>
      </w:r>
    </w:p>
    <w:p>
      <w:pPr>
        <w:pStyle w:val="Normal"/>
        <w:ind w:left="2160" w:hanging="2160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4:25:00Z</dcterms:created>
  <dc:creator>INF</dc:creator>
  <dc:description/>
  <cp:keywords/>
  <dc:language>en-US</dc:language>
  <cp:lastModifiedBy>INF</cp:lastModifiedBy>
  <dcterms:modified xsi:type="dcterms:W3CDTF">2008-01-28T14:31:00Z</dcterms:modified>
  <cp:revision>3</cp:revision>
  <dc:subject/>
  <dc:title>Důvodová zpráva</dc:title>
</cp:coreProperties>
</file>