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ůvodová zprá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Na žádost ředitele příspěvkové organizace Hudební škola hlavního města Prahy, Praha 3, Komenského náměstí 9 je navrhována změna názvu školy z důvodu uvedení názvu školy do souladu s  § 7 odst. 3  a § 8 odst. 8 zákona č. 561/2004 Sb., o předškolním, základním, středním, vyšším odborném a jiném vzdělávání (školský zákon), v platném znění. Zákon stanoví povinnosti právnické osoby vykonávající činnost školy uvádět ve svém názvu i druh nebo typ školy, ve kterých  se uskutečňuje vzdělává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Se souhlasem Ministerstva školství mládeže a tělovýchovy ČR bude název příspěvkové organizace, základní umělecké školy, zřizované HMP  v souladu se stávající platnou školskou legislativou a s důrazem na historický název, znít takto:</w:t>
      </w:r>
    </w:p>
    <w:p>
      <w:pPr>
        <w:pStyle w:val="Normal"/>
        <w:rPr/>
      </w:pPr>
      <w:r>
        <w:rPr/>
      </w:r>
    </w:p>
    <w:p>
      <w:pPr>
        <w:pStyle w:val="Heading1"/>
        <w:rPr>
          <w:i w:val="false"/>
          <w:i w:val="false"/>
          <w:iCs w:val="false"/>
          <w:u w:val="single"/>
        </w:rPr>
      </w:pPr>
      <w:r>
        <w:rPr>
          <w:i w:val="false"/>
          <w:iCs w:val="false"/>
          <w:u w:val="single"/>
        </w:rPr>
        <w:t xml:space="preserve">Hudební škola hlavního města Prahy, základní umělecká škola, Praha 3, Komenského nám. 9 </w:t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rPr/>
      </w:pPr>
      <w:r>
        <w:rPr/>
        <w:t>3) Změnou v čl. III. odst. 2 zřizovací listiny citované příspěvkové organizace je uvedena do souladu se skutečností realizace specifické spolupráce Hudební školy Hlavního města Prahy, Praha 3, Komenského nám. 9 s Gymnáziem Jana Nerudy, školou hlavního města Prahy, Praha 1, Hellichova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Změna zřizovací listiny nabude účinnosti dnem schválení v Zastupitelstvu hlavního města Prahy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10:23:00Z</dcterms:created>
  <dc:creator>INF</dc:creator>
  <dc:description/>
  <dc:language>en-US</dc:language>
  <cp:lastModifiedBy>INF</cp:lastModifiedBy>
  <cp:lastPrinted>2008-01-14T09:10:00Z</cp:lastPrinted>
  <dcterms:modified xsi:type="dcterms:W3CDTF">2008-01-14T08:10:00Z</dcterms:modified>
  <cp:revision>15</cp:revision>
  <dc:subject/>
  <dc:title/>
</cp:coreProperties>
</file>