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</w:t>
      </w:r>
      <w:r>
        <w:rPr/>
        <w:t xml:space="preserve">Přísedící soudu jsou podle ustanovení § 61 odst. 2 cit. zákona voleni na čtyřleté funkční období. Pro Městský soud v Praze stanovil jeho předseda v souladu s ustanovením  § 65 odst. 1 cit. zákona optimální počet 200 přísedících s přihlédnutím k tomu, aby přísedící nezasedali více než 20 dnů v kalendářním roce.  </w:t>
      </w:r>
    </w:p>
    <w:p>
      <w:pPr>
        <w:pStyle w:val="TextBody"/>
        <w:ind w:firstLine="540"/>
        <w:rPr/>
      </w:pPr>
      <w:r>
        <w:rPr/>
        <w:t>Zastupitelstvu hl. m. Prahy se předkládá návrh volby 9 přísedících, z nichž 5 funkci přísedícího Městského soudu v Praze již vykonával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Zdenka Adášková</w:t>
      </w:r>
      <w:r>
        <w:rPr/>
        <w:t>, nar. 8. 3. 1937, bytem Praha 2, Gorazdova 9/1994, funkci přísedící Městského soudu v Praze vykonává od roku 2003. V roce 1956 maturovala na vyšší zdravotnické škole. Poté pracovala na II. porodnicko-gynekologické klinice v Praze 2 jako zdravotní sestra. Od roku 1994 je ve starobním důchodu.</w:t>
      </w:r>
    </w:p>
    <w:p>
      <w:pPr>
        <w:pStyle w:val="TextBody"/>
        <w:spacing w:before="120" w:after="120"/>
        <w:rPr/>
      </w:pPr>
      <w:r>
        <w:rPr>
          <w:b/>
          <w:bCs/>
        </w:rPr>
        <w:t>Ing. Radoslav Bartošík</w:t>
      </w:r>
      <w:r>
        <w:rPr/>
        <w:t xml:space="preserve">, nar. 3. 4. 1967, bytem Praha 8, Vánková 12/798, funkci přísedícího Městského soudu v Praze dosud nevykonával. V letech 1985 až 1987 studoval na Fakultě strojní Slovenské vysoké školy technické v Bratislavě v oboru hydraulické a pneumatické stroje a zařízení a následně v oboru automobilním a oboru automatizovaných systémů velení na Fakultě strojní a Fakultě elektrotechnické Vojenské akademie Brno. V letech 1992          až 2005 byl zaměstnán jako specialista na odboru informatiky Ministerstva obrany ČR, poté krátce působil jako externí pracovník odboru bezpečnosti a krizového řízení na Ministerstvu zdravotnictví ČR. Od roku 2006 pracuje jako manažer bezpečnosti systémů IT ve společnosti Pražská teplárenská, a. s. .   </w:t>
      </w:r>
    </w:p>
    <w:p>
      <w:pPr>
        <w:pStyle w:val="TextBody"/>
        <w:spacing w:before="120" w:after="120"/>
        <w:rPr/>
      </w:pPr>
      <w:r>
        <w:rPr>
          <w:b/>
          <w:bCs/>
        </w:rPr>
        <w:t>Petr Dulovec</w:t>
      </w:r>
      <w:r>
        <w:rPr/>
        <w:t>, nar. 21. 3. 1964, bytem Odolena Voda, Větrná 304, funkci přísedícího Městského soudu v Praze dosud nevykonával. Po střední škole pracoval v Tesle Holešovice a poté v národním podniku Potraviny Praha. Po roce 1989 podnikal. Od roku 1996              až do současnosti pracuje v ING Česká republika v Praze 5 jako poradce pro finanční plánování.</w:t>
      </w:r>
    </w:p>
    <w:p>
      <w:pPr>
        <w:pStyle w:val="TextBody"/>
        <w:spacing w:before="120" w:after="120"/>
        <w:rPr/>
      </w:pPr>
      <w:r>
        <w:rPr>
          <w:b/>
          <w:bCs/>
        </w:rPr>
        <w:t>Irena Kratochvílová</w:t>
      </w:r>
      <w:r>
        <w:rPr/>
        <w:t>, nar. 24. 4. 1959, bytem Praha 1, Malostranské náměstí 11/260, funkci přísedící Městského soudu v Praze dosud nevykonávala. Pracovala u Českého Telecomu jako spojovací technik. V letech 1991 až 1993 byla zaměstnána jako učitelka v mateřské škole, poté podnikala v oblasti obchodní činnosti. V roce 1995 nastoupila zpět do Českého Telecomu jako technický referent digitálních ústředen a poté jako technik konfigurace                   a od roku 2001 jako specialista konfigurace. Od roku 2003 pracuje jako odborný referent       u Městské policie hlavního města Prahy.</w:t>
      </w:r>
    </w:p>
    <w:p>
      <w:pPr>
        <w:pStyle w:val="TextBody"/>
        <w:spacing w:before="120" w:after="120"/>
        <w:rPr>
          <w:b/>
          <w:b/>
          <w:bCs/>
        </w:rPr>
      </w:pPr>
      <w:r>
        <w:rPr>
          <w:b/>
          <w:bCs/>
        </w:rPr>
        <w:t>Miloslava Kubínová</w:t>
      </w:r>
      <w:r>
        <w:rPr/>
        <w:t xml:space="preserve">, nar. 19. 9. 1935, bytem Praha 4, Sládkovičova 18/1239, vykonává funkci přísedící Městského soudu v Praze od roku 1999. Vystudovala střední průmyslovou školu. Poté byla zaměstnána jako plánovačka v Dopravním podniku Praha. V letech 1969 až 1991 pracovala ve Výzkumném ústavu vodohospodářském jako administrativní pracovnice. Od roku 1991 je ve starobním důchodu.    </w:t>
      </w:r>
    </w:p>
    <w:p>
      <w:pPr>
        <w:pStyle w:val="TextBody"/>
        <w:spacing w:before="120" w:after="120"/>
        <w:rPr/>
      </w:pPr>
      <w:r>
        <w:rPr>
          <w:b/>
          <w:bCs/>
        </w:rPr>
        <w:t>Václav Kůs</w:t>
      </w:r>
      <w:r>
        <w:rPr/>
        <w:t>, nar. 24. 9. 1936, bytem Praha 4, Čimelická 3/958, funkci přísedícího Městského soudu v Praze vykonává od roku 2003. Vyučil se soustružníkem a nastoupil do n. p. Tachometr. Poté pracoval v n. p. PAL – Kbely v pozicích seřizovače obráběcích strojů, postupáře, samostatného technologa a technologa pro novou výrobu. V roce 1967 absolvoval střední průmyslovou školu strojnickou. Od roku 1969 pracoval v Orgaprojektu, podniku pro racionalizaci výroby a řízení ve strojírenství, v pozicích projektanta – analytika, vedoucího obchodního oddělení a zahraničních vztahů, vedoucího obchodně provozního odboru a vedoucího kontroly a revize. V roce 1990 odešel pracovat do SOU technického. Od roku 1997 je v důchodu a pracuje jako učitel v autoškole.</w:t>
      </w:r>
    </w:p>
    <w:p>
      <w:pPr>
        <w:pStyle w:val="TextBody"/>
        <w:spacing w:before="120" w:after="120"/>
        <w:rPr/>
      </w:pPr>
      <w:r>
        <w:rPr>
          <w:b/>
          <w:bCs/>
        </w:rPr>
        <w:t>Lucie Marková</w:t>
      </w:r>
      <w:r>
        <w:rPr/>
        <w:t xml:space="preserve">, nar. 20. 12. 1975, bytem Praha 5, Plzeňská 150/2095, funkci přísedící Městského soudu v Praze dosud nevykonávala. Vystudovala Střední pedagogickou školu v Karlových Varech. Poté několik let pobývala jako au-pair ve Švýcarsku. V roce 2004 úspěšně zakončila studium v oboru mezinárodní obchod na střední ekonomické škole a nastoupila jako manažer pro vnější a vnitřní komunikaci u modelingové agentury Fotosession. V současnosti studuje magisterský studijní program v oboru právo na Mezinárodní vysoké škole podnikatelství a práva v Praze. Taktéž je mandatářem obchodní společnosti C. Klein consult, s. r. o. pro administrativní podporu jednatele společnosti. </w:t>
      </w:r>
    </w:p>
    <w:p>
      <w:pPr>
        <w:pStyle w:val="TextBody"/>
        <w:spacing w:before="120" w:after="120"/>
        <w:rPr/>
      </w:pPr>
      <w:r>
        <w:rPr>
          <w:b/>
          <w:bCs/>
        </w:rPr>
        <w:t>Ing. Jiří Pelant</w:t>
      </w:r>
      <w:r>
        <w:rPr/>
        <w:t xml:space="preserve">, nar. 16. 2. 1941, bytem Praha 9, Českolipská 16/398, funkci přísedícího Městského soudu v Praze vykonává od roku 2003. V roce 1958 maturoval na střední škole. Po absolvování MFF UK v roce 1963 pracoval celý život v oblasti výpočetní techniky, software a informačních systémů. V letech 1964 až 1976 byl zaměstnán v VzÚ 401 jako občanský pracovník. Poté pracoval na generálním ředitelství VHJ Spofa, od roku 1980 v podniku Léčiva v Praze. V letech 1977 až 1982 dálkově vystudoval VŠE v Praze. Od roku 2002 je v důchodu. </w:t>
      </w:r>
    </w:p>
    <w:p>
      <w:pPr>
        <w:pStyle w:val="TextBody"/>
        <w:spacing w:before="120" w:after="120"/>
        <w:rPr/>
      </w:pPr>
      <w:r>
        <w:rPr>
          <w:b/>
          <w:bCs/>
        </w:rPr>
        <w:t>Marta Šklubalová</w:t>
      </w:r>
      <w:r>
        <w:rPr/>
        <w:t>, nar. 18. 9. 1933, bytem Praha 5, Štorkánova 12/2808, funkci přísedící Městského soudu v Praze vykonává od roku 2003. Od roku 1951 pracovala jako dětská sestra ve zlínské nemocnici, v letech 1953 až 1956 v OÚNZ Prostějov. V roce 1955 získala osvědčení o odborné kvalifikaci středního zdravotnického pracovníka v oboru dětská sestra. V letech 1957 až 1961 pracovala jako zdravotní sestra u ČSA v Praze - Ruzyni, poté v OÚNZ Praha 5. Od roku 1969 působila jako sociální pracovnice pro dětskou kliniku a oční kliniku ve FNKV Praha 10. V letech 1997 až 2001 pracovala jako sociální pracovnice v Nemocnici sv. Alžběty, s. r. o.  v Praze 2. V současné době je v důchodu.</w:t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spacing w:before="120" w:after="0"/>
        <w:ind w:firstLine="539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spacing w:before="120" w:after="0"/>
        <w:ind w:firstLine="540"/>
        <w:rPr/>
      </w:pPr>
      <w:r>
        <w:rPr/>
        <w:t xml:space="preserve">Osvědčení o zvolení vydá zvoleným přísedícím předseda Městského soudu                    v Praze.   </w:t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4:27:00Z</dcterms:created>
  <dc:creator>INF</dc:creator>
  <dc:description/>
  <dc:language>en-US</dc:language>
  <cp:lastModifiedBy>INF</cp:lastModifiedBy>
  <cp:lastPrinted>2007-01-16T17:06:00Z</cp:lastPrinted>
  <dcterms:modified xsi:type="dcterms:W3CDTF">2007-01-16T16:07:00Z</dcterms:modified>
  <cp:revision>5</cp:revision>
  <dc:subject/>
  <dc:title>D ů v o d o v á  z p r á v a</dc:title>
</cp:coreProperties>
</file>