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 83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souvislosti s přípravou na čerpání finančních prostředků z Evropského fondu regionálního rozvoje v rámci jednotného programového dokumentu regionu NUTS II – hl.m. Praha pro Cíl 2 je Zastupitelstvu hlavního města Prahy předkládána k vyhlášení 4. výzva k předkládání akcí z Grantového schématu pro poskytování dotací na podporu rozvoje malých a středních podniků ve strukturálně slabých a problémových oblastech hl.m. Prahy 2004 –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mínem předkládání akcí je stanoven </w:t>
      </w:r>
      <w:r>
        <w:rPr>
          <w:b/>
          <w:bCs/>
        </w:rPr>
        <w:t>26. leden 2007</w:t>
      </w:r>
      <w:r>
        <w:rPr/>
        <w:t xml:space="preserve">, ukončení předkládání akcí je </w:t>
      </w:r>
      <w:r>
        <w:rPr>
          <w:b/>
          <w:bCs/>
        </w:rPr>
        <w:t>30.</w:t>
      </w:r>
      <w:r>
        <w:rPr/>
        <w:t xml:space="preserve"> </w:t>
      </w:r>
      <w:r>
        <w:rPr>
          <w:b/>
          <w:bCs/>
        </w:rPr>
        <w:t>březen 2007</w:t>
      </w:r>
      <w:r>
        <w:rPr/>
        <w:t xml:space="preserve">. Pro předkládání akcí byl zvolen limit 64 dní. </w:t>
      </w:r>
    </w:p>
    <w:p>
      <w:pPr>
        <w:pStyle w:val="Normal"/>
        <w:jc w:val="both"/>
        <w:rPr/>
      </w:pPr>
      <w:r>
        <w:rPr/>
        <w:t>Vyhlášení jednotlivých kol Výzvy k předkládání akcí je zajišťováno odd. Grantových schémat odboru rozpočtu hl.m. Prahy.</w:t>
      </w:r>
    </w:p>
    <w:p>
      <w:pPr>
        <w:pStyle w:val="Normal"/>
        <w:jc w:val="both"/>
        <w:rPr/>
      </w:pPr>
      <w:r>
        <w:rPr/>
        <w:t>Příjem žádostí o akci a s tím veškeré související činnosti jsou zajišťovány pracovníky odd. grantových schémat odboru rozpoč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ková finanční alokace pro </w:t>
      </w:r>
      <w:r>
        <w:rPr>
          <w:b/>
          <w:bCs/>
        </w:rPr>
        <w:t>4.kolo výzvy</w:t>
      </w:r>
      <w:r>
        <w:rPr/>
        <w:t xml:space="preserve"> k předkládaní akcí je </w:t>
      </w:r>
      <w:r>
        <w:rPr>
          <w:b/>
          <w:bCs/>
        </w:rPr>
        <w:t>6 156 767,- 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Obsahem Výzvy k předkládání akcí je popis financovaných aktivit opatření, vhodnost žadatele, doporučená struktura financování, minimální přípustná a maximální doporučená výše celkových způsobilých výdajů akce, místo realizace akce, doba trvání akce, termín výzvy, místo podání žádosti a další informace. Tyto údaje jsou v souladu s platnými Pokyny pro žadatele pro 4.kolo výzvy a Programovým dodatkem JPD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grantové schéma  byla schválená celková finanční částka </w:t>
      </w:r>
      <w:r>
        <w:rPr>
          <w:b/>
          <w:bCs/>
        </w:rPr>
        <w:t>67 306 000,- Kč.</w:t>
      </w:r>
      <w:r>
        <w:rPr/>
        <w:t xml:space="preserve"> Během tří výzev bylo přijato </w:t>
      </w:r>
      <w:r>
        <w:rPr>
          <w:b/>
          <w:bCs/>
        </w:rPr>
        <w:t>29 projektů /akcí</w:t>
      </w:r>
      <w:r>
        <w:rPr/>
        <w:t xml:space="preserve">/ , 26 bylo úspěšných a doporučených k uzavření smlouvy o financování o akce v celkové částce </w:t>
      </w:r>
      <w:r>
        <w:rPr>
          <w:b/>
          <w:bCs/>
        </w:rPr>
        <w:t>61 149 233</w:t>
      </w:r>
      <w:r>
        <w:rPr/>
        <w:t xml:space="preserve"> </w:t>
      </w:r>
      <w:r>
        <w:rPr>
          <w:b/>
          <w:bCs/>
        </w:rPr>
        <w:t>,- Kč.</w:t>
      </w:r>
      <w:r>
        <w:rPr/>
        <w:t xml:space="preserve"> Původně měla být do 4. kola výzvy v grantovém schématu alokována zbytková částka 4 199 465,- kč, ale při kontrolách žádostí o platbu pracovníci  oddělení grantových schémat vyřadili některé předkládané faktury jako nezpůsobilé a tím pádem se uznatelnost nákladů snížila a zvýšila se finanční částka na nyní vyhlašovanou výši, tj</w:t>
      </w:r>
      <w:r>
        <w:rPr>
          <w:b/>
          <w:bCs/>
        </w:rPr>
        <w:t>. 6 156 767,- 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 příloze č. 1 usnesení jsou uvedeny v plném znění texty 4. Výzvy k předkládání akcí pro opatření 2.2.1 – Grantová schémata na rozvoj malých a středních podniků (MS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loze č.2 usnesení je uvedena finanční alokace pro 4.Výzvu k předkládání akcí dle výše uvedených opatření a dílčího opatření v rámci programu JPD 2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V příloze č. 3 usnesení je uvedena zkrácená verze 4. Výzvy k předkládání akcí pro výše uvedená opatření  a dílčí opatření v rámci programu JPD2, text je určen pro zveřejnění v regionálním tisk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13:00Z</dcterms:created>
  <dc:creator>INF</dc:creator>
  <dc:description/>
  <dc:language>en-US</dc:language>
  <cp:lastModifiedBy>sku968</cp:lastModifiedBy>
  <cp:lastPrinted>2007-01-17T09:13:00Z</cp:lastPrinted>
  <dcterms:modified xsi:type="dcterms:W3CDTF">2007-01-17T08:13:00Z</dcterms:modified>
  <cp:revision>2</cp:revision>
  <dc:subject/>
  <dc:title>Důvodová zpráva k tisku Z - 0156</dc:title>
</cp:coreProperties>
</file>