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Hlavní město Praha je vlastníkem areálu u retenční nádrže Jiviny na pozemcích  p.č.1226/6, 1226/7, 1226/33 a stavby na pozemku p.č.1226/7 k.ú.Ruzyně. Tyto nemovitosti přešly do vlastnictví hl. m. Prahy smlouvou o bezúplatném převodu majetku uzavřenou dle zákona č.92/1991 Sb. na základě privatizačního projektu státního podniku Pražská kanalizace a vodní toky. </w:t>
      </w:r>
    </w:p>
    <w:p>
      <w:pPr>
        <w:pStyle w:val="Normal"/>
        <w:spacing w:lineRule="auto" w:line="360"/>
        <w:jc w:val="both"/>
        <w:rPr/>
      </w:pPr>
      <w:r>
        <w:rPr/>
        <w:t>Budova – trafostanice uvnitř areálu na pozemku p.č.1226/33 k.ú. Ruzyně je ve vlastnictví PREdistribuce a.s. Tento podnik realizuje investiční akci po jejímž ukončení nebude již využívat objekt transformační stanice číslo 1323 a nabídl jej k bezúplatnému převodu. O této skutečnosti informoval správce areálu Lesy hlavního města Prahy dopisem ze dne 23. 11. 2005.</w:t>
      </w:r>
    </w:p>
    <w:p>
      <w:pPr>
        <w:pStyle w:val="Normal"/>
        <w:spacing w:lineRule="auto" w:line="360"/>
        <w:jc w:val="both"/>
        <w:rPr/>
      </w:pPr>
      <w:r>
        <w:rPr/>
        <w:t>Lesy hl. m. Prahy jako správce objektu provozního zázemí vodního díla Jiviny využije tento objekt pro skladování provozního havarijního materiálu, který u tohoto velkého vodního díla není dosud zřízen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14:00Z</dcterms:created>
  <dc:creator>INF</dc:creator>
  <dc:description/>
  <dc:language>en-US</dc:language>
  <cp:lastModifiedBy>INF</cp:lastModifiedBy>
  <dcterms:modified xsi:type="dcterms:W3CDTF">2006-12-04T09:01:00Z</dcterms:modified>
  <cp:revision>4</cp:revision>
  <dc:subject/>
  <dc:title>Důvodová zpráva</dc:title>
</cp:coreProperties>
</file>