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stavby na pozemku p.č.1226/33 k.ú. Ruzyně z vlastnictví PREdistribuce a.s. se sídlem Praha 5, Svornosti 3199/19a, IČ 27376516,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l. m. Prahy č.1580 ze dne 10.10.2006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dstavec1"/>
        <w:rPr/>
      </w:pPr>
      <w:r>
        <w:rPr/>
        <w:t>Návrh usnesení</w:t>
      </w:r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ady hl. m. Prahy č.1580 ze dne 10.10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7:1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04T07:19:00Z</dcterms:modified>
  <cp:revision>1</cp:revision>
  <dc:subject/>
  <dc:title>Průvodce při přípravě materiálů</dc:title>
</cp:coreProperties>
</file>