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sz w:val="24"/>
        </w:rPr>
        <w:t>(platí pro RHMP a ZHMP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 xml:space="preserve">Důvodem předkladu je žádost společnosti Pivovary Staropramen a.s., IČ: 45273693, se sídlem Nádražní 84, Praha 5 o prodej části pozemku parc. č. 4984/1 v k.ú. Smíchov, oddělenou GP č. 2754-9/2006 ze dne 10.8.2006  a nově označenou jako </w:t>
      </w:r>
      <w:r>
        <w:rPr>
          <w:b/>
          <w:bCs/>
        </w:rPr>
        <w:t>pozemek parc. č. 4984/6 o výměře 72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Smíchov</w:t>
      </w:r>
      <w:r>
        <w:rPr/>
        <w:t>, za účelem scelení s pozemky ve svém vlastnictví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ab/>
        <w:t>Pozemek tvoří jeden z původních vjezdů do areálu pivovaru Smíchov, jeho využití je ostatní komunikace, leží v zátopovém území určeném k ochraně zajišťované městem, tato ochrana je již vybudována. Zasahuje do něj ochranné pásmo nadregionálního biokoridoru ÚSES. Pivovary Staropramen, a.s. garantují, že zůstane v dané lokalitě zachována zeleň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ozemek parc. č. 495, 492/1 a 494 v k.ú. Smíchov je ve vlastnictví Pivovarů Staropramen a.s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Dle ÚPn je pozemek určen pro funkční využití SVM –smíšené městského typu. Pro tuto plochu je určen kód míry využití území I 5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-  souhlasí</w:t>
      </w:r>
    </w:p>
    <w:p>
      <w:pPr>
        <w:pStyle w:val="TextBody"/>
        <w:ind w:firstLine="360"/>
        <w:rPr/>
      </w:pPr>
      <w:r>
        <w:rPr/>
        <w:t>2. OMI MHMP - 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- OŽP MHMP – nemá námitky</w:t>
      </w:r>
    </w:p>
    <w:p>
      <w:pPr>
        <w:pStyle w:val="TextBody"/>
        <w:ind w:firstLine="360"/>
        <w:rPr/>
      </w:pPr>
      <w:r>
        <w:rPr/>
        <w:t>5. ÚRM HMP –  souhlasí</w:t>
      </w:r>
    </w:p>
    <w:p>
      <w:pPr>
        <w:pStyle w:val="TextBody"/>
        <w:ind w:firstLine="360"/>
        <w:rPr/>
      </w:pPr>
      <w:r>
        <w:rPr/>
        <w:t>6. MČ Praha     - schvaluje prodej</w:t>
      </w:r>
    </w:p>
    <w:p>
      <w:pPr>
        <w:pStyle w:val="TextBody"/>
        <w:ind w:firstLine="360"/>
        <w:rPr/>
      </w:pPr>
      <w:r>
        <w:rPr/>
        <w:t xml:space="preserve">7. TSK HMP -  souhlasí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pozemek parc. č. 4984/6 není oceněn, v okolí se cena pohybuje v rozmezí  2 100, 2 460, 5 000 až  10 22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Návrh ceny:</w:t>
      </w:r>
    </w:p>
    <w:p>
      <w:pPr>
        <w:pStyle w:val="TextBody"/>
        <w:rPr/>
      </w:pPr>
      <w:r>
        <w:rPr/>
        <w:tab/>
        <w:t xml:space="preserve">Firma Pivovary Staropramen a.s., darovala městu pozemky v k.ú. </w:t>
      </w:r>
      <w:r>
        <w:rPr>
          <w:bCs/>
        </w:rPr>
        <w:t>Braník o výměře 1 702 m</w:t>
      </w:r>
      <w:r>
        <w:rPr>
          <w:bCs/>
          <w:vertAlign w:val="superscript"/>
        </w:rPr>
        <w:t>2</w:t>
      </w:r>
      <w:r>
        <w:rPr>
          <w:bCs/>
        </w:rPr>
        <w:t xml:space="preserve"> v hodnotě 2 132 100 Kč. </w:t>
      </w:r>
    </w:p>
    <w:p>
      <w:pPr>
        <w:pStyle w:val="TextBody"/>
        <w:ind w:firstLine="708"/>
        <w:rPr/>
      </w:pPr>
      <w:r>
        <w:rPr>
          <w:bCs/>
        </w:rPr>
        <w:t xml:space="preserve">Dopisem ze dne 16.4.2007 </w:t>
      </w:r>
      <w:r>
        <w:rPr>
          <w:b/>
        </w:rPr>
        <w:t xml:space="preserve">žádá o vzetí daru v úvahu při posuzování kupní ceny </w:t>
      </w:r>
      <w:r>
        <w:rPr>
          <w:bCs/>
        </w:rPr>
        <w:t xml:space="preserve">pozemku na Hořejším nábřeží, který bude sloužit jako vjezd a výjezd do areálu a </w:t>
      </w:r>
      <w:r>
        <w:rPr>
          <w:b/>
        </w:rPr>
        <w:t>navrhuje kupní cenu 5 000 Kč/m</w:t>
      </w:r>
      <w:r>
        <w:rPr>
          <w:b/>
          <w:vertAlign w:val="superscript"/>
        </w:rPr>
        <w:t>2</w:t>
      </w:r>
      <w:r>
        <w:rPr>
          <w:b/>
        </w:rPr>
        <w:t>, tj. 360.000 Kč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>Záměr na úplatný převod byl zveřejněn na úřední desce MHMP pod poř. č. OOA-5678/06 v době od 14.12.2006 do 29.12.2006. Na zveřejněný záměr nereagovala žádná fyzická ani právnická osoba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 xml:space="preserve">Se společností Pivovary Staropramen a.s. byl sepsán protokol o výsledku jednání odboru obchodních aktivit MHMP ve věci převodu nemovitosti ve vlastnictví hl.m. Prahy a složili jistotu ve výši 36.000 Kč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/>
        <w:t>žádost</w:t>
      </w:r>
    </w:p>
    <w:p>
      <w:pPr>
        <w:pStyle w:val="TextBody"/>
        <w:ind w:left="360" w:hanging="0"/>
        <w:rPr/>
      </w:pPr>
      <w:r>
        <w:rPr/>
        <w:t>2.a)cenová nabídka</w:t>
      </w:r>
    </w:p>
    <w:p>
      <w:pPr>
        <w:pStyle w:val="TextBody"/>
        <w:numPr>
          <w:ilvl w:val="0"/>
          <w:numId w:val="2"/>
        </w:numPr>
        <w:rPr/>
      </w:pPr>
      <w:r>
        <w:rPr/>
        <w:t>Snímky REN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Územní plán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Výpis z KN</w:t>
      </w:r>
    </w:p>
    <w:p>
      <w:pPr>
        <w:pStyle w:val="TextBody"/>
        <w:numPr>
          <w:ilvl w:val="0"/>
          <w:numId w:val="2"/>
        </w:numPr>
        <w:rPr/>
      </w:pPr>
      <w:r>
        <w:rPr/>
        <w:t>GP č. 2754-9/2006 ze dne 10.8.2006</w:t>
      </w:r>
    </w:p>
    <w:p>
      <w:pPr>
        <w:pStyle w:val="TextBody"/>
        <w:ind w:left="360" w:hanging="0"/>
        <w:rPr/>
      </w:pPr>
      <w:r>
        <w:rPr/>
        <w:t>7.a) garance zachování zeleně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URM HMP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Výpis z OR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36:00Z</dcterms:created>
  <dc:creator>INF</dc:creator>
  <dc:description/>
  <cp:keywords/>
  <dc:language>en-US</dc:language>
  <cp:lastModifiedBy>INF</cp:lastModifiedBy>
  <dcterms:modified xsi:type="dcterms:W3CDTF">2008-03-10T08:48:00Z</dcterms:modified>
  <cp:revision>2</cp:revision>
  <dc:subject/>
  <dc:title>Důvodová zpráva</dc:title>
</cp:coreProperties>
</file>