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Městské části Praha 10 a   Praha – Velká Chuchle  požádaly o odejmutí správy svěřených věcí z vlastnictví hlavního města Prahy: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>
          <w:sz w:val="22"/>
          <w:u w:val="single"/>
        </w:rPr>
        <w:t xml:space="preserve">1.PRAHA 10 </w:t>
      </w:r>
      <w:r>
        <w:rPr>
          <w:sz w:val="22"/>
        </w:rPr>
        <w:t xml:space="preserve">  </w:t>
      </w:r>
      <w:r>
        <w:rPr>
          <w:b w:val="false"/>
          <w:bCs w:val="false"/>
          <w:sz w:val="22"/>
        </w:rPr>
        <w:t xml:space="preserve">o odejmutí zastavěného pozemku v k.ú. Strašnice stavbou komunikace Jižní spojka,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 odejmutí  zastavěného pozemku v k.ú. Michle stavbou komunikace Popovická,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správu  zajistí TSK hl.m. Prahy  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449 ze dne  15.4.2008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sz w:val="22"/>
          <w:u w:val="single"/>
        </w:rPr>
        <w:t>2.PRAHA – Velká Chuchle</w:t>
      </w:r>
      <w:r>
        <w:rPr>
          <w:sz w:val="22"/>
        </w:rPr>
        <w:t xml:space="preserve">  </w:t>
      </w:r>
      <w:r>
        <w:rPr>
          <w:b w:val="false"/>
          <w:bCs w:val="false"/>
          <w:sz w:val="22"/>
        </w:rPr>
        <w:t>o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dejmutí 1/4  lesního pozemku parc.č. 1108/8 v k.ú. Velká Chuchle,</w:t>
      </w:r>
    </w:p>
    <w:p>
      <w:pPr>
        <w:pStyle w:val="TextBody"/>
        <w:rPr/>
      </w:pPr>
      <w:r>
        <w:rPr>
          <w:b w:val="false"/>
          <w:bCs w:val="false"/>
          <w:sz w:val="22"/>
        </w:rPr>
        <w:t>správu převezme  OOP MHMP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sz w:val="22"/>
        </w:rPr>
        <w:t xml:space="preserve">Usnesení Rady HMP č. 403 ze dne  8.4.2008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 MČ PRAHA  10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P10-006131/2008/01 ze dne 14.1.2008 o odejmutí správy svěřených věcí, a to pozemku </w:t>
      </w:r>
      <w:r>
        <w:rPr>
          <w:b/>
          <w:bCs/>
          <w:sz w:val="22"/>
        </w:rPr>
        <w:t>parc.č. 4307/60 v k.ú. Strašnice</w:t>
      </w:r>
      <w:r>
        <w:rPr>
          <w:sz w:val="22"/>
        </w:rPr>
        <w:t xml:space="preserve"> o výměře 243 m</w:t>
      </w:r>
      <w:r>
        <w:rPr>
          <w:sz w:val="22"/>
          <w:vertAlign w:val="superscript"/>
        </w:rPr>
        <w:t>2</w:t>
      </w:r>
      <w:r>
        <w:rPr>
          <w:sz w:val="22"/>
        </w:rPr>
        <w:t>, dle usnesení Zastupitelstva MČ Praha 10 č. 5/9/2007 ze dne 6.12.2007 (příloha č. 1.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parc.č. 4307/60 v k.ú. Strašnice je zapsán na listu vlastnictví č. 2368 Hlavní město Praha, svěřená správa nemovitostí ve vlastnictví obce MČ Praha 10 (příloha č. 1.2). Jedná se o pozemek, který je z převážné části zastavěný komunikací Jižní spojka, dvě menší okrajové části tvoří svah u této komunikace – viz snímek z ortofotomapy.</w:t>
      </w:r>
    </w:p>
    <w:p>
      <w:pPr>
        <w:pStyle w:val="Normal"/>
        <w:jc w:val="both"/>
        <w:rPr/>
      </w:pPr>
      <w:r>
        <w:rPr>
          <w:sz w:val="22"/>
        </w:rPr>
        <w:t xml:space="preserve">MČ Praha 10 požádala dopisem č.j. KS/126/2003 ze dne 12.12.2003 o odejmutí pozemku </w:t>
      </w:r>
      <w:r>
        <w:rPr>
          <w:b/>
          <w:bCs/>
          <w:sz w:val="22"/>
        </w:rPr>
        <w:t>parc.č. 3392/5 v k.ú. Michle</w:t>
      </w:r>
      <w:r>
        <w:rPr>
          <w:sz w:val="22"/>
        </w:rPr>
        <w:t xml:space="preserve"> o výměře 15 m</w:t>
      </w:r>
      <w:r>
        <w:rPr>
          <w:sz w:val="22"/>
          <w:vertAlign w:val="superscript"/>
        </w:rPr>
        <w:t>2</w:t>
      </w:r>
      <w:r>
        <w:rPr>
          <w:sz w:val="22"/>
        </w:rPr>
        <w:t>, dle usnesení Zastupitelstva MČ Praha 10 č. 7/9/03 ze dne 4.12.2003 (příloha č. 1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parc.č. 3392/5 v k.ú. Michle je zapsán na listu vlastnictví č. 1825 Hlavní město Praha, svěřená správa nemovitostí ve vlastnictví obce MČ Praha 10 (příloha č. 1.4). Jedná se o pozemek, na kterém se nachází část komunikace Popovická - viz snímek z ortofotomap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ky budou předány do správy TSK hl.m. Prahy, stavby  komunikací má ve své správ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č. 1.1: Žádost MČ Praha 10 z 14.1.2008 + usnesení ZMČ Praha 10 č. 5/9/2007 z 6.12.2007</w:t>
      </w:r>
    </w:p>
    <w:p>
      <w:pPr>
        <w:pStyle w:val="Normal"/>
        <w:rPr>
          <w:sz w:val="22"/>
        </w:rPr>
      </w:pPr>
      <w:r>
        <w:rPr>
          <w:sz w:val="22"/>
        </w:rPr>
        <w:t>č. 1.2: Informativní výpis z KN  + snímek z pozemkové mapy a ortofotomapy</w:t>
      </w:r>
    </w:p>
    <w:p>
      <w:pPr>
        <w:pStyle w:val="Normal"/>
        <w:rPr>
          <w:sz w:val="22"/>
        </w:rPr>
      </w:pPr>
      <w:r>
        <w:rPr>
          <w:sz w:val="22"/>
        </w:rPr>
        <w:t>č. 1.3: Žádost MČ Praha 10 z 12.12.2003 + Usnesení ZMČ Praha 10 č. 7/9/03 z  4.12.2003</w:t>
      </w:r>
    </w:p>
    <w:p>
      <w:pPr>
        <w:pStyle w:val="Normal"/>
        <w:rPr/>
      </w:pPr>
      <w:r>
        <w:rPr>
          <w:sz w:val="22"/>
        </w:rPr>
        <w:t>č. 1.4: Informativní výpis z KN + snímek z pozemkové mapy a ortofotomapy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MČ PRAHA – VELKÁ  CHUCHLE</w:t>
      </w:r>
    </w:p>
    <w:p>
      <w:pPr>
        <w:pStyle w:val="Normal"/>
        <w:jc w:val="both"/>
        <w:rPr/>
      </w:pPr>
      <w:r>
        <w:rPr>
          <w:sz w:val="22"/>
        </w:rPr>
        <w:t xml:space="preserve">předložila dopisem č.j. 2590-S332/2007/Ba ze dne 27.12.2007 (příloha č. 2.1) žádost o odejmutí oprávnění hospodařit se svěřenou věcí z vlastnictví hlavního města Prahy městské části Praha – Velká Chuchle, a to </w:t>
      </w:r>
      <w:r>
        <w:rPr>
          <w:b/>
          <w:bCs/>
          <w:sz w:val="22"/>
        </w:rPr>
        <w:t xml:space="preserve">podílu 1/4 pozemku parc.č. 1108/8 v k.ú. Velká Chuchle </w:t>
      </w:r>
      <w:r>
        <w:rPr>
          <w:sz w:val="22"/>
        </w:rPr>
        <w:t>o celkové výměře 105114 m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  <w:r>
        <w:rPr>
          <w:b/>
          <w:bCs/>
          <w:sz w:val="22"/>
        </w:rPr>
        <w:t xml:space="preserve"> </w:t>
      </w:r>
      <w:r>
        <w:rPr>
          <w:sz w:val="22"/>
        </w:rPr>
        <w:t>dle usnesení Zastupitelstva MČ Praha – Velká Chuchle č. 12/7 ze dne 26.11.2007 (příloha č. 2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odejmutí 1/4 pozemku žádá MČ Praha – Velká Chuchle na základě podnětu OOP MHMP ze dne 17.12.2007 (příloha č. 2.3). Jedná se o lesní pozemek, jehož podíl 1/4 je ve vlastnictví hl.m. Prahy a ve správě OOP MHMP. Odnímaný podíl 1/4, svěřený do správy MČ Praha–Velká Chuchle (příloha č.2. 4) bude  předán  do správy OOP MHMP. Zbývající část pozemku (1/2) je ve vlastnictví fyzických osob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rPr>
          <w:sz w:val="22"/>
        </w:rPr>
      </w:pPr>
      <w:r>
        <w:rPr>
          <w:sz w:val="22"/>
        </w:rPr>
        <w:t xml:space="preserve">č. 2.1:  Žádost MČ Praha – Velká Chuchle z 27.12.2007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Usnesení ZMČ Praha – Velká Chuchle č. 12/7  26.11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2.: Dopis OOP MHMP ze 17.12.2007 </w:t>
      </w:r>
    </w:p>
    <w:p>
      <w:pPr>
        <w:pStyle w:val="Normal"/>
        <w:jc w:val="both"/>
        <w:rPr/>
      </w:pPr>
      <w:r>
        <w:rPr>
          <w:sz w:val="22"/>
        </w:rPr>
        <w:t xml:space="preserve">č. 2.3:  Inf. výpis z KN + snímek pozemkové mapy a ortofotomap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2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993" w:hanging="993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29:00Z</dcterms:created>
  <dc:creator>MHMP</dc:creator>
  <dc:description/>
  <cp:keywords/>
  <dc:language>en-US</dc:language>
  <cp:lastModifiedBy>INF</cp:lastModifiedBy>
  <dcterms:modified xsi:type="dcterms:W3CDTF">2008-04-15T12:29:00Z</dcterms:modified>
  <cp:revision>2</cp:revision>
  <dc:subject/>
  <dc:title>Důvodová zpráva </dc:title>
</cp:coreProperties>
</file>