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 ZHMP  č. 16/      ze dne 24.4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4.4.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obecně závazné vyhlášky č.  10/2007 Sb. hl.m. Prahy, obecně závazné vyhlášky č.  13/2007 Sb. hl.m. Prahy, obecně závazné vyhlášky č.  14/2007 Sb. hl.m. Prahy, obecně závazné vyhlášky č.  15/2007 Sb. hl.m. Prahy, obecně závazné vyhlášky č.  1/2008 Sb. hl.m. Prahy,  obecně závazné vyhlášky č.  4/2008 Sb. hl.m. Prahy a obecně závazné vyhlášky č.  6/2008 Sb. hl.m. Prahy, 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V příloze č. 7 části B se v části  Praha  10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rašnice</w:t>
        <w:tab/>
        <w:t>4307/60</w:t>
        <w:tab/>
        <w:t>24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chle</w:t>
        <w:tab/>
        <w:t>3392/5</w:t>
        <w:tab/>
        <w:t>1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V příloze č. 7 části B se v části  Praha – Velká Chuchle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Velká Chuchle</w:t>
        <w:tab/>
        <w:tab/>
        <w:t xml:space="preserve">      1108/8  (id. 1/4)</w:t>
        <w:tab/>
        <w:t>105114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četně terénních a sadových úprav na pozemku, které nejsou předmětem zápisu v KN“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 června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00:00Z</dcterms:created>
  <dc:creator>INF</dc:creator>
  <dc:description/>
  <dc:language>en-US</dc:language>
  <cp:lastModifiedBy>INF</cp:lastModifiedBy>
  <dcterms:modified xsi:type="dcterms:W3CDTF">2008-04-16T15:00:00Z</dcterms:modified>
  <cp:revision>2</cp:revision>
  <dc:subject/>
  <dc:title>Příloha č</dc:title>
</cp:coreProperties>
</file>