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nemovitostí z vlastnictví České republiky do vlastnictví HMP pro účel realizace stavby Městského okruhu č. 9515 Myslbekova - Prašný mo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vč. příloh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19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9T07:07:00Z</dcterms:modified>
  <cp:revision>1</cp:revision>
  <dc:subject/>
  <dc:title>Průvodce při přípravě materiálů</dc:title>
</cp:coreProperties>
</file>