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4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4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účelu schválené investiční dotace a k uvolnění dotací z rozpočtu hl.m. Prahy na rok 2008 v kap. 01,02 a 08 pro MČ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415 ze dne 8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Bc. Jana Černá, MHMP - SE/SE2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0:1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09T10:11:00Z</dcterms:modified>
  <cp:revision>1</cp:revision>
  <dc:subject/>
  <dc:title>Průvodce při přípravě materiálů</dc:title>
</cp:coreProperties>
</file>