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6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6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částí pozemku parc.č. 2627 o výměře 976 m2 v kat. území Kunratice  z vlastnictví hl. m. Prahy do společného jmění manželů Alexeje a Marie Kormaňákových, do vlastnictví Františka Plesara, Jiřího Plesara a Jany Kučerové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411 ze dne 8. 4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2:0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4-09T12:08:00Z</dcterms:modified>
  <cp:revision>1</cp:revision>
  <dc:subject/>
  <dc:title>Průvodce při přípravě materiálů</dc:title>
</cp:coreProperties>
</file>