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í pozemku parc.č. 1215 v kat. území Chodov o výměře 762 m</w:t>
      </w:r>
      <w:r>
        <w:rPr>
          <w:vertAlign w:val="superscript"/>
        </w:rPr>
        <w:t>2</w:t>
      </w:r>
      <w:r>
        <w:rPr/>
        <w:t xml:space="preserve"> z vlastnictví hlavního města Prahy do společného jmění manželů Romana Papeže, bytem Praha 2, Sázavská 807/14 a Evy Papežové, bytem Praha 9, Kovářská 1414/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í pozemku parc.č. 1215 v kat. území Chodov (dle geometrického plánu č. 1870-111/2005 nově označené jako pozemek parc.č. 1215/2 o výměře 445 m</w:t>
      </w:r>
      <w:r>
        <w:rPr>
          <w:vertAlign w:val="superscript"/>
        </w:rPr>
        <w:t>2</w:t>
      </w:r>
      <w:r>
        <w:rPr/>
        <w:t xml:space="preserve"> a parc.č. 1215/3 o výměře 317 m</w:t>
      </w:r>
      <w:r>
        <w:rPr>
          <w:vertAlign w:val="superscript"/>
        </w:rPr>
        <w:t>2</w:t>
      </w:r>
      <w:r>
        <w:rPr/>
        <w:t xml:space="preserve"> v kat. území Chodov) z vlastnictví hlavního města Prahy do společného jmění manželů Romana Papeže, r.č. 590701/1121, bytem Praha 2, Sázavská 807/14 a Evy Papežové, r.č. 765915/0224, bytem Praha 9, Kovářská 1414/9 za celkovou kupní cenu 2.895.600 Kč, tj. 3.8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7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50:00Z</dcterms:created>
  <dc:creator>INF</dc:creator>
  <dc:description/>
  <cp:keywords/>
  <dc:language>en-US</dc:language>
  <cp:lastModifiedBy>INF</cp:lastModifiedBy>
  <dcterms:modified xsi:type="dcterms:W3CDTF">2008-01-11T08:50:00Z</dcterms:modified>
  <cp:revision>1</cp:revision>
  <dc:subject/>
  <dc:title>NAŘÍZENÍ ŘEDITELE</dc:title>
</cp:coreProperties>
</file>