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i/>
          <w:u w:val="single"/>
        </w:rPr>
        <w:t>Příloha č. 5 k usnesení ZHMP č. 13/  ze dne 24.1.2007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návrhů zadání změn 07 Územního plánu SÚ hl. m. Prahy, které nelze projednat nebo se stahují z projednání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Číslo změn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Městská část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Lokalita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ředmět změny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Plocha řešeného území v m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Vyjádření pořizovatele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Doplněk návrhu zadání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612" w:type="dxa"/>
        <w:jc w:val="left"/>
        <w:tblInd w:w="-15" w:type="dxa"/>
        <w:tblLayout w:type="fixed"/>
        <w:tblCellMar>
          <w:top w:w="40" w:type="dxa"/>
          <w:left w:w="40" w:type="dxa"/>
          <w:bottom w:w="23" w:type="dxa"/>
          <w:right w:w="40" w:type="dxa"/>
        </w:tblCellMar>
      </w:tblPr>
      <w:tblGrid>
        <w:gridCol w:w="800"/>
        <w:gridCol w:w="1000"/>
        <w:gridCol w:w="2300"/>
        <w:gridCol w:w="3000"/>
        <w:gridCol w:w="1304"/>
        <w:gridCol w:w="4600"/>
        <w:gridCol w:w="2608"/>
      </w:tblGrid>
      <w:tr>
        <w:trPr/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44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při ul.Výhledová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ucelená plocha zeleně v zástavbě s možností propojení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e sousední zelení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771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 změny je staženo - žadatel odstoupil od svého podání.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při ul. Žvahovs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upřesnění podle skutečného stavu přístupové cesty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ke hřbitov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685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"Pod Žvahovem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řesnění podle skutečného stav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7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jižně od ul.Pod Žvahov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výšení ekologické stability územ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75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o schválení Z-1000/00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jižně od ul. Nad konečno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osílení břehového systému, zvýšení ekologické stabil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84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severně od ul. Chýn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zvýšení ekologické stability území, součást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írodního park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357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o schválení Z-1000/00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4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Hlubočepy při ul.Pod Žvahovem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upřesnění podle skutečných potřeb a konfigurace terén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86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odřany 4423/60,63,66,69; 4753/14-16; 4415/17 - část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realizace golfové cvičné louk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88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o schválení Z-1000/00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56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todůlky 2339/1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obytných domů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828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 změny je staženo - žadatel odstoupil od svého podání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áběhlice ul.Na Vinobraní v úseku "U vinné révy-Jižní spojka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vyhlášení veřejně prospěsné stavby části komunikace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 důvodu rekonstrukc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29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elze pořídit, mimo podrobnost ÚPn. Změna je bezpředmětná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Letňany 600/30-36,44,47,49; 602/1; 615; 623; 625; 626/6,7,10,48; 627; 629/1,117,263; 813/2; 814/4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asi třetinové využití stáv.funkce lesních porostů pro sport a kulturu, upřesnění na základě prověření území studi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1174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Návrh zadání byl kladně projednán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 změny je staženo - žadatel odstoupil od svého podání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Pro zpracování návrhu změny žadatel doloží podrobnější řešení změny studií, která bude zohledňovat výsledek projednání Z-1762/07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Změna je přípustná podle zákresu upraveného na zákl.výsl.projednání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ude navržena funkce ZVO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6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ubeneč 756,757,758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řestavba stáv.objektu na obytný dům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53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chválením Z-1000/00, kde byla odstraněna plov.zn.VV, se změna stala bezpředmětnou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4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změna textu vymezující rozsah funkčního využití bodu 5k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/IZ - izolační zeleň/, oddílu 5 /Monofunkční plochy - Příroda, krajina, zeleň/  Vyhl. HMP č.32/1999 Sb. v plat.zně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Schválením Z-1000/00 se změna stala bezpředmětnou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10, Praha 1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Strašnice ; Záběhlice v úseku stanic Strašnická - Hostivař; Hostivař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stabilizace jižní větve trasy A metra včetně stanic 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funkčního řešení jejich okolí do r.2010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hlášení veřejně prospěšné stavb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-607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 změny je staženo - žadatel odstoupil od svého podání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 zpracování návrhu změny žadatel doloží podrobnější řešení změny studií.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87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sek 1121/51-část, ul.Lovosická-Kytlická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ýstavba hromadných podzemních garáž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472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 změny je staženo - žadatel odstoupil od svého podání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aha - Troja, Praha 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>; Troja areál "Botanické zahrady hl.m.Prahy"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yhlášení veřejně prospěšné stavb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99903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Návrh zadání byl projednán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Projednáním VURM se změna stahuje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  <w:t>/Výbor ŽP navrhuje přesunout do příl.4, t.j.přerušit/.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5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Příloha č. 5 - str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(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12" w:type="dxa"/>
      <w:jc w:val="left"/>
      <w:tblInd w:w="-15" w:type="dxa"/>
      <w:tblLayout w:type="fixed"/>
      <w:tblCellMar>
        <w:top w:w="40" w:type="dxa"/>
        <w:left w:w="40" w:type="dxa"/>
        <w:bottom w:w="23" w:type="dxa"/>
        <w:right w:w="40" w:type="dxa"/>
      </w:tblCellMar>
    </w:tblPr>
    <w:tblGrid>
      <w:gridCol w:w="800"/>
      <w:gridCol w:w="1000"/>
      <w:gridCol w:w="2300"/>
      <w:gridCol w:w="3000"/>
      <w:gridCol w:w="1304"/>
      <w:gridCol w:w="4600"/>
      <w:gridCol w:w="2608"/>
    </w:tblGrid>
    <w:tr>
      <w:trPr/>
      <w:tc>
        <w:tcPr>
          <w:tcW w:w="8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Číslo změny</w:t>
          </w:r>
        </w:p>
      </w:tc>
      <w:tc>
        <w:tcPr>
          <w:tcW w:w="1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Městská část</w:t>
          </w:r>
        </w:p>
      </w:tc>
      <w:tc>
        <w:tcPr>
          <w:tcW w:w="23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Lokalita</w:t>
          </w:r>
        </w:p>
      </w:tc>
      <w:tc>
        <w:tcPr>
          <w:tcW w:w="30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ředmět změny</w:t>
          </w:r>
        </w:p>
      </w:tc>
      <w:tc>
        <w:tcPr>
          <w:tcW w:w="130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Plocha řešeného území v m</w:t>
          </w:r>
          <w:r>
            <w:rPr>
              <w:rFonts w:cs="Arial" w:ascii="Arial" w:hAnsi="Arial"/>
              <w:b/>
              <w:bCs/>
              <w:color w:val="000000"/>
              <w:sz w:val="18"/>
              <w:szCs w:val="20"/>
              <w:vertAlign w:val="superscript"/>
            </w:rPr>
            <w:t>2</w:t>
          </w:r>
        </w:p>
      </w:tc>
      <w:tc>
        <w:tcPr>
          <w:tcW w:w="460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Vyjádření pořizovatele</w:t>
          </w:r>
        </w:p>
      </w:tc>
      <w:tc>
        <w:tcPr>
          <w:tcW w:w="260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widowControl w:val="fals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  <w:szCs w:val="2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  <w:szCs w:val="20"/>
            </w:rPr>
            <w:t>Doplněk návrhu zadání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38:00Z</dcterms:created>
  <dc:creator>Ing. arch. Olga Skálová</dc:creator>
  <dc:description/>
  <dc:language>en-US</dc:language>
  <cp:lastModifiedBy>INF</cp:lastModifiedBy>
  <dcterms:modified xsi:type="dcterms:W3CDTF">2008-01-14T13:38:00Z</dcterms:modified>
  <cp:revision>2</cp:revision>
  <dc:subject/>
  <dc:title>Příloha č</dc:title>
</cp:coreProperties>
</file>