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b w:val="false"/>
          <w:bCs w:val="false"/>
          <w:i/>
          <w:iCs/>
          <w:sz w:val="24"/>
          <w:u w:val="single"/>
        </w:rPr>
        <w:t>Příloha č. 2 k usnesení ZHMP č. 13/ ze dne 24.1.2008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stavby čp. 2374 (dříve bez čp/če) na pozemku parc.č. 13/66 s příslušenstvím a pozemku parc.č. 13/66 o výměře 1 496 m</w:t>
      </w:r>
      <w:r>
        <w:rPr>
          <w:sz w:val="22"/>
          <w:vertAlign w:val="superscript"/>
        </w:rPr>
        <w:t>2</w:t>
      </w:r>
      <w:r>
        <w:rPr>
          <w:sz w:val="22"/>
        </w:rPr>
        <w:t>, z vlastnictví hl.m. Prahy do vlastnictví (SJM) Jana Svobody a Heleny Svobodové, Hrudičkova 2102/9, 149 00 Praha 4 – Chodov za kupní cenu v celkové výši 3 485 370,- Kč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areálu staveb bez čp/če na pozemku parc.č. 13/9   s příslušenstvím a pozemku parc.č. 13/9 o výměře 2 086 m</w:t>
      </w:r>
      <w:r>
        <w:rPr>
          <w:sz w:val="22"/>
          <w:vertAlign w:val="superscript"/>
        </w:rPr>
        <w:t>2</w:t>
      </w:r>
      <w:r>
        <w:rPr>
          <w:sz w:val="22"/>
        </w:rPr>
        <w:t>, z vlastnictví hl.m. Prahy do spoluvlastnictví Petra Klivara (podíl ½), Hájecká 229, 273 53 Hostouň a Jiřího Měřičky (podíl ½), Hájecká 1658/4, 100 00 Praha 10 za kupní cenu v celkové výši 4 777 49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úplatný převod nemovitosti v k.ú. Libeň, a to budovy bez čp/če na pozemku parc.č. 13/38 s příslušenstvím, z vlastnictví hl.m. Prahy do vlastnictví Petra Klivara, Hájecká 229, 273 53 Hostouň za kupní cenu v celkové výši 370 41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pozemek parc.č. 13/55 o výměře 300 m</w:t>
      </w:r>
      <w:r>
        <w:rPr>
          <w:sz w:val="22"/>
          <w:vertAlign w:val="superscript"/>
        </w:rPr>
        <w:t>2</w:t>
      </w:r>
      <w:r>
        <w:rPr>
          <w:sz w:val="22"/>
        </w:rPr>
        <w:t>, pozemek parc.č. 13/7 o výměře 363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a na tomto pozemku umístěný průmyslový objekt bez čp/če a pozemek parc.č. 13/60 o výměře 164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a na tomto pozemku umístěný průmyslový objekt bez čp/če, budovy č.e. 678 na pozemku parc.č. 13/6 z vlastnictví hl.m. Prahy do vlastnictví (SJM) Jiřího Fexy a Ing. Lenky Fexové, Náhorní 506/1, 182 00 Praha 8 - Kobylisy za kupní cenu v celkové výši 2 364 188,- Kč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úplatný převod nemovitostí v k.ú. Libeň, a to pozemků parc.č. 13/6 o výměře 1 1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parc.č. 13/74 o výměře 795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z vlastnictví hl.m. Prahy do vlastnictví Fabric s.r.o., Povltavská 106/2, 180 00 Praha 8, IČ: 256 14 355 (vlastníci Jiří Fexa a Ing. Lenka Fexová) za kupní cenu v celkové výši 2 928 760,- Kč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53:00Z</dcterms:created>
  <dc:creator>INF</dc:creator>
  <dc:description/>
  <dc:language>en-US</dc:language>
  <cp:lastModifiedBy>INF</cp:lastModifiedBy>
  <dcterms:modified xsi:type="dcterms:W3CDTF">2008-01-15T15:54:00Z</dcterms:modified>
  <cp:revision>2</cp:revision>
  <dc:subject/>
  <dc:title>Příloha č</dc:title>
</cp:coreProperties>
</file>