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6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6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adání změn 07 Územního plánu sídelního útvaru hl.m.Prahy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6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7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8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1798 ze dne 20.11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Langmaj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1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3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11T12:36:00Z</dcterms:modified>
  <cp:revision>1</cp:revision>
  <dc:subject/>
  <dc:title>Průvodce při přípravě materiálů</dc:title>
</cp:coreProperties>
</file>