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ins w:id="1" w:author="INF" w:date="2007-11-05T16:55:00Z"/>
        </w:rPr>
      </w:pPr>
      <w:ins w:id="0" w:author="INF" w:date="2007-11-05T16:55:00Z">
        <w:r>
          <w:rPr>
            <w:b/>
            <w:sz w:val="28"/>
          </w:rPr>
        </w:r>
      </w:ins>
    </w:p>
    <w:p>
      <w:pPr>
        <w:pStyle w:val="Normal"/>
        <w:jc w:val="center"/>
        <w:rPr>
          <w:b/>
          <w:b/>
          <w:sz w:val="28"/>
          <w:ins w:id="3" w:author="INF" w:date="2007-11-05T16:57:00Z"/>
        </w:rPr>
      </w:pPr>
      <w:ins w:id="2" w:author="INF" w:date="2007-11-05T16:57:00Z">
        <w:r>
          <w:rPr>
            <w:b/>
            <w:sz w:val="28"/>
          </w:rPr>
          <w:t>D ů v o d o v á  z p r á v a</w:t>
        </w:r>
      </w:ins>
    </w:p>
    <w:p>
      <w:pPr>
        <w:pStyle w:val="Normal"/>
        <w:jc w:val="center"/>
        <w:rPr>
          <w:b/>
          <w:b/>
          <w:sz w:val="28"/>
          <w:ins w:id="5" w:author="INF" w:date="2007-11-05T16:57:00Z"/>
        </w:rPr>
      </w:pPr>
      <w:ins w:id="4" w:author="INF" w:date="2007-11-05T16:57:00Z">
        <w:r>
          <w:rPr>
            <w:b/>
            <w:sz w:val="28"/>
          </w:rPr>
        </w:r>
      </w:ins>
    </w:p>
    <w:p>
      <w:pPr>
        <w:pStyle w:val="Normal"/>
        <w:jc w:val="both"/>
        <w:rPr>
          <w:b/>
          <w:b/>
          <w:sz w:val="28"/>
          <w:ins w:id="15" w:author="INF" w:date="2007-12-19T13:54:00Z"/>
        </w:rPr>
      </w:pPr>
      <w:ins w:id="6" w:author="INF" w:date="2007-11-15T10:31:00Z">
        <w:r>
          <w:rPr>
            <w:bCs/>
          </w:rPr>
          <w:tab/>
          <w:t xml:space="preserve">Tento materiál je </w:t>
        </w:r>
      </w:ins>
      <w:ins w:id="7" w:author="INF" w:date="2007-12-19T13:54:00Z">
        <w:r>
          <w:rPr>
            <w:bCs/>
          </w:rPr>
          <w:t xml:space="preserve">Zastupitelstvu </w:t>
        </w:r>
      </w:ins>
      <w:ins w:id="8" w:author="INF" w:date="2007-11-15T10:31:00Z">
        <w:r>
          <w:rPr>
            <w:bCs/>
          </w:rPr>
          <w:t xml:space="preserve">HMP předkládán na základě </w:t>
        </w:r>
      </w:ins>
      <w:ins w:id="9" w:author="INF" w:date="2007-12-19T13:54:00Z">
        <w:r>
          <w:rPr>
            <w:bCs/>
          </w:rPr>
          <w:t xml:space="preserve">usnesení RHMP č. 2041 ze dne 18.12.2007, </w:t>
        </w:r>
      </w:ins>
      <w:ins w:id="10" w:author="INF" w:date="2007-12-19T13:54:00Z">
        <w:r>
          <w:rPr/>
          <w:t xml:space="preserve">kterým byl schválen úplatný převod objektu </w:t>
        </w:r>
      </w:ins>
      <w:ins w:id="11" w:author="INF" w:date="2007-12-19T14:47:00Z">
        <w:r>
          <w:rPr/>
          <w:t xml:space="preserve">čp. 121, </w:t>
        </w:r>
      </w:ins>
      <w:ins w:id="12" w:author="INF" w:date="2007-12-19T13:54:00Z">
        <w:r>
          <w:rPr/>
          <w:t>Letenská 8, Praha 1</w:t>
        </w:r>
      </w:ins>
      <w:ins w:id="13" w:author="INF" w:date="2007-12-19T14:48:00Z">
        <w:r>
          <w:rPr/>
          <w:t>, včetně pozemku parc.č. 128, vše v k.ú. Malá Strana</w:t>
        </w:r>
      </w:ins>
      <w:ins w:id="14" w:author="INF" w:date="2007-12-19T13:54:00Z">
        <w:r>
          <w:rPr/>
          <w:t>.</w:t>
        </w:r>
      </w:ins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ins w:id="17" w:author="INF" w:date="2007-12-19T13:54:00Z"/>
        </w:rPr>
      </w:pPr>
      <w:ins w:id="16" w:author="INF" w:date="2007-12-19T13:54:00Z">
        <w:r>
          <w:rPr>
            <w:b/>
            <w:sz w:val="28"/>
          </w:rPr>
        </w:r>
      </w:ins>
    </w:p>
    <w:p>
      <w:pPr>
        <w:pStyle w:val="Normal"/>
        <w:spacing w:lineRule="atLeast" w:line="240"/>
        <w:ind w:firstLine="708"/>
        <w:jc w:val="both"/>
        <w:rPr>
          <w:ins w:id="19" w:author="INF" w:date="2007-12-19T13:54:00Z"/>
        </w:rPr>
      </w:pPr>
      <w:ins w:id="18" w:author="INF" w:date="2007-12-19T13:54:00Z">
        <w:r>
          <w:rPr/>
          <w:t>Objekt se skládá ze dvou křídel propojených vstupní halou a z vnitřního dvora. Uliční křídlo je dvoupatrový nepodsklepený objekt jehož přízemní část byla postavena v roce 1618. Ve dvoře je dochováno přízemí objektu s renesančními valenými klenbami. Stávající podoba uličního křídla vznikla v roce 1828. Ve dvoře je původní pavlač ze které jsou přístupné prostory prvního patra uliční části. Objekt je chráněná památka zapsaná pod číslem 1-597 a leží v památkově chráněné zóně.</w:t>
        </w:r>
      </w:ins>
    </w:p>
    <w:p>
      <w:pPr>
        <w:pStyle w:val="Normal"/>
        <w:spacing w:lineRule="atLeast" w:line="240"/>
        <w:jc w:val="both"/>
        <w:rPr>
          <w:b/>
          <w:b/>
          <w:sz w:val="28"/>
          <w:ins w:id="21" w:author="INF" w:date="2007-11-15T10:31:00Z"/>
        </w:rPr>
      </w:pPr>
      <w:ins w:id="20" w:author="INF" w:date="2007-12-19T13:54:00Z">
        <w:r>
          <w:rPr/>
          <w:t>Objekt je napojen na rozvody el. energie, vody, kanalizace, plynu a telefonní sítě. Poslední rekonstrukce proběhla v roce 2004.</w:t>
        </w:r>
      </w:ins>
    </w:p>
    <w:p>
      <w:pPr>
        <w:pStyle w:val="Normal"/>
        <w:spacing w:lineRule="atLeast" w:line="240"/>
        <w:jc w:val="both"/>
        <w:rPr>
          <w:b/>
          <w:b/>
          <w:sz w:val="28"/>
          <w:ins w:id="23" w:author="INF" w:date="2007-11-15T10:31:00Z"/>
        </w:rPr>
      </w:pPr>
      <w:ins w:id="22" w:author="INF" w:date="2007-11-15T10:31:00Z">
        <w:r>
          <w:rPr>
            <w:b/>
            <w:sz w:val="28"/>
          </w:rPr>
        </w:r>
      </w:ins>
    </w:p>
    <w:p>
      <w:pPr>
        <w:pStyle w:val="Normal"/>
        <w:spacing w:lineRule="atLeast" w:line="240"/>
        <w:jc w:val="both"/>
        <w:rPr>
          <w:ins w:id="25" w:author="INF" w:date="2007-11-15T10:31:00Z"/>
        </w:rPr>
      </w:pPr>
      <w:ins w:id="24" w:author="INF" w:date="2007-11-15T10:31:00Z">
        <w:r>
          <w:rPr/>
          <w:t>Znaleckými posudky ZU-663/2006 a ZU-664/2006 byly uvedené nemovitosti oceněny takto:</w:t>
        </w:r>
      </w:ins>
    </w:p>
    <w:p>
      <w:pPr>
        <w:pStyle w:val="Normal"/>
        <w:spacing w:lineRule="atLeast" w:line="240"/>
        <w:jc w:val="both"/>
        <w:rPr>
          <w:i/>
          <w:i/>
          <w:ins w:id="27" w:author="INF" w:date="2007-11-15T10:31:00Z"/>
        </w:rPr>
      </w:pPr>
      <w:ins w:id="26" w:author="INF" w:date="2007-11-15T10:31:00Z">
        <w:r>
          <w:rPr>
            <w:i/>
          </w:rPr>
          <w:t xml:space="preserve">administrativní cena: </w:t>
          <w:tab/>
          <w:tab/>
          <w:tab/>
          <w:tab/>
          <w:t xml:space="preserve">                                </w:t>
        </w:r>
      </w:ins>
    </w:p>
    <w:p>
      <w:pPr>
        <w:pStyle w:val="Normal"/>
        <w:spacing w:lineRule="atLeast" w:line="240"/>
        <w:jc w:val="both"/>
        <w:rPr>
          <w:ins w:id="29" w:author="INF" w:date="2007-11-15T10:31:00Z"/>
        </w:rPr>
      </w:pPr>
      <w:ins w:id="28" w:author="INF" w:date="2007-11-15T10:31:00Z">
        <w:r>
          <w:rPr/>
          <w:t>- objekt</w:t>
          <w:tab/>
          <w:tab/>
          <w:tab/>
          <w:tab/>
          <w:t>60,825.660,-Kč</w:t>
        </w:r>
      </w:ins>
    </w:p>
    <w:p>
      <w:pPr>
        <w:pStyle w:val="Normal"/>
        <w:spacing w:lineRule="atLeast" w:line="240"/>
        <w:jc w:val="both"/>
        <w:rPr>
          <w:ins w:id="31" w:author="INF" w:date="2007-11-15T10:31:00Z"/>
        </w:rPr>
      </w:pPr>
      <w:ins w:id="30" w:author="INF" w:date="2007-11-15T10:31:00Z">
        <w:r>
          <w:rPr/>
          <w:t xml:space="preserve">- pozemek      </w:t>
          <w:tab/>
          <w:tab/>
          <w:tab/>
          <w:tab/>
          <w:t>16,009.690,- Kč</w:t>
        </w:r>
      </w:ins>
    </w:p>
    <w:p>
      <w:pPr>
        <w:pStyle w:val="Normal"/>
        <w:spacing w:lineRule="atLeast" w:line="240"/>
        <w:jc w:val="both"/>
        <w:rPr>
          <w:ins w:id="33" w:author="INF" w:date="2007-11-15T10:31:00Z"/>
        </w:rPr>
      </w:pPr>
      <w:ins w:id="32" w:author="INF" w:date="2007-11-15T10:31:00Z">
        <w:r>
          <w:rPr/>
          <w:t>- povrchová úpravy dvora z dlažby</w:t>
          <w:tab/>
          <w:t xml:space="preserve">     470.380,-Kč</w:t>
        </w:r>
      </w:ins>
    </w:p>
    <w:p>
      <w:pPr>
        <w:pStyle w:val="Normal"/>
        <w:spacing w:lineRule="atLeast" w:line="240"/>
        <w:jc w:val="both"/>
        <w:rPr>
          <w:ins w:id="35" w:author="INF" w:date="2007-11-15T10:31:00Z"/>
        </w:rPr>
      </w:pPr>
      <w:ins w:id="34" w:author="INF" w:date="2007-11-15T10:31:00Z">
        <w:r>
          <w:rPr/>
          <w:t>- porosty</w:t>
          <w:tab/>
          <w:tab/>
          <w:tab/>
          <w:tab/>
          <w:t xml:space="preserve">         1.550,-Kč</w:t>
        </w:r>
      </w:ins>
    </w:p>
    <w:p>
      <w:pPr>
        <w:pStyle w:val="Normal"/>
        <w:spacing w:lineRule="atLeast" w:line="240"/>
        <w:jc w:val="both"/>
        <w:rPr>
          <w:ins w:id="38" w:author="INF" w:date="2007-11-15T10:31:00Z"/>
        </w:rPr>
      </w:pPr>
      <w:ins w:id="36" w:author="INF" w:date="2007-11-15T10:31:00Z">
        <w:r>
          <w:rPr/>
          <w:tab/>
          <w:t xml:space="preserve">   c e l k e m</w:t>
          <w:tab/>
          <w:tab/>
          <w:tab/>
        </w:r>
      </w:ins>
      <w:ins w:id="37" w:author="INF" w:date="2007-11-15T10:31:00Z">
        <w:r>
          <w:rPr>
            <w:b/>
          </w:rPr>
          <w:t>77,307.280,- Kč</w:t>
        </w:r>
      </w:ins>
    </w:p>
    <w:p>
      <w:pPr>
        <w:pStyle w:val="Normal"/>
        <w:spacing w:lineRule="atLeast" w:line="240"/>
        <w:jc w:val="both"/>
        <w:rPr>
          <w:b/>
          <w:b/>
          <w:bCs/>
          <w:iCs/>
          <w:ins w:id="42" w:author="INF" w:date="2007-11-15T10:31:00Z"/>
        </w:rPr>
      </w:pPr>
      <w:ins w:id="39" w:author="INF" w:date="2007-11-15T10:31:00Z">
        <w:r>
          <w:rPr/>
          <w:t>tržní (obvyklá) cena:</w:t>
          <w:tab/>
        </w:r>
      </w:ins>
      <w:ins w:id="40" w:author="INF" w:date="2007-11-15T10:36:00Z">
        <w:r>
          <w:rPr/>
          <w:tab/>
          <w:tab/>
        </w:r>
      </w:ins>
      <w:ins w:id="41" w:author="INF" w:date="2007-11-15T10:31:00Z">
        <w:r>
          <w:rPr>
            <w:b/>
          </w:rPr>
          <w:t>45,000.000,-Kč</w:t>
        </w:r>
      </w:ins>
    </w:p>
    <w:p>
      <w:pPr>
        <w:pStyle w:val="Heading"/>
        <w:widowControl/>
        <w:spacing w:before="120" w:after="0"/>
        <w:ind w:firstLine="567"/>
        <w:jc w:val="both"/>
        <w:rPr>
          <w:b w:val="false"/>
          <w:b w:val="false"/>
          <w:bCs/>
          <w:i w:val="false"/>
          <w:i w:val="false"/>
          <w:iCs/>
          <w:u w:val="none"/>
          <w:ins w:id="44" w:author="INF" w:date="2007-11-15T10:31:00Z"/>
        </w:rPr>
      </w:pPr>
      <w:ins w:id="43" w:author="INF" w:date="2007-11-15T10:31:00Z">
        <w:r>
          <w:rPr>
            <w:b w:val="false"/>
            <w:bCs/>
            <w:i w:val="false"/>
            <w:iCs/>
            <w:u w:val="none"/>
          </w:rPr>
        </w:r>
      </w:ins>
    </w:p>
    <w:p>
      <w:pPr>
        <w:pStyle w:val="Heading"/>
        <w:widowControl/>
        <w:spacing w:before="120" w:after="0"/>
        <w:ind w:firstLine="567"/>
        <w:jc w:val="both"/>
        <w:rPr>
          <w:ins w:id="50" w:author="INF" w:date="2007-11-15T10:31:00Z"/>
        </w:rPr>
      </w:pPr>
      <w:ins w:id="45" w:author="INF" w:date="2007-11-15T10:31:00Z">
        <w:r>
          <w:rPr>
            <w:b w:val="false"/>
            <w:bCs/>
            <w:i w:val="false"/>
            <w:iCs/>
            <w:u w:val="none"/>
          </w:rPr>
          <w:t xml:space="preserve">Prvního výběrového řízení se zúčastnilo 9 zájemců, z nichž vítěz, společnost A. Bouček interier, s.r.o.,  nabídl kupní cenu ve výši  95,770.000 Kč. Zájemce však ve stanoveném termínu kupní cenu nedoplatil, a tak propadla složená jistina ve výši 1 mil. Kč. Ve druhém výběrovém řízení </w:t>
        </w:r>
      </w:ins>
      <w:ins w:id="46" w:author="INF" w:date="2007-11-15T10:36:00Z">
        <w:r>
          <w:rPr>
            <w:b w:val="false"/>
            <w:bCs/>
            <w:i w:val="false"/>
            <w:iCs/>
            <w:u w:val="none"/>
          </w:rPr>
          <w:t xml:space="preserve">byla požadována </w:t>
        </w:r>
      </w:ins>
      <w:ins w:id="47" w:author="INF" w:date="2007-11-15T10:31:00Z">
        <w:r>
          <w:rPr>
            <w:b w:val="false"/>
            <w:bCs/>
            <w:i w:val="false"/>
            <w:iCs/>
            <w:u w:val="none"/>
          </w:rPr>
          <w:t>jistin</w:t>
        </w:r>
      </w:ins>
      <w:ins w:id="48" w:author="INF" w:date="2007-11-15T10:36:00Z">
        <w:r>
          <w:rPr>
            <w:b w:val="false"/>
            <w:bCs/>
            <w:i w:val="false"/>
            <w:iCs/>
            <w:u w:val="none"/>
          </w:rPr>
          <w:t>a</w:t>
        </w:r>
      </w:ins>
      <w:ins w:id="49" w:author="INF" w:date="2007-11-15T10:31:00Z">
        <w:r>
          <w:rPr>
            <w:b w:val="false"/>
            <w:bCs/>
            <w:i w:val="false"/>
            <w:iCs/>
            <w:u w:val="none"/>
          </w:rPr>
          <w:t xml:space="preserve"> ve výši 4,5 mil. Kč, tj. 10% z odhadu kupní ceny.</w:t>
        </w:r>
      </w:ins>
    </w:p>
    <w:p>
      <w:pPr>
        <w:pStyle w:val="Normal"/>
        <w:spacing w:before="120" w:after="0"/>
        <w:ind w:firstLine="708"/>
        <w:jc w:val="both"/>
        <w:rPr>
          <w:ins w:id="52" w:author="INF" w:date="2007-11-15T10:31:00Z"/>
        </w:rPr>
      </w:pPr>
      <w:ins w:id="51" w:author="INF" w:date="2007-11-15T10:31:00Z">
        <w:r>
          <w:rPr/>
          <w:t>Ve stanoveném termínu, t.j. 5.9.2007, obdržel odbor obchodních aktivit MHMP 5 zalepených obálek.</w:t>
        </w:r>
      </w:ins>
    </w:p>
    <w:p>
      <w:pPr>
        <w:pStyle w:val="Heading1"/>
        <w:widowControl/>
        <w:spacing w:before="120" w:after="0"/>
        <w:ind w:left="1276" w:hanging="1276"/>
        <w:rPr>
          <w:sz w:val="24"/>
          <w:ins w:id="54" w:author="INF" w:date="2007-11-15T10:31:00Z"/>
        </w:rPr>
      </w:pPr>
      <w:ins w:id="53" w:author="INF" w:date="2007-11-15T10:31:00Z">
        <w:r>
          <w:rPr>
            <w:sz w:val="24"/>
          </w:rPr>
          <w:t>Nabídky předložili následující subjekty s návrhem kupní ceny:</w:t>
        </w:r>
      </w:ins>
    </w:p>
    <w:p>
      <w:pPr>
        <w:pStyle w:val="Normal"/>
        <w:spacing w:before="120" w:after="0"/>
        <w:rPr>
          <w:ins w:id="57" w:author="INF" w:date="2007-11-15T10:31:00Z"/>
        </w:rPr>
      </w:pPr>
      <w:ins w:id="55" w:author="INF" w:date="2007-11-15T10:31:00Z">
        <w:r>
          <w:rPr/>
          <w:t xml:space="preserve"> </w:t>
        </w:r>
      </w:ins>
      <w:ins w:id="56" w:author="INF" w:date="2007-11-15T10:31:00Z">
        <w:r>
          <w:rPr/>
          <w:t>1.  MUDr. Jiří Půlpán</w:t>
          <w:tab/>
          <w:t>- 52,000.000 Kč</w:t>
        </w:r>
      </w:ins>
    </w:p>
    <w:p>
      <w:pPr>
        <w:pStyle w:val="Normal"/>
        <w:spacing w:before="120" w:after="0"/>
        <w:rPr>
          <w:ins w:id="60" w:author="INF" w:date="2007-11-15T10:31:00Z"/>
        </w:rPr>
      </w:pPr>
      <w:ins w:id="58" w:author="INF" w:date="2007-11-15T10:31:00Z">
        <w:r>
          <w:rPr/>
          <w:t xml:space="preserve"> </w:t>
        </w:r>
      </w:ins>
      <w:ins w:id="59" w:author="INF" w:date="2007-11-15T10:31:00Z">
        <w:r>
          <w:rPr/>
          <w:t>2. AKP – INVEST s.r.o.</w:t>
          <w:tab/>
          <w:t>- 35,136.000 Kč</w:t>
        </w:r>
      </w:ins>
    </w:p>
    <w:p>
      <w:pPr>
        <w:pStyle w:val="Normal"/>
        <w:spacing w:before="120" w:after="0"/>
        <w:rPr>
          <w:ins w:id="63" w:author="INF" w:date="2007-11-15T10:31:00Z"/>
        </w:rPr>
      </w:pPr>
      <w:ins w:id="61" w:author="INF" w:date="2007-11-15T10:31:00Z">
        <w:r>
          <w:rPr/>
          <w:t xml:space="preserve"> </w:t>
        </w:r>
      </w:ins>
      <w:ins w:id="62" w:author="INF" w:date="2007-11-15T10:31:00Z">
        <w:r>
          <w:rPr/>
          <w:t>3. MELTEX spol. s r.o.</w:t>
          <w:tab/>
          <w:t>- 63,000.000 Kč</w:t>
        </w:r>
      </w:ins>
    </w:p>
    <w:p>
      <w:pPr>
        <w:pStyle w:val="Normal"/>
        <w:spacing w:before="120" w:after="0"/>
        <w:rPr>
          <w:ins w:id="66" w:author="INF" w:date="2007-11-15T10:31:00Z"/>
        </w:rPr>
      </w:pPr>
      <w:ins w:id="64" w:author="INF" w:date="2007-11-15T10:31:00Z">
        <w:r>
          <w:rPr/>
          <w:t xml:space="preserve"> </w:t>
        </w:r>
      </w:ins>
      <w:ins w:id="65" w:author="INF" w:date="2007-11-15T10:31:00Z">
        <w:r>
          <w:rPr/>
          <w:t>4. Hostel Metropolis s.r.o.</w:t>
          <w:tab/>
          <w:t>- 10,000.000 Kč</w:t>
        </w:r>
      </w:ins>
    </w:p>
    <w:p>
      <w:pPr>
        <w:pStyle w:val="Normal"/>
        <w:spacing w:before="120" w:after="0"/>
        <w:rPr>
          <w:ins w:id="69" w:author="INF" w:date="2007-11-15T10:31:00Z"/>
        </w:rPr>
      </w:pPr>
      <w:ins w:id="67" w:author="INF" w:date="2007-11-15T10:31:00Z">
        <w:r>
          <w:rPr/>
          <w:t xml:space="preserve"> </w:t>
        </w:r>
      </w:ins>
      <w:ins w:id="68" w:author="INF" w:date="2007-11-15T10:31:00Z">
        <w:r>
          <w:rPr/>
          <w:t>5. ZLT a.s.</w:t>
          <w:tab/>
          <w:tab/>
          <w:tab/>
          <w:t>- 72,171.000 Kč</w:t>
        </w:r>
      </w:ins>
    </w:p>
    <w:p>
      <w:pPr>
        <w:pStyle w:val="Normal"/>
        <w:spacing w:before="120" w:after="0"/>
        <w:jc w:val="both"/>
        <w:rPr>
          <w:ins w:id="73" w:author="INF" w:date="2007-11-15T10:31:00Z"/>
        </w:rPr>
      </w:pPr>
      <w:ins w:id="70" w:author="INF" w:date="2007-11-15T10:31:00Z">
        <w:r>
          <w:rPr/>
          <w:t xml:space="preserve">Záznam o obsahu předložených pěti nabídek je v příloze </w:t>
        </w:r>
      </w:ins>
      <w:ins w:id="71" w:author="INF" w:date="2007-12-19T14:15:00Z">
        <w:r>
          <w:rPr/>
          <w:t>důvodové zprávy</w:t>
        </w:r>
      </w:ins>
      <w:ins w:id="72" w:author="INF" w:date="2007-11-15T10:31:00Z">
        <w:r>
          <w:rPr/>
          <w:t>.</w:t>
        </w:r>
      </w:ins>
    </w:p>
    <w:p>
      <w:pPr>
        <w:pStyle w:val="Normal"/>
        <w:rPr>
          <w:ins w:id="75" w:author="INF" w:date="2007-12-19T13:57:00Z"/>
        </w:rPr>
      </w:pPr>
      <w:ins w:id="74" w:author="INF" w:date="2007-12-19T13:57:00Z">
        <w:r>
          <w:rPr/>
        </w:r>
      </w:ins>
    </w:p>
    <w:p>
      <w:pPr>
        <w:pStyle w:val="Normal"/>
        <w:rPr>
          <w:ins w:id="77" w:author="INF" w:date="2007-11-15T10:31:00Z"/>
        </w:rPr>
      </w:pPr>
      <w:ins w:id="76" w:author="INF" w:date="2007-12-19T13:57:00Z">
        <w:r>
          <w:rPr/>
          <w:t xml:space="preserve">Zastupitelstvu HMP je předkládán návrh na </w:t>
        </w:r>
      </w:ins>
    </w:p>
    <w:p>
      <w:pPr>
        <w:pStyle w:val="Normal"/>
        <w:ind w:left="360" w:hanging="360"/>
        <w:jc w:val="both"/>
        <w:rPr>
          <w:ins w:id="81" w:author="INF" w:date="2007-11-15T10:31:00Z"/>
        </w:rPr>
      </w:pPr>
      <w:ins w:id="78" w:author="INF" w:date="2007-11-15T10:31:00Z">
        <w:r>
          <w:rPr/>
          <w:t xml:space="preserve">-   </w:t>
        </w:r>
      </w:ins>
      <w:ins w:id="79" w:author="INF" w:date="2007-12-19T13:58:00Z">
        <w:r>
          <w:rPr/>
          <w:t xml:space="preserve"> uzavření kupní smlouvy </w:t>
        </w:r>
      </w:ins>
      <w:ins w:id="80" w:author="INF" w:date="2007-11-15T10:31:00Z">
        <w:r>
          <w:rPr/>
          <w:t xml:space="preserve">se zájemcem, který se umístil jako první v pořadí, společností ZLT a.s., jejímž záměrem je využití objektu v souladu s dosavadním užíváním, popř. v souladu se stanovisky příslušných orgánů státní správy a samosprávy objekt po stavebních úpravách využít jako hotel </w:t>
        </w:r>
      </w:ins>
    </w:p>
    <w:p>
      <w:pPr>
        <w:pStyle w:val="Normal"/>
        <w:ind w:left="360" w:hanging="360"/>
        <w:jc w:val="both"/>
        <w:rPr>
          <w:ins w:id="83" w:author="INF" w:date="2007-11-15T10:31:00Z"/>
        </w:rPr>
      </w:pPr>
      <w:ins w:id="82" w:author="INF" w:date="2007-11-15T10:31:00Z">
        <w:r>
          <w:rPr/>
          <w:t>-  v případě, že nedojde k uzavření kupní smlouvy se společností ZLT a.s, uzavřít kupní smlouvu se zájemcem, který se umístil jako druhý v pořadí, společností MELTEX spol. s r.o., která hodlá objekt využít jako sídlo společnosti</w:t>
        </w:r>
      </w:ins>
    </w:p>
    <w:p>
      <w:pPr>
        <w:pStyle w:val="Normal"/>
        <w:ind w:firstLine="708"/>
        <w:jc w:val="both"/>
        <w:rPr>
          <w:ins w:id="85" w:author="INF" w:date="2007-12-19T14:16:00Z"/>
        </w:rPr>
      </w:pPr>
      <w:ins w:id="84" w:author="INF" w:date="2007-12-19T14:16:00Z">
        <w:r>
          <w:rPr/>
        </w:r>
      </w:ins>
    </w:p>
    <w:p>
      <w:pPr>
        <w:pStyle w:val="Normal"/>
        <w:ind w:firstLine="708"/>
        <w:jc w:val="both"/>
        <w:rPr>
          <w:ins w:id="89" w:author="INF" w:date="2007-12-19T14:00:00Z"/>
        </w:rPr>
      </w:pPr>
      <w:ins w:id="86" w:author="INF" w:date="2007-12-19T14:00:00Z">
        <w:r>
          <w:rPr/>
          <w:t xml:space="preserve">Se společností ZLT a.s. byl dne </w:t>
        </w:r>
      </w:ins>
      <w:ins w:id="87" w:author="INF" w:date="2007-12-19T14:14:00Z">
        <w:r>
          <w:rPr/>
          <w:t>19.11.2007</w:t>
        </w:r>
      </w:ins>
      <w:ins w:id="88" w:author="INF" w:date="2007-12-19T14:00:00Z">
        <w:r>
          <w:rPr/>
          <w:t xml:space="preserve"> sepsán Protokol o výsledku jednání OOA MHMP ve věci prodeje nemovitého majetku ve vlastnictví hl.m. Prahy, který je též součástí přílohy k důvodové zprávě.</w:t>
        </w:r>
      </w:ins>
    </w:p>
    <w:p>
      <w:pPr>
        <w:pStyle w:val="Normal"/>
        <w:rPr>
          <w:ins w:id="91" w:author="INF" w:date="2007-12-19T14:16:00Z"/>
        </w:rPr>
      </w:pPr>
      <w:ins w:id="90" w:author="INF" w:date="2007-12-19T14:16:00Z">
        <w:r>
          <w:rPr/>
        </w:r>
      </w:ins>
    </w:p>
    <w:p>
      <w:pPr>
        <w:pStyle w:val="Normal"/>
        <w:rPr>
          <w:ins w:id="93" w:author="INF" w:date="2007-12-19T14:16:00Z"/>
        </w:rPr>
      </w:pPr>
      <w:ins w:id="92" w:author="INF" w:date="2007-12-19T14:16:00Z">
        <w:r>
          <w:rPr/>
        </w:r>
      </w:ins>
    </w:p>
    <w:p>
      <w:pPr>
        <w:pStyle w:val="Normal"/>
        <w:rPr>
          <w:ins w:id="95" w:author="INF" w:date="2007-12-19T14:16:00Z"/>
        </w:rPr>
      </w:pPr>
      <w:ins w:id="94" w:author="INF" w:date="2007-12-19T14:16:00Z">
        <w:r>
          <w:rPr/>
        </w:r>
      </w:ins>
    </w:p>
    <w:p>
      <w:pPr>
        <w:pStyle w:val="Normal"/>
        <w:rPr>
          <w:ins w:id="97" w:author="INF" w:date="2007-12-19T14:16:00Z"/>
        </w:rPr>
      </w:pPr>
      <w:ins w:id="96" w:author="INF" w:date="2007-12-19T14:16:00Z">
        <w:r>
          <w:rPr/>
        </w:r>
      </w:ins>
    </w:p>
    <w:p>
      <w:pPr>
        <w:pStyle w:val="Normal"/>
        <w:rPr>
          <w:ins w:id="99" w:author="INF" w:date="2007-12-19T14:16:00Z"/>
        </w:rPr>
      </w:pPr>
      <w:ins w:id="98" w:author="INF" w:date="2007-12-19T14:16:00Z">
        <w:r>
          <w:rPr/>
        </w:r>
      </w:ins>
    </w:p>
    <w:p>
      <w:pPr>
        <w:pStyle w:val="Normal"/>
        <w:rPr>
          <w:ins w:id="101" w:author="INF" w:date="2007-12-19T14:16:00Z"/>
        </w:rPr>
      </w:pPr>
      <w:ins w:id="100" w:author="INF" w:date="2007-12-19T14:16:00Z">
        <w:r>
          <w:rPr/>
        </w:r>
      </w:ins>
    </w:p>
    <w:p>
      <w:pPr>
        <w:pStyle w:val="Normal"/>
        <w:rPr>
          <w:ins w:id="103" w:author="INF" w:date="2007-12-19T14:16:00Z"/>
        </w:rPr>
      </w:pPr>
      <w:ins w:id="102" w:author="INF" w:date="2007-12-19T14:16:00Z">
        <w:r>
          <w:rPr/>
        </w:r>
      </w:ins>
    </w:p>
    <w:p>
      <w:pPr>
        <w:pStyle w:val="Normal"/>
        <w:rPr>
          <w:ins w:id="105" w:author="INF" w:date="2007-12-19T14:16:00Z"/>
        </w:rPr>
      </w:pPr>
      <w:ins w:id="104" w:author="INF" w:date="2007-12-19T14:16:00Z">
        <w:r>
          <w:rPr/>
        </w:r>
      </w:ins>
    </w:p>
    <w:p>
      <w:pPr>
        <w:pStyle w:val="Normal"/>
        <w:rPr>
          <w:ins w:id="107" w:author="INF" w:date="2007-12-19T14:16:00Z"/>
        </w:rPr>
      </w:pPr>
      <w:ins w:id="106" w:author="INF" w:date="2007-12-19T14:16:00Z">
        <w:r>
          <w:rPr/>
        </w:r>
      </w:ins>
    </w:p>
    <w:p>
      <w:pPr>
        <w:pStyle w:val="Normal"/>
        <w:rPr>
          <w:ins w:id="109" w:author="INF" w:date="2007-12-19T14:16:00Z"/>
        </w:rPr>
      </w:pPr>
      <w:ins w:id="108" w:author="INF" w:date="2007-12-19T14:16:00Z">
        <w:r>
          <w:rPr/>
        </w:r>
      </w:ins>
    </w:p>
    <w:p>
      <w:pPr>
        <w:pStyle w:val="Normal"/>
        <w:rPr>
          <w:ins w:id="111" w:author="INF" w:date="2007-12-19T14:16:00Z"/>
        </w:rPr>
      </w:pPr>
      <w:ins w:id="110" w:author="INF" w:date="2007-12-19T14:16:00Z">
        <w:r>
          <w:rPr/>
        </w:r>
      </w:ins>
    </w:p>
    <w:p>
      <w:pPr>
        <w:pStyle w:val="Normal"/>
        <w:rPr>
          <w:ins w:id="113" w:author="INF" w:date="2007-12-19T14:45:00Z"/>
        </w:rPr>
      </w:pPr>
      <w:ins w:id="112" w:author="INF" w:date="2007-12-19T14:45:00Z">
        <w:r>
          <w:rPr/>
        </w:r>
      </w:ins>
    </w:p>
    <w:p>
      <w:pPr>
        <w:pStyle w:val="Normal"/>
        <w:rPr>
          <w:ins w:id="115" w:author="INF" w:date="2007-12-19T14:45:00Z"/>
        </w:rPr>
      </w:pPr>
      <w:ins w:id="114" w:author="INF" w:date="2007-12-19T14:45:00Z">
        <w:r>
          <w:rPr/>
        </w:r>
      </w:ins>
    </w:p>
    <w:p>
      <w:pPr>
        <w:pStyle w:val="Normal"/>
        <w:rPr>
          <w:ins w:id="117" w:author="INF" w:date="2007-12-19T14:45:00Z"/>
        </w:rPr>
      </w:pPr>
      <w:ins w:id="116" w:author="INF" w:date="2007-12-19T14:45:00Z">
        <w:r>
          <w:rPr/>
        </w:r>
      </w:ins>
    </w:p>
    <w:p>
      <w:pPr>
        <w:pStyle w:val="Normal"/>
        <w:rPr>
          <w:ins w:id="119" w:author="INF" w:date="2007-12-19T14:45:00Z"/>
        </w:rPr>
      </w:pPr>
      <w:ins w:id="118" w:author="INF" w:date="2007-12-19T14:45:00Z">
        <w:r>
          <w:rPr/>
        </w:r>
      </w:ins>
    </w:p>
    <w:p>
      <w:pPr>
        <w:pStyle w:val="Normal"/>
        <w:rPr>
          <w:ins w:id="121" w:author="INF" w:date="2007-12-19T14:45:00Z"/>
        </w:rPr>
      </w:pPr>
      <w:ins w:id="120" w:author="INF" w:date="2007-12-19T14:45:00Z">
        <w:r>
          <w:rPr/>
        </w:r>
      </w:ins>
    </w:p>
    <w:p>
      <w:pPr>
        <w:pStyle w:val="Normal"/>
        <w:rPr>
          <w:ins w:id="123" w:author="INF" w:date="2007-12-19T14:45:00Z"/>
        </w:rPr>
      </w:pPr>
      <w:ins w:id="122" w:author="INF" w:date="2007-12-19T14:45:00Z">
        <w:r>
          <w:rPr/>
        </w:r>
      </w:ins>
    </w:p>
    <w:p>
      <w:pPr>
        <w:pStyle w:val="Normal"/>
        <w:rPr>
          <w:ins w:id="125" w:author="INF" w:date="2007-12-19T14:45:00Z"/>
        </w:rPr>
      </w:pPr>
      <w:ins w:id="124" w:author="INF" w:date="2007-12-19T14:45:00Z">
        <w:r>
          <w:rPr/>
        </w:r>
      </w:ins>
    </w:p>
    <w:p>
      <w:pPr>
        <w:pStyle w:val="Normal"/>
        <w:rPr>
          <w:ins w:id="127" w:author="INF" w:date="2007-12-19T14:45:00Z"/>
        </w:rPr>
      </w:pPr>
      <w:ins w:id="126" w:author="INF" w:date="2007-12-19T14:45:00Z">
        <w:r>
          <w:rPr/>
        </w:r>
      </w:ins>
    </w:p>
    <w:p>
      <w:pPr>
        <w:pStyle w:val="Normal"/>
        <w:rPr>
          <w:ins w:id="129" w:author="INF" w:date="2007-12-19T14:45:00Z"/>
        </w:rPr>
      </w:pPr>
      <w:ins w:id="128" w:author="INF" w:date="2007-12-19T14:45:00Z">
        <w:r>
          <w:rPr/>
        </w:r>
      </w:ins>
    </w:p>
    <w:p>
      <w:pPr>
        <w:pStyle w:val="Normal"/>
        <w:rPr>
          <w:ins w:id="131" w:author="INF" w:date="2007-12-19T14:16:00Z"/>
        </w:rPr>
      </w:pPr>
      <w:ins w:id="130" w:author="INF" w:date="2007-12-19T14:16:00Z">
        <w:r>
          <w:rPr/>
        </w:r>
      </w:ins>
    </w:p>
    <w:p>
      <w:pPr>
        <w:pStyle w:val="Normal"/>
        <w:rPr>
          <w:ins w:id="133" w:author="INF" w:date="2007-11-15T10:31:00Z"/>
        </w:rPr>
      </w:pPr>
      <w:ins w:id="132" w:author="INF" w:date="2007-11-15T10:31:00Z">
        <w:r>
          <w:rPr/>
        </w:r>
      </w:ins>
    </w:p>
    <w:p>
      <w:pPr>
        <w:pStyle w:val="Normal"/>
        <w:rPr>
          <w:ins w:id="135" w:author="INF" w:date="2007-11-15T10:31:00Z"/>
        </w:rPr>
      </w:pPr>
      <w:ins w:id="134" w:author="INF" w:date="2007-11-15T10:38:00Z">
        <w:r>
          <w:rPr/>
          <w:t>Příloha:</w:t>
        </w:r>
      </w:ins>
    </w:p>
    <w:p>
      <w:pPr>
        <w:pStyle w:val="Normal"/>
        <w:rPr>
          <w:ins w:id="139" w:author="INF" w:date="2007-12-19T14:38:00Z"/>
        </w:rPr>
      </w:pPr>
      <w:ins w:id="136" w:author="INF" w:date="2007-11-15T10:48:00Z">
        <w:r>
          <w:rPr/>
          <w:t>1.</w:t>
        </w:r>
      </w:ins>
      <w:ins w:id="137" w:author="INF" w:date="2007-11-15T10:38:00Z">
        <w:r>
          <w:rPr/>
          <w:t xml:space="preserve"> </w:t>
        </w:r>
      </w:ins>
      <w:ins w:id="138" w:author="INF" w:date="2007-12-19T14:38:00Z">
        <w:r>
          <w:rPr/>
          <w:t>nabídka společnosti ZLT a.s.</w:t>
        </w:r>
      </w:ins>
    </w:p>
    <w:p>
      <w:pPr>
        <w:pStyle w:val="Normal"/>
        <w:rPr>
          <w:ins w:id="142" w:author="INF" w:date="2007-12-19T14:43:00Z"/>
        </w:rPr>
      </w:pPr>
      <w:ins w:id="140" w:author="INF" w:date="2007-12-19T14:38:00Z">
        <w:r>
          <w:rPr/>
          <w:t>2.</w:t>
        </w:r>
      </w:ins>
      <w:ins w:id="141" w:author="INF" w:date="2007-12-19T14:43:00Z">
        <w:r>
          <w:rPr/>
          <w:t xml:space="preserve"> snímek mapy</w:t>
        </w:r>
      </w:ins>
    </w:p>
    <w:p>
      <w:pPr>
        <w:pStyle w:val="Normal"/>
        <w:rPr>
          <w:ins w:id="144" w:author="INF" w:date="2007-12-19T14:43:00Z"/>
        </w:rPr>
      </w:pPr>
      <w:ins w:id="143" w:author="INF" w:date="2007-12-19T14:43:00Z">
        <w:r>
          <w:rPr/>
          <w:t>3. snímek ortofotomapy</w:t>
        </w:r>
      </w:ins>
    </w:p>
    <w:p>
      <w:pPr>
        <w:pStyle w:val="Normal"/>
        <w:rPr>
          <w:ins w:id="146" w:author="INF" w:date="2007-12-19T14:43:00Z"/>
        </w:rPr>
      </w:pPr>
      <w:ins w:id="145" w:author="INF" w:date="2007-12-19T14:43:00Z">
        <w:r>
          <w:rPr/>
          <w:t>4. výpis z katastru nemovitostí</w:t>
        </w:r>
      </w:ins>
    </w:p>
    <w:p>
      <w:pPr>
        <w:pStyle w:val="Normal"/>
        <w:rPr>
          <w:ins w:id="148" w:author="INF" w:date="2007-12-19T14:43:00Z"/>
        </w:rPr>
      </w:pPr>
      <w:ins w:id="147" w:author="INF" w:date="2007-12-19T14:43:00Z">
        <w:r>
          <w:rPr/>
          <w:t>5. výňatek ze znaleckého posudku – stanovení tržní a administrativní ceny</w:t>
        </w:r>
      </w:ins>
    </w:p>
    <w:p>
      <w:pPr>
        <w:pStyle w:val="Normal"/>
        <w:rPr>
          <w:ins w:id="150" w:author="INF" w:date="2007-12-19T14:43:00Z"/>
        </w:rPr>
      </w:pPr>
      <w:ins w:id="149" w:author="INF" w:date="2007-12-19T14:43:00Z">
        <w:r>
          <w:rPr/>
          <w:t>6. záznam o obsahu předložených nabídek</w:t>
        </w:r>
      </w:ins>
    </w:p>
    <w:p>
      <w:pPr>
        <w:pStyle w:val="Normal"/>
        <w:rPr>
          <w:ins w:id="152" w:author="INF" w:date="2007-12-19T14:43:00Z"/>
        </w:rPr>
      </w:pPr>
      <w:ins w:id="151" w:author="INF" w:date="2007-12-19T14:43:00Z">
        <w:r>
          <w:rPr/>
          <w:t>7. Protokol o jednání se zájemcem</w:t>
        </w:r>
      </w:ins>
    </w:p>
    <w:p>
      <w:pPr>
        <w:pStyle w:val="Normal"/>
        <w:rPr>
          <w:ins w:id="156" w:author="INF" w:date="2007-11-15T10:37:00Z"/>
        </w:rPr>
      </w:pPr>
      <w:ins w:id="153" w:author="INF" w:date="2007-12-19T14:43:00Z">
        <w:r>
          <w:rPr/>
          <w:t>8. usnesení RHMP č. 2041 ze dne 18.</w:t>
        </w:r>
      </w:ins>
      <w:ins w:id="154" w:author="INF" w:date="2007-12-19T14:45:00Z">
        <w:r>
          <w:rPr/>
          <w:t>12.2007</w:t>
        </w:r>
      </w:ins>
      <w:ins w:id="155" w:author="INF" w:date="2007-12-19T14:38:00Z">
        <w:r>
          <w:rPr/>
          <w:t xml:space="preserve"> </w:t>
        </w:r>
      </w:ins>
    </w:p>
    <w:p>
      <w:pPr>
        <w:pStyle w:val="Normal"/>
        <w:rPr>
          <w:ins w:id="158" w:author="INF" w:date="2007-12-19T14:16:00Z"/>
        </w:rPr>
      </w:pPr>
      <w:ins w:id="157" w:author="INF" w:date="2007-12-19T14:16:00Z">
        <w:r>
          <w:rPr/>
        </w:r>
      </w:ins>
    </w:p>
    <w:p>
      <w:pPr>
        <w:pStyle w:val="Normal"/>
        <w:rPr>
          <w:ins w:id="160" w:author="INF" w:date="2007-12-19T14:16:00Z"/>
        </w:rPr>
      </w:pPr>
      <w:ins w:id="159" w:author="INF" w:date="2007-12-19T14:16:00Z">
        <w:r>
          <w:rPr/>
        </w:r>
      </w:ins>
    </w:p>
    <w:p>
      <w:pPr>
        <w:pStyle w:val="Normal"/>
        <w:rPr>
          <w:ins w:id="162" w:author="INF" w:date="2007-12-19T14:16:00Z"/>
        </w:rPr>
      </w:pPr>
      <w:ins w:id="161" w:author="INF" w:date="2007-12-19T14:16:00Z">
        <w:r>
          <w:rPr/>
        </w:r>
      </w:ins>
    </w:p>
    <w:p>
      <w:pPr>
        <w:pStyle w:val="Normal"/>
        <w:rPr>
          <w:ins w:id="164" w:author="INF" w:date="2007-12-19T14:16:00Z"/>
        </w:rPr>
      </w:pPr>
      <w:ins w:id="163" w:author="INF" w:date="2007-12-19T14:16:00Z">
        <w:r>
          <w:rPr/>
        </w:r>
      </w:ins>
    </w:p>
    <w:p>
      <w:pPr>
        <w:pStyle w:val="Normal"/>
        <w:rPr>
          <w:ins w:id="166" w:author="INF" w:date="2007-12-19T14:16:00Z"/>
        </w:rPr>
      </w:pPr>
      <w:ins w:id="165" w:author="INF" w:date="2007-12-19T14:16:00Z">
        <w:r>
          <w:rPr/>
        </w:r>
      </w:ins>
    </w:p>
    <w:p>
      <w:pPr>
        <w:pStyle w:val="Normal"/>
        <w:rPr>
          <w:ins w:id="168" w:author="INF" w:date="2007-12-19T14:16:00Z"/>
        </w:rPr>
      </w:pPr>
      <w:ins w:id="167" w:author="INF" w:date="2007-12-19T14:16:00Z">
        <w:r>
          <w:rPr/>
        </w:r>
      </w:ins>
    </w:p>
    <w:p>
      <w:pPr>
        <w:pStyle w:val="Normal"/>
        <w:rPr>
          <w:ins w:id="170" w:author="INF" w:date="2007-12-19T14:16:00Z"/>
        </w:rPr>
      </w:pPr>
      <w:ins w:id="169" w:author="INF" w:date="2007-12-19T14:16:00Z">
        <w:r>
          <w:rPr/>
        </w:r>
      </w:ins>
    </w:p>
    <w:p>
      <w:pPr>
        <w:pStyle w:val="Normal"/>
        <w:rPr>
          <w:ins w:id="172" w:author="INF" w:date="2007-12-19T14:16:00Z"/>
        </w:rPr>
      </w:pPr>
      <w:ins w:id="171" w:author="INF" w:date="2007-12-19T14:16:00Z">
        <w:r>
          <w:rPr/>
        </w:r>
      </w:ins>
    </w:p>
    <w:p>
      <w:pPr>
        <w:pStyle w:val="Normal"/>
        <w:rPr>
          <w:ins w:id="174" w:author="INF" w:date="2007-12-19T14:16:00Z"/>
        </w:rPr>
      </w:pPr>
      <w:ins w:id="173" w:author="INF" w:date="2007-12-19T14:16:00Z">
        <w:r>
          <w:rPr/>
        </w:r>
      </w:ins>
    </w:p>
    <w:p>
      <w:pPr>
        <w:pStyle w:val="Normal"/>
        <w:rPr>
          <w:ins w:id="176" w:author="INF" w:date="2007-12-19T14:16:00Z"/>
        </w:rPr>
      </w:pPr>
      <w:ins w:id="175" w:author="INF" w:date="2007-12-19T14:16:00Z">
        <w:r>
          <w:rPr/>
        </w:r>
      </w:ins>
    </w:p>
    <w:p>
      <w:pPr>
        <w:pStyle w:val="Normal"/>
        <w:rPr>
          <w:ins w:id="178" w:author="INF" w:date="2007-12-19T14:16:00Z"/>
        </w:rPr>
      </w:pPr>
      <w:ins w:id="177" w:author="INF" w:date="2007-12-19T14:16:00Z">
        <w:r>
          <w:rPr/>
        </w:r>
      </w:ins>
    </w:p>
    <w:p>
      <w:pPr>
        <w:pStyle w:val="Normal"/>
        <w:rPr>
          <w:ins w:id="180" w:author="INF" w:date="2007-12-19T14:16:00Z"/>
        </w:rPr>
      </w:pPr>
      <w:ins w:id="179" w:author="INF" w:date="2007-12-19T14:16:00Z">
        <w:r>
          <w:rPr/>
        </w:r>
      </w:ins>
    </w:p>
    <w:p>
      <w:pPr>
        <w:pStyle w:val="Normal"/>
        <w:rPr>
          <w:ins w:id="182" w:author="INF" w:date="2007-12-19T14:16:00Z"/>
        </w:rPr>
      </w:pPr>
      <w:ins w:id="181" w:author="INF" w:date="2007-12-19T14:16:00Z">
        <w:r>
          <w:rPr/>
        </w:r>
      </w:ins>
    </w:p>
    <w:p>
      <w:pPr>
        <w:pStyle w:val="Normal"/>
        <w:rPr>
          <w:ins w:id="184" w:author="INF" w:date="2007-12-19T14:16:00Z"/>
        </w:rPr>
      </w:pPr>
      <w:ins w:id="183" w:author="INF" w:date="2007-12-19T14:16:00Z">
        <w:r>
          <w:rPr/>
        </w:r>
      </w:ins>
    </w:p>
    <w:p>
      <w:pPr>
        <w:pStyle w:val="Normal"/>
        <w:rPr>
          <w:ins w:id="186" w:author="INF" w:date="2007-12-19T14:39:00Z"/>
        </w:rPr>
      </w:pPr>
      <w:ins w:id="185" w:author="INF" w:date="2007-12-19T14:16:00Z">
        <w:r>
          <w:rPr/>
          <w:tab/>
          <w:tab/>
          <w:tab/>
          <w:tab/>
          <w:tab/>
          <w:tab/>
          <w:tab/>
          <w:tab/>
          <w:tab/>
          <w:tab/>
        </w:r>
      </w:ins>
    </w:p>
    <w:p>
      <w:pPr>
        <w:pStyle w:val="Normal"/>
        <w:rPr>
          <w:ins w:id="188" w:author="INF" w:date="2007-12-19T14:39:00Z"/>
        </w:rPr>
      </w:pPr>
      <w:ins w:id="187" w:author="INF" w:date="2007-12-19T14:39:00Z">
        <w:r>
          <w:rPr/>
        </w:r>
      </w:ins>
    </w:p>
    <w:p>
      <w:pPr>
        <w:pStyle w:val="Normal"/>
        <w:ind w:left="5664" w:firstLine="708"/>
        <w:rPr>
          <w:i/>
          <w:i/>
          <w:iCs/>
          <w:sz w:val="28"/>
          <w:u w:val="single"/>
          <w:ins w:id="192" w:author="INF" w:date="2007-11-15T10:31:00Z"/>
        </w:rPr>
      </w:pPr>
      <w:ins w:id="189" w:author="INF" w:date="2007-12-19T14:16:00Z">
        <w:r>
          <w:rPr>
            <w:i/>
            <w:iCs/>
            <w:sz w:val="28"/>
            <w:u w:val="single"/>
          </w:rPr>
          <w:t xml:space="preserve">Příloha č. </w:t>
        </w:r>
      </w:ins>
      <w:ins w:id="190" w:author="INF" w:date="2007-12-19T14:39:00Z">
        <w:r>
          <w:rPr>
            <w:i/>
            <w:iCs/>
            <w:sz w:val="28"/>
            <w:u w:val="single"/>
          </w:rPr>
          <w:t>6 DZ</w:t>
        </w:r>
      </w:ins>
      <w:ins w:id="191" w:author="INF" w:date="2007-12-19T14:16:00Z">
        <w:r>
          <w:rPr>
            <w:i/>
            <w:iCs/>
            <w:sz w:val="28"/>
            <w:u w:val="single"/>
          </w:rPr>
          <w:t xml:space="preserve"> </w:t>
        </w:r>
      </w:ins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tbl>
      <w:tblPr>
        <w:tblW w:w="10021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601"/>
        <w:gridCol w:w="1620"/>
        <w:gridCol w:w="1800"/>
      </w:tblGrid>
      <w:tr>
        <w:trPr>
          <w:trHeight w:val="360" w:hRule="atLeast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ins w:id="194" w:author="INF" w:date="2007-11-15T10:31:00Z"/>
              </w:rPr>
            </w:pPr>
            <w:ins w:id="193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Zájemce : MUDr. Jiří Půlpán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195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IČ 61380555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ins w:id="197" w:author="INF" w:date="2007-11-15T10:31:00Z"/>
              </w:rPr>
            </w:pPr>
            <w:ins w:id="196" w:author="INF" w:date="2007-11-15T10:31:00Z">
              <w:r>
                <w:rPr>
                  <w:rFonts w:cs="Arial" w:ascii="Arial" w:hAnsi="Arial"/>
                  <w:color w:val="000000"/>
                </w:rPr>
                <w:t xml:space="preserve">Nabídka č. 1 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198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Kritérium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199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Splnil A/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200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Poznámka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201" w:author="INF" w:date="2007-11-15T10:31:00Z">
              <w:r>
                <w:rPr>
                  <w:rFonts w:cs="Arial" w:ascii="Arial" w:hAnsi="Arial"/>
                  <w:color w:val="000000"/>
                </w:rPr>
                <w:t>- před otevřením ověřena neporušenost obál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02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0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ins w:id="203" w:author="INF" w:date="2007-11-15T10:31:00Z">
              <w:r>
                <w:rPr>
                  <w:rFonts w:cs="Arial" w:ascii="Arial" w:hAnsi="Arial"/>
                  <w:b/>
                  <w:bCs/>
                  <w:i/>
                  <w:iCs/>
                  <w:color w:val="000000"/>
                  <w:sz w:val="32"/>
                  <w:szCs w:val="32"/>
                  <w:u w:val="single"/>
                </w:rPr>
                <w:t>Požadovaný obsah předběžné nabídky: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04" w:author="INF" w:date="2007-11-15T10:31:00Z">
              <w:r>
                <w:rPr>
                  <w:color w:val="000000"/>
                </w:rPr>
                <w:t>1)  identifikace zájemce</w:t>
              </w:r>
            </w:ins>
            <w:ins w:id="205" w:author="INF" w:date="2007-11-15T10:31:00Z">
              <w:r>
                <w:rPr>
                  <w:rFonts w:cs="Arial" w:ascii="Arial" w:hAnsi="Arial"/>
                  <w:color w:val="000000"/>
                </w:rPr>
                <w:t>: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06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ins w:id="207" w:author="INF" w:date="2007-11-15T10:31:00Z">
              <w:r>
                <w:rPr>
                  <w:color w:val="000000"/>
                </w:rPr>
                <w:t xml:space="preserve">2)  průkaz splnění kvalifikačních předpokladů – čestné prohlášení zájemce, že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08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209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210" w:author="INF" w:date="2007-11-15T10:31:00Z">
              <w:r>
                <w:rPr>
                  <w:color w:val="000000"/>
                </w:rPr>
                <w:t>a)  na jeho majetek nebyl prohlášen konkurz nebo proti němu nebylo zahájeno konkurzní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11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212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213" w:author="INF" w:date="2007-11-15T10:31:00Z">
              <w:r>
                <w:rPr>
                  <w:color w:val="000000"/>
                </w:rPr>
                <w:t>b)  nemá v evidenci zachyceny daňové nedoplat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14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215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216" w:author="INF" w:date="2007-11-15T10:31:00Z">
              <w:r>
                <w:rPr>
                  <w:color w:val="000000"/>
                </w:rPr>
                <w:t>c) nemá závazky po lhůtě splatnosti vůči nositelům sociálního zabezpečení a všeobecného zdravotního pojiště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17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218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219" w:author="INF" w:date="2007-11-15T10:31:00Z">
              <w:r>
                <w:rPr>
                  <w:color w:val="000000"/>
                </w:rPr>
                <w:t xml:space="preserve">d) nebyl pravomocně odsouzen pro trestný čin, jeho skutková podstata souvisí s předmětem jeho podnikání nebo pro trestný čin hospodářský nebo pro trestný čin proti majetku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20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221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222" w:author="INF" w:date="2007-11-15T10:31:00Z">
              <w:r>
                <w:rPr>
                  <w:color w:val="000000"/>
                </w:rPr>
                <w:t>e)  nemá závazky vůči vyhlašovateli tedy vlastnímu hlavnímu městu Praze a jeho městským částem)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23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jc w:val="both"/>
              <w:rPr>
                <w:rFonts w:ascii="Arial" w:hAnsi="Arial" w:cs="Arial"/>
                <w:color w:val="000000"/>
              </w:rPr>
            </w:pPr>
            <w:ins w:id="224" w:author="INF" w:date="2007-11-15T10:31:00Z">
              <w:r>
                <w:rPr>
                  <w:color w:val="000000"/>
                </w:rPr>
                <w:t>3) cenová nabídka v Kč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225" w:author="INF" w:date="2007-11-15T10:31:00Z">
              <w:r>
                <w:rPr>
                  <w:color w:val="000000"/>
                </w:rPr>
                <w:t xml:space="preserve">52,000.000 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jc w:val="both"/>
              <w:rPr>
                <w:color w:val="000000"/>
              </w:rPr>
            </w:pPr>
            <w:ins w:id="226" w:author="INF" w:date="2007-11-15T10:31:00Z">
              <w:r>
                <w:rPr>
                  <w:color w:val="000000"/>
                </w:rPr>
                <w:t>4) doklad o složení jistin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227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jc w:val="both"/>
              <w:rPr>
                <w:color w:val="000000"/>
              </w:rPr>
            </w:pPr>
            <w:ins w:id="228" w:author="INF" w:date="2007-11-15T10:31:00Z">
              <w:r>
                <w:rPr>
                  <w:color w:val="000000"/>
                </w:rPr>
                <w:t xml:space="preserve">5) záměr na využit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229" w:author="INF" w:date="2007-11-15T10:31:00Z">
              <w:r>
                <w:rPr>
                  <w:color w:val="000000"/>
                </w:rPr>
                <w:t>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color w:val="000000"/>
              </w:rPr>
            </w:pPr>
            <w:ins w:id="230" w:author="INF" w:date="2007-11-15T10:31:00Z">
              <w:r>
                <w:rPr>
                  <w:color w:val="000000"/>
                </w:rPr>
                <w:t>6</w:t>
              </w:r>
            </w:ins>
            <w:ins w:id="231" w:author="INF" w:date="2007-11-15T10:31:00Z">
              <w:r>
                <w:rPr>
                  <w:rFonts w:cs="Arial" w:ascii="Arial" w:hAnsi="Arial"/>
                  <w:color w:val="000000"/>
                </w:rPr>
                <w:t xml:space="preserve">) </w:t>
              </w:r>
            </w:ins>
            <w:ins w:id="232" w:author="INF" w:date="2007-11-15T10:31:00Z">
              <w:r>
                <w:rPr/>
                <w:t>návrh financování, reference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233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234" w:author="INF" w:date="2007-11-15T10:31:00Z">
              <w:r>
                <w:rPr>
                  <w:color w:val="000000"/>
                </w:rPr>
                <w:t xml:space="preserve">7) prohlášení o akceptaci podmínek výběrového řízen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35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236" w:author="INF" w:date="2007-11-15T10:31:00Z">
              <w:r>
                <w:rPr>
                  <w:color w:val="000000"/>
                </w:rPr>
                <w:t>8) prohlášení o seznámení se s předmětem výběrového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37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ins w:id="239" w:author="INF" w:date="2007-11-15T10:31:00Z"/>
        </w:rPr>
      </w:pPr>
      <w:ins w:id="238" w:author="INF" w:date="2007-11-15T10:31:00Z">
        <w:r>
          <w:rPr/>
        </w:r>
      </w:ins>
    </w:p>
    <w:p>
      <w:pPr>
        <w:pStyle w:val="Normal"/>
        <w:rPr>
          <w:ins w:id="241" w:author="INF" w:date="2007-11-15T10:31:00Z"/>
        </w:rPr>
      </w:pPr>
      <w:ins w:id="240" w:author="INF" w:date="2007-11-15T10:31:00Z">
        <w:r>
          <w:rPr/>
        </w:r>
      </w:ins>
    </w:p>
    <w:p>
      <w:pPr>
        <w:pStyle w:val="Normal"/>
        <w:rPr>
          <w:ins w:id="243" w:author="INF" w:date="2007-11-15T10:31:00Z"/>
        </w:rPr>
      </w:pPr>
      <w:ins w:id="242" w:author="INF" w:date="2007-11-15T10:31:00Z">
        <w:r>
          <w:rPr/>
        </w:r>
      </w:ins>
    </w:p>
    <w:p>
      <w:pPr>
        <w:pStyle w:val="Normal"/>
        <w:rPr>
          <w:ins w:id="245" w:author="INF" w:date="2007-11-15T10:31:00Z"/>
        </w:rPr>
      </w:pPr>
      <w:ins w:id="244" w:author="INF" w:date="2007-11-15T10:31:00Z">
        <w:r>
          <w:rPr/>
        </w:r>
      </w:ins>
    </w:p>
    <w:p>
      <w:pPr>
        <w:pStyle w:val="Normal"/>
        <w:rPr>
          <w:ins w:id="247" w:author="INF" w:date="2007-11-15T10:31:00Z"/>
        </w:rPr>
      </w:pPr>
      <w:ins w:id="246" w:author="INF" w:date="2007-11-15T10:31:00Z">
        <w:r>
          <w:rPr/>
        </w:r>
      </w:ins>
    </w:p>
    <w:p>
      <w:pPr>
        <w:pStyle w:val="Normal"/>
        <w:rPr>
          <w:ins w:id="249" w:author="INF" w:date="2007-11-15T10:31:00Z"/>
        </w:rPr>
      </w:pPr>
      <w:ins w:id="248" w:author="INF" w:date="2007-11-15T10:31:00Z">
        <w:r>
          <w:rPr/>
        </w:r>
      </w:ins>
    </w:p>
    <w:p>
      <w:pPr>
        <w:pStyle w:val="Normal"/>
        <w:rPr>
          <w:ins w:id="251" w:author="INF" w:date="2007-11-15T10:31:00Z"/>
        </w:rPr>
      </w:pPr>
      <w:ins w:id="250" w:author="INF" w:date="2007-11-15T10:31:00Z">
        <w:r>
          <w:rPr/>
        </w:r>
      </w:ins>
    </w:p>
    <w:p>
      <w:pPr>
        <w:pStyle w:val="Normal"/>
        <w:rPr>
          <w:ins w:id="253" w:author="INF" w:date="2007-11-15T10:31:00Z"/>
        </w:rPr>
      </w:pPr>
      <w:ins w:id="252" w:author="INF" w:date="2007-11-15T10:31:00Z">
        <w:r>
          <w:rPr/>
        </w:r>
      </w:ins>
    </w:p>
    <w:p>
      <w:pPr>
        <w:pStyle w:val="Normal"/>
        <w:rPr>
          <w:ins w:id="255" w:author="INF" w:date="2007-11-15T10:31:00Z"/>
        </w:rPr>
      </w:pPr>
      <w:ins w:id="254" w:author="INF" w:date="2007-11-15T10:31:00Z">
        <w:r>
          <w:rPr/>
        </w:r>
      </w:ins>
    </w:p>
    <w:p>
      <w:pPr>
        <w:pStyle w:val="Normal"/>
        <w:rPr>
          <w:ins w:id="257" w:author="INF" w:date="2007-11-15T10:31:00Z"/>
        </w:rPr>
      </w:pPr>
      <w:ins w:id="256" w:author="INF" w:date="2007-11-15T10:31:00Z">
        <w:r>
          <w:rPr/>
        </w:r>
      </w:ins>
    </w:p>
    <w:p>
      <w:pPr>
        <w:pStyle w:val="Normal"/>
        <w:rPr>
          <w:ins w:id="259" w:author="INF" w:date="2007-11-15T10:31:00Z"/>
        </w:rPr>
      </w:pPr>
      <w:ins w:id="258" w:author="INF" w:date="2007-11-15T10:31:00Z">
        <w:r>
          <w:rPr/>
        </w:r>
      </w:ins>
    </w:p>
    <w:p>
      <w:pPr>
        <w:pStyle w:val="Normal"/>
        <w:rPr>
          <w:ins w:id="261" w:author="INF" w:date="2007-11-15T10:31:00Z"/>
        </w:rPr>
      </w:pPr>
      <w:ins w:id="260" w:author="INF" w:date="2007-11-15T10:31:00Z">
        <w:r>
          <w:rPr/>
        </w:r>
      </w:ins>
    </w:p>
    <w:p>
      <w:pPr>
        <w:pStyle w:val="Normal"/>
        <w:rPr>
          <w:ins w:id="263" w:author="INF" w:date="2007-11-15T10:31:00Z"/>
        </w:rPr>
      </w:pPr>
      <w:ins w:id="262" w:author="INF" w:date="2007-11-15T10:31:00Z">
        <w:r>
          <w:rPr/>
        </w:r>
      </w:ins>
    </w:p>
    <w:p>
      <w:pPr>
        <w:pStyle w:val="Normal"/>
        <w:rPr>
          <w:ins w:id="265" w:author="INF" w:date="2007-11-15T10:31:00Z"/>
        </w:rPr>
      </w:pPr>
      <w:ins w:id="264" w:author="INF" w:date="2007-11-15T10:31:00Z">
        <w:r>
          <w:rPr/>
        </w:r>
      </w:ins>
    </w:p>
    <w:p>
      <w:pPr>
        <w:pStyle w:val="Normal"/>
        <w:rPr>
          <w:ins w:id="267" w:author="INF" w:date="2007-11-15T10:31:00Z"/>
        </w:rPr>
      </w:pPr>
      <w:ins w:id="266" w:author="INF" w:date="2007-11-15T10:31:00Z">
        <w:r>
          <w:rPr/>
        </w:r>
      </w:ins>
    </w:p>
    <w:p>
      <w:pPr>
        <w:pStyle w:val="Normal"/>
        <w:rPr>
          <w:ins w:id="269" w:author="INF" w:date="2007-11-15T10:31:00Z"/>
        </w:rPr>
      </w:pPr>
      <w:ins w:id="268" w:author="INF" w:date="2007-11-15T10:31:00Z">
        <w:r>
          <w:rPr/>
        </w:r>
      </w:ins>
    </w:p>
    <w:p>
      <w:pPr>
        <w:pStyle w:val="Normal"/>
        <w:rPr>
          <w:ins w:id="271" w:author="INF" w:date="2007-11-15T10:31:00Z"/>
        </w:rPr>
      </w:pPr>
      <w:ins w:id="270" w:author="INF" w:date="2007-11-15T10:31:00Z">
        <w:r>
          <w:rPr/>
        </w:r>
      </w:ins>
    </w:p>
    <w:p>
      <w:pPr>
        <w:pStyle w:val="Normal"/>
        <w:rPr>
          <w:ins w:id="273" w:author="INF" w:date="2007-11-15T10:31:00Z"/>
        </w:rPr>
      </w:pPr>
      <w:ins w:id="272" w:author="INF" w:date="2007-11-15T10:31:00Z">
        <w:r>
          <w:rPr/>
        </w:r>
      </w:ins>
    </w:p>
    <w:p>
      <w:pPr>
        <w:pStyle w:val="Normal"/>
        <w:rPr>
          <w:ins w:id="275" w:author="INF" w:date="2007-11-15T10:31:00Z"/>
        </w:rPr>
      </w:pPr>
      <w:ins w:id="274" w:author="INF" w:date="2007-11-15T10:31:00Z">
        <w:r>
          <w:rPr/>
        </w:r>
      </w:ins>
    </w:p>
    <w:p>
      <w:pPr>
        <w:pStyle w:val="Normal"/>
        <w:rPr>
          <w:ins w:id="277" w:author="INF" w:date="2007-11-15T10:31:00Z"/>
        </w:rPr>
      </w:pPr>
      <w:ins w:id="276" w:author="INF" w:date="2007-11-15T10:31:00Z">
        <w:r>
          <w:rPr/>
        </w:r>
      </w:ins>
    </w:p>
    <w:p>
      <w:pPr>
        <w:pStyle w:val="Normal"/>
        <w:rPr/>
      </w:pPr>
      <w:r>
        <w:rPr/>
      </w:r>
    </w:p>
    <w:tbl>
      <w:tblPr>
        <w:tblW w:w="10021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601"/>
        <w:gridCol w:w="1620"/>
        <w:gridCol w:w="1800"/>
      </w:tblGrid>
      <w:tr>
        <w:trPr>
          <w:trHeight w:val="360" w:hRule="atLeast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ins w:id="279" w:author="INF" w:date="2007-11-15T10:31:00Z"/>
              </w:rPr>
            </w:pPr>
            <w:ins w:id="278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Zájemce : AKP – INVEST s.r.o.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280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IČ 25645161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ins w:id="282" w:author="INF" w:date="2007-11-15T10:31:00Z"/>
              </w:rPr>
            </w:pPr>
            <w:ins w:id="281" w:author="INF" w:date="2007-11-15T10:31:00Z">
              <w:r>
                <w:rPr>
                  <w:rFonts w:cs="Arial" w:ascii="Arial" w:hAnsi="Arial"/>
                  <w:color w:val="000000"/>
                </w:rPr>
                <w:t>Nabídka č. 2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283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Kritérium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284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Splnil A/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285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Poznámka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286" w:author="INF" w:date="2007-11-15T10:31:00Z">
              <w:r>
                <w:rPr>
                  <w:rFonts w:cs="Arial" w:ascii="Arial" w:hAnsi="Arial"/>
                  <w:color w:val="000000"/>
                </w:rPr>
                <w:t>- před otevřením ověřena neporušenost obál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87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0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ins w:id="288" w:author="INF" w:date="2007-11-15T10:31:00Z">
              <w:r>
                <w:rPr>
                  <w:rFonts w:cs="Arial" w:ascii="Arial" w:hAnsi="Arial"/>
                  <w:b/>
                  <w:bCs/>
                  <w:i/>
                  <w:iCs/>
                  <w:color w:val="000000"/>
                  <w:sz w:val="32"/>
                  <w:szCs w:val="32"/>
                  <w:u w:val="single"/>
                </w:rPr>
                <w:t>Požadovaný obsah předběžné nabídky: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89" w:author="INF" w:date="2007-11-15T10:31:00Z">
              <w:r>
                <w:rPr>
                  <w:color w:val="000000"/>
                </w:rPr>
                <w:t>1)  identifikace zájemce</w:t>
              </w:r>
            </w:ins>
            <w:ins w:id="290" w:author="INF" w:date="2007-11-15T10:31:00Z">
              <w:r>
                <w:rPr>
                  <w:rFonts w:cs="Arial" w:ascii="Arial" w:hAnsi="Arial"/>
                  <w:color w:val="000000"/>
                </w:rPr>
                <w:t>: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91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ins w:id="292" w:author="INF" w:date="2007-11-15T10:31:00Z">
              <w:r>
                <w:rPr>
                  <w:color w:val="000000"/>
                </w:rPr>
                <w:t xml:space="preserve">2)  průkaz splnění kvalifikačních předpokladů – čestné prohlášení zájemce, že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93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294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295" w:author="INF" w:date="2007-11-15T10:31:00Z">
              <w:r>
                <w:rPr>
                  <w:color w:val="000000"/>
                </w:rPr>
                <w:t>a)  na jeho majetek nebyl prohlášen konkurz nebo proti němu nebylo zahájeno konkurzní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96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297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298" w:author="INF" w:date="2007-11-15T10:31:00Z">
              <w:r>
                <w:rPr>
                  <w:color w:val="000000"/>
                </w:rPr>
                <w:t>b)  nemá v evidenci zachyceny daňové nedoplat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299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300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301" w:author="INF" w:date="2007-11-15T10:31:00Z">
              <w:r>
                <w:rPr>
                  <w:color w:val="000000"/>
                </w:rPr>
                <w:t>c) nemá závazky po lhůtě splatnosti vůči nositelům sociálního zabezpečení a všeobecného zdravotního pojiště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02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303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304" w:author="INF" w:date="2007-11-15T10:31:00Z">
              <w:r>
                <w:rPr>
                  <w:color w:val="000000"/>
                </w:rPr>
                <w:t xml:space="preserve">d) nebyl pravomocně odsouzen pro trestný čin, jeho skutková podstata souvisí s předmětem jeho podnikání nebo pro trestný čin hospodářský nebo pro trestný čin proti majetku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05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306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307" w:author="INF" w:date="2007-11-15T10:31:00Z">
              <w:r>
                <w:rPr>
                  <w:color w:val="000000"/>
                </w:rPr>
                <w:t>e)  nemá závazky vůči vyhlašovateli tedy vlastnímu hlavnímu městu Praze a jeho městským částem)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08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jc w:val="both"/>
              <w:rPr>
                <w:rFonts w:ascii="Arial" w:hAnsi="Arial" w:cs="Arial"/>
                <w:color w:val="000000"/>
              </w:rPr>
            </w:pPr>
            <w:ins w:id="309" w:author="INF" w:date="2007-11-15T10:31:00Z">
              <w:r>
                <w:rPr>
                  <w:color w:val="000000"/>
                </w:rPr>
                <w:t>3) cenová nabídka v Kč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310" w:author="INF" w:date="2007-11-15T10:31:00Z">
              <w:r>
                <w:rPr>
                  <w:color w:val="000000"/>
                </w:rPr>
                <w:t>35,136.000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jc w:val="both"/>
              <w:rPr>
                <w:color w:val="000000"/>
              </w:rPr>
            </w:pPr>
            <w:ins w:id="311" w:author="INF" w:date="2007-11-15T10:31:00Z">
              <w:r>
                <w:rPr>
                  <w:color w:val="000000"/>
                </w:rPr>
                <w:t>4) doklad o složení jistin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312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jc w:val="both"/>
              <w:rPr>
                <w:color w:val="000000"/>
              </w:rPr>
            </w:pPr>
            <w:ins w:id="313" w:author="INF" w:date="2007-11-15T10:31:00Z">
              <w:r>
                <w:rPr>
                  <w:color w:val="000000"/>
                </w:rPr>
                <w:t xml:space="preserve">5) záměr na využit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314" w:author="INF" w:date="2007-11-15T10:31:00Z">
              <w:r>
                <w:rPr>
                  <w:color w:val="000000"/>
                </w:rPr>
                <w:t>kancelářské prostory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color w:val="000000"/>
              </w:rPr>
            </w:pPr>
            <w:ins w:id="315" w:author="INF" w:date="2007-11-15T10:31:00Z">
              <w:r>
                <w:rPr>
                  <w:color w:val="000000"/>
                </w:rPr>
                <w:t>6</w:t>
              </w:r>
            </w:ins>
            <w:ins w:id="316" w:author="INF" w:date="2007-11-15T10:31:00Z">
              <w:r>
                <w:rPr>
                  <w:rFonts w:cs="Arial" w:ascii="Arial" w:hAnsi="Arial"/>
                  <w:color w:val="000000"/>
                </w:rPr>
                <w:t xml:space="preserve">) </w:t>
              </w:r>
            </w:ins>
            <w:ins w:id="317" w:author="INF" w:date="2007-11-15T10:31:00Z">
              <w:r>
                <w:rPr/>
                <w:t>návrh financování, reference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318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319" w:author="INF" w:date="2007-11-15T10:31:00Z">
              <w:r>
                <w:rPr>
                  <w:color w:val="000000"/>
                </w:rPr>
                <w:t xml:space="preserve">7) prohlášení o akceptaci podmínek výběrového řízen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20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321" w:author="INF" w:date="2007-11-15T10:31:00Z">
              <w:r>
                <w:rPr>
                  <w:color w:val="000000"/>
                </w:rPr>
                <w:t>8) prohlášení o seznámení se s předmětem výběrového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22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ins w:id="324" w:author="INF" w:date="2007-11-15T10:31:00Z"/>
        </w:rPr>
      </w:pPr>
      <w:ins w:id="323" w:author="INF" w:date="2007-11-15T10:31:00Z">
        <w:r>
          <w:rPr/>
        </w:r>
      </w:ins>
    </w:p>
    <w:p>
      <w:pPr>
        <w:pStyle w:val="Normal"/>
        <w:rPr>
          <w:ins w:id="326" w:author="INF" w:date="2007-11-15T10:31:00Z"/>
        </w:rPr>
      </w:pPr>
      <w:ins w:id="325" w:author="INF" w:date="2007-11-15T10:31:00Z">
        <w:r>
          <w:rPr/>
        </w:r>
      </w:ins>
    </w:p>
    <w:p>
      <w:pPr>
        <w:pStyle w:val="Normal"/>
        <w:rPr>
          <w:ins w:id="328" w:author="INF" w:date="2007-11-15T10:31:00Z"/>
        </w:rPr>
      </w:pPr>
      <w:ins w:id="327" w:author="INF" w:date="2007-11-15T10:31:00Z">
        <w:r>
          <w:rPr/>
        </w:r>
      </w:ins>
    </w:p>
    <w:p>
      <w:pPr>
        <w:pStyle w:val="Normal"/>
        <w:rPr>
          <w:ins w:id="330" w:author="INF" w:date="2007-11-15T10:31:00Z"/>
        </w:rPr>
      </w:pPr>
      <w:ins w:id="329" w:author="INF" w:date="2007-11-15T10:31:00Z">
        <w:r>
          <w:rPr/>
        </w:r>
      </w:ins>
    </w:p>
    <w:p>
      <w:pPr>
        <w:pStyle w:val="Normal"/>
        <w:rPr>
          <w:ins w:id="332" w:author="INF" w:date="2007-11-15T10:31:00Z"/>
        </w:rPr>
      </w:pPr>
      <w:ins w:id="331" w:author="INF" w:date="2007-11-15T10:31:00Z">
        <w:r>
          <w:rPr/>
        </w:r>
      </w:ins>
    </w:p>
    <w:p>
      <w:pPr>
        <w:pStyle w:val="Normal"/>
        <w:rPr>
          <w:ins w:id="334" w:author="INF" w:date="2007-11-15T10:31:00Z"/>
        </w:rPr>
      </w:pPr>
      <w:ins w:id="333" w:author="INF" w:date="2007-11-15T10:31:00Z">
        <w:r>
          <w:rPr/>
        </w:r>
      </w:ins>
    </w:p>
    <w:p>
      <w:pPr>
        <w:pStyle w:val="Normal"/>
        <w:rPr>
          <w:ins w:id="336" w:author="INF" w:date="2007-11-15T10:31:00Z"/>
        </w:rPr>
      </w:pPr>
      <w:ins w:id="335" w:author="INF" w:date="2007-11-15T10:31:00Z">
        <w:r>
          <w:rPr/>
        </w:r>
      </w:ins>
    </w:p>
    <w:p>
      <w:pPr>
        <w:pStyle w:val="Normal"/>
        <w:rPr>
          <w:ins w:id="338" w:author="INF" w:date="2007-11-15T10:31:00Z"/>
        </w:rPr>
      </w:pPr>
      <w:ins w:id="337" w:author="INF" w:date="2007-11-15T10:31:00Z">
        <w:r>
          <w:rPr/>
        </w:r>
      </w:ins>
    </w:p>
    <w:p>
      <w:pPr>
        <w:pStyle w:val="Normal"/>
        <w:rPr>
          <w:ins w:id="340" w:author="INF" w:date="2007-11-15T10:31:00Z"/>
        </w:rPr>
      </w:pPr>
      <w:ins w:id="339" w:author="INF" w:date="2007-11-15T10:31:00Z">
        <w:r>
          <w:rPr/>
        </w:r>
      </w:ins>
    </w:p>
    <w:p>
      <w:pPr>
        <w:pStyle w:val="Normal"/>
        <w:rPr>
          <w:ins w:id="342" w:author="INF" w:date="2007-11-15T10:31:00Z"/>
        </w:rPr>
      </w:pPr>
      <w:ins w:id="341" w:author="INF" w:date="2007-11-15T10:31:00Z">
        <w:r>
          <w:rPr/>
        </w:r>
      </w:ins>
    </w:p>
    <w:p>
      <w:pPr>
        <w:pStyle w:val="Normal"/>
        <w:rPr>
          <w:ins w:id="344" w:author="INF" w:date="2007-11-15T10:31:00Z"/>
        </w:rPr>
      </w:pPr>
      <w:ins w:id="343" w:author="INF" w:date="2007-11-15T10:31:00Z">
        <w:r>
          <w:rPr/>
        </w:r>
      </w:ins>
    </w:p>
    <w:p>
      <w:pPr>
        <w:pStyle w:val="Normal"/>
        <w:rPr>
          <w:ins w:id="346" w:author="INF" w:date="2007-11-15T10:31:00Z"/>
        </w:rPr>
      </w:pPr>
      <w:ins w:id="345" w:author="INF" w:date="2007-11-15T10:31:00Z">
        <w:r>
          <w:rPr/>
        </w:r>
      </w:ins>
    </w:p>
    <w:p>
      <w:pPr>
        <w:pStyle w:val="Normal"/>
        <w:rPr>
          <w:ins w:id="348" w:author="INF" w:date="2007-11-15T10:31:00Z"/>
        </w:rPr>
      </w:pPr>
      <w:ins w:id="347" w:author="INF" w:date="2007-11-15T10:31:00Z">
        <w:r>
          <w:rPr/>
        </w:r>
      </w:ins>
    </w:p>
    <w:p>
      <w:pPr>
        <w:pStyle w:val="Normal"/>
        <w:rPr>
          <w:ins w:id="350" w:author="INF" w:date="2007-11-15T10:31:00Z"/>
        </w:rPr>
      </w:pPr>
      <w:ins w:id="349" w:author="INF" w:date="2007-11-15T10:31:00Z">
        <w:r>
          <w:rPr/>
        </w:r>
      </w:ins>
    </w:p>
    <w:p>
      <w:pPr>
        <w:pStyle w:val="Normal"/>
        <w:rPr>
          <w:ins w:id="352" w:author="INF" w:date="2007-11-15T10:31:00Z"/>
        </w:rPr>
      </w:pPr>
      <w:ins w:id="351" w:author="INF" w:date="2007-11-15T10:31:00Z">
        <w:r>
          <w:rPr/>
        </w:r>
      </w:ins>
    </w:p>
    <w:p>
      <w:pPr>
        <w:pStyle w:val="Normal"/>
        <w:rPr>
          <w:ins w:id="354" w:author="INF" w:date="2007-11-15T10:31:00Z"/>
        </w:rPr>
      </w:pPr>
      <w:ins w:id="353" w:author="INF" w:date="2007-11-15T10:31:00Z">
        <w:r>
          <w:rPr/>
        </w:r>
      </w:ins>
    </w:p>
    <w:p>
      <w:pPr>
        <w:pStyle w:val="Normal"/>
        <w:rPr>
          <w:ins w:id="356" w:author="INF" w:date="2007-11-15T10:31:00Z"/>
        </w:rPr>
      </w:pPr>
      <w:ins w:id="355" w:author="INF" w:date="2007-11-15T10:31:00Z">
        <w:r>
          <w:rPr/>
        </w:r>
      </w:ins>
    </w:p>
    <w:p>
      <w:pPr>
        <w:pStyle w:val="Normal"/>
        <w:rPr>
          <w:ins w:id="358" w:author="INF" w:date="2007-11-15T10:31:00Z"/>
        </w:rPr>
      </w:pPr>
      <w:ins w:id="357" w:author="INF" w:date="2007-11-15T10:31:00Z">
        <w:r>
          <w:rPr/>
        </w:r>
      </w:ins>
    </w:p>
    <w:p>
      <w:pPr>
        <w:pStyle w:val="Normal"/>
        <w:rPr>
          <w:ins w:id="360" w:author="INF" w:date="2007-11-15T10:31:00Z"/>
        </w:rPr>
      </w:pPr>
      <w:ins w:id="359" w:author="INF" w:date="2007-11-15T10:31:00Z">
        <w:r>
          <w:rPr/>
        </w:r>
      </w:ins>
    </w:p>
    <w:p>
      <w:pPr>
        <w:pStyle w:val="Normal"/>
        <w:rPr>
          <w:ins w:id="362" w:author="INF" w:date="2007-11-15T10:31:00Z"/>
        </w:rPr>
      </w:pPr>
      <w:ins w:id="361" w:author="INF" w:date="2007-11-15T10:31:00Z">
        <w:r>
          <w:rPr/>
        </w:r>
      </w:ins>
    </w:p>
    <w:p>
      <w:pPr>
        <w:pStyle w:val="Normal"/>
        <w:rPr/>
      </w:pPr>
      <w:r>
        <w:rPr/>
      </w:r>
    </w:p>
    <w:tbl>
      <w:tblPr>
        <w:tblW w:w="10021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601"/>
        <w:gridCol w:w="1620"/>
        <w:gridCol w:w="1800"/>
      </w:tblGrid>
      <w:tr>
        <w:trPr>
          <w:trHeight w:val="360" w:hRule="atLeast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ins w:id="364" w:author="INF" w:date="2007-11-15T10:31:00Z"/>
              </w:rPr>
            </w:pPr>
            <w:ins w:id="363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Zájemce : MELTEX spol. s r.o.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365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IČ 27179214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ins w:id="367" w:author="INF" w:date="2007-11-15T10:31:00Z"/>
              </w:rPr>
            </w:pPr>
            <w:ins w:id="366" w:author="INF" w:date="2007-11-15T10:31:00Z">
              <w:r>
                <w:rPr>
                  <w:rFonts w:cs="Arial" w:ascii="Arial" w:hAnsi="Arial"/>
                  <w:color w:val="000000"/>
                </w:rPr>
                <w:t>Nabídka č. 3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368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Kritérium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369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Splnil A/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370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Poznámka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371" w:author="INF" w:date="2007-11-15T10:31:00Z">
              <w:r>
                <w:rPr>
                  <w:rFonts w:cs="Arial" w:ascii="Arial" w:hAnsi="Arial"/>
                  <w:color w:val="000000"/>
                </w:rPr>
                <w:t>- před otevřením ověřena neporušenost obál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72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0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ins w:id="373" w:author="INF" w:date="2007-11-15T10:31:00Z">
              <w:r>
                <w:rPr>
                  <w:rFonts w:cs="Arial" w:ascii="Arial" w:hAnsi="Arial"/>
                  <w:b/>
                  <w:bCs/>
                  <w:i/>
                  <w:iCs/>
                  <w:color w:val="000000"/>
                  <w:sz w:val="32"/>
                  <w:szCs w:val="32"/>
                  <w:u w:val="single"/>
                </w:rPr>
                <w:t>Požadovaný obsah předběžné nabídky: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74" w:author="INF" w:date="2007-11-15T10:31:00Z">
              <w:r>
                <w:rPr>
                  <w:color w:val="000000"/>
                </w:rPr>
                <w:t>1)  identifikace zájemce</w:t>
              </w:r>
            </w:ins>
            <w:ins w:id="375" w:author="INF" w:date="2007-11-15T10:31:00Z">
              <w:r>
                <w:rPr>
                  <w:rFonts w:cs="Arial" w:ascii="Arial" w:hAnsi="Arial"/>
                  <w:color w:val="000000"/>
                </w:rPr>
                <w:t>: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76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ins w:id="377" w:author="INF" w:date="2007-11-15T10:31:00Z">
              <w:r>
                <w:rPr>
                  <w:color w:val="000000"/>
                </w:rPr>
                <w:t xml:space="preserve">2)  průkaz splnění kvalifikačních předpokladů – čestné prohlášení zájemce, že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78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379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380" w:author="INF" w:date="2007-11-15T10:31:00Z">
              <w:r>
                <w:rPr>
                  <w:color w:val="000000"/>
                </w:rPr>
                <w:t>a)  na jeho majetek nebyl prohlášen konkurz nebo proti němu nebylo zahájeno konkurzní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81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382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383" w:author="INF" w:date="2007-11-15T10:31:00Z">
              <w:r>
                <w:rPr>
                  <w:color w:val="000000"/>
                </w:rPr>
                <w:t>b)  nemá v evidenci zachyceny daňové nedoplat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84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385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386" w:author="INF" w:date="2007-11-15T10:31:00Z">
              <w:r>
                <w:rPr>
                  <w:color w:val="000000"/>
                </w:rPr>
                <w:t>c) nemá závazky po lhůtě splatnosti vůči nositelům sociálního zabezpečení a všeobecného zdravotního pojiště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87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388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389" w:author="INF" w:date="2007-11-15T10:31:00Z">
              <w:r>
                <w:rPr>
                  <w:color w:val="000000"/>
                </w:rPr>
                <w:t xml:space="preserve">d) nebyl pravomocně odsouzen pro trestný čin, jeho skutková podstata souvisí s předmětem jeho podnikání nebo pro trestný čin hospodářský nebo pro trestný čin proti majetku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90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391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392" w:author="INF" w:date="2007-11-15T10:31:00Z">
              <w:r>
                <w:rPr>
                  <w:color w:val="000000"/>
                </w:rPr>
                <w:t>e)  nemá závazky vůči vyhlašovateli tedy vlastnímu hlavnímu městu Praze a jeho městským částem)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393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jc w:val="both"/>
              <w:rPr>
                <w:rFonts w:ascii="Arial" w:hAnsi="Arial" w:cs="Arial"/>
                <w:color w:val="000000"/>
              </w:rPr>
            </w:pPr>
            <w:ins w:id="394" w:author="INF" w:date="2007-11-15T10:31:00Z">
              <w:r>
                <w:rPr>
                  <w:color w:val="000000"/>
                </w:rPr>
                <w:t>3) cenová nabídka v Kč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395" w:author="INF" w:date="2007-11-15T10:31:00Z">
              <w:r>
                <w:rPr>
                  <w:color w:val="000000"/>
                </w:rPr>
                <w:t>63,000.000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jc w:val="both"/>
              <w:rPr>
                <w:color w:val="000000"/>
              </w:rPr>
            </w:pPr>
            <w:ins w:id="396" w:author="INF" w:date="2007-11-15T10:31:00Z">
              <w:r>
                <w:rPr>
                  <w:color w:val="000000"/>
                </w:rPr>
                <w:t>4) doklad o složení jistin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397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283"/>
              <w:jc w:val="both"/>
              <w:rPr>
                <w:color w:val="000000"/>
              </w:rPr>
            </w:pPr>
            <w:ins w:id="398" w:author="INF" w:date="2007-11-15T10:31:00Z">
              <w:r>
                <w:rPr>
                  <w:color w:val="000000"/>
                </w:rPr>
                <w:t xml:space="preserve">5) záměr na využit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399" w:author="INF" w:date="2007-11-15T10:31:00Z">
              <w:r>
                <w:rPr>
                  <w:color w:val="000000"/>
                </w:rPr>
                <w:t>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color w:val="000000"/>
              </w:rPr>
            </w:pPr>
            <w:ins w:id="400" w:author="INF" w:date="2007-11-15T10:31:00Z">
              <w:r>
                <w:rPr>
                  <w:color w:val="000000"/>
                </w:rPr>
                <w:t>6</w:t>
              </w:r>
            </w:ins>
            <w:ins w:id="401" w:author="INF" w:date="2007-11-15T10:31:00Z">
              <w:r>
                <w:rPr>
                  <w:rFonts w:cs="Arial" w:ascii="Arial" w:hAnsi="Arial"/>
                  <w:color w:val="000000"/>
                </w:rPr>
                <w:t xml:space="preserve">) </w:t>
              </w:r>
            </w:ins>
            <w:ins w:id="402" w:author="INF" w:date="2007-11-15T10:31:00Z">
              <w:r>
                <w:rPr/>
                <w:t>návrh financování, reference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403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404" w:author="INF" w:date="2007-11-15T10:31:00Z">
              <w:r>
                <w:rPr>
                  <w:color w:val="000000"/>
                </w:rPr>
                <w:t xml:space="preserve">7) prohlášení o akceptaci podmínek výběrového řízen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405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406" w:author="INF" w:date="2007-11-15T10:31:00Z">
              <w:r>
                <w:rPr>
                  <w:color w:val="000000"/>
                </w:rPr>
                <w:t>8) prohlášení o seznámení se s předmětem výběrového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407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ins w:id="409" w:author="INF" w:date="2007-11-15T10:31:00Z"/>
        </w:rPr>
      </w:pPr>
      <w:ins w:id="408" w:author="INF" w:date="2007-11-15T10:31:00Z">
        <w:r>
          <w:rPr/>
        </w:r>
      </w:ins>
    </w:p>
    <w:p>
      <w:pPr>
        <w:pStyle w:val="Normal"/>
        <w:rPr>
          <w:ins w:id="411" w:author="INF" w:date="2007-11-15T10:31:00Z"/>
        </w:rPr>
      </w:pPr>
      <w:ins w:id="410" w:author="INF" w:date="2007-11-15T10:31:00Z">
        <w:r>
          <w:rPr/>
        </w:r>
      </w:ins>
    </w:p>
    <w:p>
      <w:pPr>
        <w:pStyle w:val="Normal"/>
        <w:rPr>
          <w:ins w:id="413" w:author="INF" w:date="2007-11-15T10:31:00Z"/>
        </w:rPr>
      </w:pPr>
      <w:ins w:id="412" w:author="INF" w:date="2007-11-15T10:31:00Z">
        <w:r>
          <w:rPr/>
        </w:r>
      </w:ins>
    </w:p>
    <w:p>
      <w:pPr>
        <w:pStyle w:val="Normal"/>
        <w:rPr>
          <w:ins w:id="415" w:author="INF" w:date="2007-11-15T10:31:00Z"/>
        </w:rPr>
      </w:pPr>
      <w:ins w:id="414" w:author="INF" w:date="2007-11-15T10:31:00Z">
        <w:r>
          <w:rPr/>
        </w:r>
      </w:ins>
    </w:p>
    <w:p>
      <w:pPr>
        <w:pStyle w:val="Normal"/>
        <w:rPr>
          <w:ins w:id="417" w:author="INF" w:date="2007-11-15T10:31:00Z"/>
        </w:rPr>
      </w:pPr>
      <w:ins w:id="416" w:author="INF" w:date="2007-11-15T10:31:00Z">
        <w:r>
          <w:rPr/>
        </w:r>
      </w:ins>
    </w:p>
    <w:p>
      <w:pPr>
        <w:pStyle w:val="Normal"/>
        <w:rPr>
          <w:ins w:id="419" w:author="INF" w:date="2007-11-15T10:31:00Z"/>
        </w:rPr>
      </w:pPr>
      <w:ins w:id="418" w:author="INF" w:date="2007-11-15T10:31:00Z">
        <w:r>
          <w:rPr/>
        </w:r>
      </w:ins>
    </w:p>
    <w:p>
      <w:pPr>
        <w:pStyle w:val="Normal"/>
        <w:rPr>
          <w:ins w:id="421" w:author="INF" w:date="2007-11-15T10:31:00Z"/>
        </w:rPr>
      </w:pPr>
      <w:ins w:id="420" w:author="INF" w:date="2007-11-15T10:31:00Z">
        <w:r>
          <w:rPr/>
        </w:r>
      </w:ins>
    </w:p>
    <w:p>
      <w:pPr>
        <w:pStyle w:val="Normal"/>
        <w:rPr>
          <w:ins w:id="423" w:author="INF" w:date="2007-11-15T10:31:00Z"/>
        </w:rPr>
      </w:pPr>
      <w:ins w:id="422" w:author="INF" w:date="2007-11-15T10:31:00Z">
        <w:r>
          <w:rPr/>
        </w:r>
      </w:ins>
    </w:p>
    <w:p>
      <w:pPr>
        <w:pStyle w:val="Normal"/>
        <w:rPr>
          <w:ins w:id="425" w:author="INF" w:date="2007-11-15T10:31:00Z"/>
        </w:rPr>
      </w:pPr>
      <w:ins w:id="424" w:author="INF" w:date="2007-11-15T10:31:00Z">
        <w:r>
          <w:rPr/>
        </w:r>
      </w:ins>
    </w:p>
    <w:p>
      <w:pPr>
        <w:pStyle w:val="Normal"/>
        <w:rPr>
          <w:ins w:id="427" w:author="INF" w:date="2007-11-15T10:31:00Z"/>
        </w:rPr>
      </w:pPr>
      <w:ins w:id="426" w:author="INF" w:date="2007-11-15T10:31:00Z">
        <w:r>
          <w:rPr/>
        </w:r>
      </w:ins>
    </w:p>
    <w:p>
      <w:pPr>
        <w:pStyle w:val="Normal"/>
        <w:rPr>
          <w:ins w:id="429" w:author="INF" w:date="2007-11-15T10:31:00Z"/>
        </w:rPr>
      </w:pPr>
      <w:ins w:id="428" w:author="INF" w:date="2007-11-15T10:31:00Z">
        <w:r>
          <w:rPr/>
        </w:r>
      </w:ins>
    </w:p>
    <w:p>
      <w:pPr>
        <w:pStyle w:val="Normal"/>
        <w:rPr>
          <w:ins w:id="431" w:author="INF" w:date="2007-11-15T10:31:00Z"/>
        </w:rPr>
      </w:pPr>
      <w:ins w:id="430" w:author="INF" w:date="2007-11-15T10:31:00Z">
        <w:r>
          <w:rPr/>
        </w:r>
      </w:ins>
    </w:p>
    <w:p>
      <w:pPr>
        <w:pStyle w:val="Normal"/>
        <w:rPr>
          <w:ins w:id="433" w:author="INF" w:date="2007-11-15T10:31:00Z"/>
        </w:rPr>
      </w:pPr>
      <w:ins w:id="432" w:author="INF" w:date="2007-11-15T10:31:00Z">
        <w:r>
          <w:rPr/>
        </w:r>
      </w:ins>
    </w:p>
    <w:p>
      <w:pPr>
        <w:pStyle w:val="Normal"/>
        <w:rPr>
          <w:ins w:id="435" w:author="INF" w:date="2007-11-15T10:31:00Z"/>
        </w:rPr>
      </w:pPr>
      <w:ins w:id="434" w:author="INF" w:date="2007-11-15T10:31:00Z">
        <w:r>
          <w:rPr/>
        </w:r>
      </w:ins>
    </w:p>
    <w:p>
      <w:pPr>
        <w:pStyle w:val="Normal"/>
        <w:rPr>
          <w:ins w:id="437" w:author="INF" w:date="2007-11-15T10:31:00Z"/>
        </w:rPr>
      </w:pPr>
      <w:ins w:id="436" w:author="INF" w:date="2007-11-15T10:31:00Z">
        <w:r>
          <w:rPr/>
        </w:r>
      </w:ins>
    </w:p>
    <w:p>
      <w:pPr>
        <w:pStyle w:val="Normal"/>
        <w:rPr>
          <w:ins w:id="439" w:author="INF" w:date="2007-11-15T10:31:00Z"/>
        </w:rPr>
      </w:pPr>
      <w:ins w:id="438" w:author="INF" w:date="2007-11-15T10:31:00Z">
        <w:r>
          <w:rPr/>
        </w:r>
      </w:ins>
    </w:p>
    <w:p>
      <w:pPr>
        <w:pStyle w:val="Normal"/>
        <w:rPr>
          <w:ins w:id="441" w:author="INF" w:date="2007-11-15T10:31:00Z"/>
        </w:rPr>
      </w:pPr>
      <w:ins w:id="440" w:author="INF" w:date="2007-11-15T10:31:00Z">
        <w:r>
          <w:rPr/>
        </w:r>
      </w:ins>
    </w:p>
    <w:p>
      <w:pPr>
        <w:pStyle w:val="Normal"/>
        <w:rPr>
          <w:ins w:id="443" w:author="INF" w:date="2007-11-15T10:31:00Z"/>
        </w:rPr>
      </w:pPr>
      <w:ins w:id="442" w:author="INF" w:date="2007-11-15T10:31:00Z">
        <w:r>
          <w:rPr/>
        </w:r>
      </w:ins>
    </w:p>
    <w:p>
      <w:pPr>
        <w:pStyle w:val="Normal"/>
        <w:rPr>
          <w:ins w:id="445" w:author="INF" w:date="2007-11-15T10:31:00Z"/>
        </w:rPr>
      </w:pPr>
      <w:ins w:id="444" w:author="INF" w:date="2007-11-15T10:31:00Z">
        <w:r>
          <w:rPr/>
        </w:r>
      </w:ins>
    </w:p>
    <w:p>
      <w:pPr>
        <w:pStyle w:val="Normal"/>
        <w:rPr>
          <w:ins w:id="447" w:author="INF" w:date="2007-11-15T10:31:00Z"/>
        </w:rPr>
      </w:pPr>
      <w:ins w:id="446" w:author="INF" w:date="2007-11-15T10:31:00Z">
        <w:r>
          <w:rPr/>
        </w:r>
      </w:ins>
    </w:p>
    <w:p>
      <w:pPr>
        <w:pStyle w:val="Normal"/>
        <w:rPr>
          <w:ins w:id="449" w:author="INF" w:date="2007-11-15T10:31:00Z"/>
        </w:rPr>
      </w:pPr>
      <w:ins w:id="448" w:author="INF" w:date="2007-11-15T10:31:00Z">
        <w:r>
          <w:rPr/>
        </w:r>
      </w:ins>
    </w:p>
    <w:p>
      <w:pPr>
        <w:pStyle w:val="Normal"/>
        <w:rPr/>
      </w:pPr>
      <w:r>
        <w:rPr/>
      </w:r>
    </w:p>
    <w:tbl>
      <w:tblPr>
        <w:tblW w:w="10021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601"/>
        <w:gridCol w:w="1620"/>
        <w:gridCol w:w="1800"/>
      </w:tblGrid>
      <w:tr>
        <w:trPr>
          <w:trHeight w:val="360" w:hRule="atLeast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ins w:id="451" w:author="INF" w:date="2007-11-15T10:31:00Z"/>
              </w:rPr>
            </w:pPr>
            <w:ins w:id="450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Zájemce : Hostel Metropolis s.r.o.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452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IČ 27613798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ins w:id="454" w:author="INF" w:date="2007-11-15T10:31:00Z"/>
              </w:rPr>
            </w:pPr>
            <w:ins w:id="453" w:author="INF" w:date="2007-11-15T10:31:00Z">
              <w:r>
                <w:rPr>
                  <w:rFonts w:cs="Arial" w:ascii="Arial" w:hAnsi="Arial"/>
                  <w:color w:val="000000"/>
                </w:rPr>
                <w:t>Nabídka č. 4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455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Kritérium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456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Splnil A/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457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Poznámka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458" w:author="INF" w:date="2007-11-15T10:31:00Z">
              <w:r>
                <w:rPr>
                  <w:rFonts w:cs="Arial" w:ascii="Arial" w:hAnsi="Arial"/>
                  <w:color w:val="000000"/>
                </w:rPr>
                <w:t>- před otevřením ověřena neporušenost obál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459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0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ins w:id="460" w:author="INF" w:date="2007-11-15T10:31:00Z">
              <w:r>
                <w:rPr>
                  <w:rFonts w:cs="Arial" w:ascii="Arial" w:hAnsi="Arial"/>
                  <w:b/>
                  <w:bCs/>
                  <w:i/>
                  <w:iCs/>
                  <w:color w:val="000000"/>
                  <w:sz w:val="32"/>
                  <w:szCs w:val="32"/>
                  <w:u w:val="single"/>
                </w:rPr>
                <w:t>Požadovaný obsah předběžné nabídky: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61" w:author="INF" w:date="2007-11-15T10:31:00Z">
              <w:r>
                <w:rPr>
                  <w:color w:val="000000"/>
                </w:rPr>
                <w:t>1)  identifikace zájemce</w:t>
              </w:r>
            </w:ins>
            <w:ins w:id="462" w:author="INF" w:date="2007-11-15T10:31:00Z">
              <w:r>
                <w:rPr>
                  <w:rFonts w:cs="Arial" w:ascii="Arial" w:hAnsi="Arial"/>
                  <w:color w:val="000000"/>
                </w:rPr>
                <w:t>: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463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ins w:id="464" w:author="INF" w:date="2007-11-15T10:31:00Z">
              <w:r>
                <w:rPr>
                  <w:color w:val="000000"/>
                </w:rPr>
                <w:t xml:space="preserve">2)  průkaz splnění kvalifikačních předpokladů – čestné prohlášení zájemce, že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465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466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467" w:author="INF" w:date="2007-11-15T10:31:00Z">
              <w:r>
                <w:rPr>
                  <w:color w:val="000000"/>
                </w:rPr>
                <w:t>a)  na jeho majetek nebyl prohlášen konkurz nebo proti němu nebylo zahájeno konkurzní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468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469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470" w:author="INF" w:date="2007-11-15T10:31:00Z">
              <w:r>
                <w:rPr>
                  <w:color w:val="000000"/>
                </w:rPr>
                <w:t>b)  nemá v evidenci zachyceny daňové nedoplat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471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472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473" w:author="INF" w:date="2007-11-15T10:31:00Z">
              <w:r>
                <w:rPr>
                  <w:color w:val="000000"/>
                </w:rPr>
                <w:t>c) nemá závazky po lhůtě splatnosti vůči nositelům sociálního zabezpečení a všeobecného zdravotního pojiště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474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475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476" w:author="INF" w:date="2007-11-15T10:31:00Z">
              <w:r>
                <w:rPr>
                  <w:color w:val="000000"/>
                </w:rPr>
                <w:t xml:space="preserve">d) nebyl pravomocně odsouzen pro trestný čin, jeho skutková podstata souvisí s předmětem jeho podnikání nebo pro trestný čin hospodářský nebo pro trestný čin proti majetku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477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478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479" w:author="INF" w:date="2007-11-15T10:31:00Z">
              <w:r>
                <w:rPr>
                  <w:color w:val="000000"/>
                </w:rPr>
                <w:t>e)  nemá závazky vůči vyhlašovateli tedy vlastnímu hlavnímu městu Praze a jeho městským částem)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480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ins w:id="481" w:author="INF" w:date="2007-11-15T10:31:00Z">
              <w:r>
                <w:rPr>
                  <w:color w:val="000000"/>
                </w:rPr>
                <w:t xml:space="preserve">     </w:t>
              </w:r>
            </w:ins>
            <w:ins w:id="482" w:author="INF" w:date="2007-11-15T10:31:00Z">
              <w:r>
                <w:rPr>
                  <w:color w:val="000000"/>
                </w:rPr>
                <w:t>3) cenová nabídka v Kč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483" w:author="INF" w:date="2007-11-15T10:31:00Z">
              <w:r>
                <w:rPr>
                  <w:color w:val="000000"/>
                </w:rPr>
                <w:t>10,000.000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ins w:id="484" w:author="INF" w:date="2007-11-15T10:31:00Z">
              <w:r>
                <w:rPr>
                  <w:color w:val="000000"/>
                </w:rPr>
                <w:t>4) doklad o složení jistin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485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color w:val="000000"/>
              </w:rPr>
            </w:pPr>
            <w:ins w:id="486" w:author="INF" w:date="2007-11-15T10:31:00Z">
              <w:r>
                <w:rPr>
                  <w:color w:val="000000"/>
                </w:rPr>
                <w:t xml:space="preserve">     </w:t>
              </w:r>
            </w:ins>
            <w:ins w:id="487" w:author="INF" w:date="2007-11-15T10:31:00Z">
              <w:r>
                <w:rPr>
                  <w:color w:val="000000"/>
                </w:rPr>
                <w:t xml:space="preserve">5) záměr na využit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488" w:author="INF" w:date="2007-11-15T10:31:00Z">
              <w:r>
                <w:rPr>
                  <w:color w:val="000000"/>
                </w:rPr>
                <w:t>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color w:val="000000"/>
              </w:rPr>
            </w:pPr>
            <w:ins w:id="489" w:author="INF" w:date="2007-11-15T10:31:00Z">
              <w:r>
                <w:rPr>
                  <w:color w:val="000000"/>
                </w:rPr>
                <w:t>6</w:t>
              </w:r>
            </w:ins>
            <w:ins w:id="490" w:author="INF" w:date="2007-11-15T10:31:00Z">
              <w:r>
                <w:rPr>
                  <w:rFonts w:cs="Arial" w:ascii="Arial" w:hAnsi="Arial"/>
                  <w:color w:val="000000"/>
                </w:rPr>
                <w:t xml:space="preserve">) </w:t>
              </w:r>
            </w:ins>
            <w:ins w:id="491" w:author="INF" w:date="2007-11-15T10:31:00Z">
              <w:r>
                <w:rPr/>
                <w:t>návrh financování, reference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492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493" w:author="INF" w:date="2007-11-15T10:31:00Z">
              <w:r>
                <w:rPr>
                  <w:color w:val="000000"/>
                </w:rPr>
                <w:t xml:space="preserve">7) prohlášení o akceptaci podmínek výběrového řízen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494" w:author="INF" w:date="2007-11-15T10:31:00Z">
              <w:r>
                <w:rPr>
                  <w:rFonts w:cs="Arial" w:ascii="Arial" w:hAnsi="Arial"/>
                  <w:color w:val="000000"/>
                </w:rPr>
                <w:t>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495" w:author="INF" w:date="2007-11-15T10:31:00Z">
              <w:r>
                <w:rPr>
                  <w:color w:val="000000"/>
                </w:rPr>
                <w:t>8) prohlášení o seznámení se s předmětem výběrového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496" w:author="INF" w:date="2007-11-15T10:31:00Z">
              <w:r>
                <w:rPr>
                  <w:rFonts w:cs="Arial" w:ascii="Arial" w:hAnsi="Arial"/>
                  <w:color w:val="000000"/>
                </w:rPr>
                <w:t>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ins w:id="498" w:author="INF" w:date="2007-11-15T10:31:00Z"/>
        </w:rPr>
      </w:pPr>
      <w:ins w:id="497" w:author="INF" w:date="2007-11-15T10:31:00Z">
        <w:r>
          <w:rPr/>
        </w:r>
      </w:ins>
    </w:p>
    <w:p>
      <w:pPr>
        <w:pStyle w:val="Normal"/>
        <w:rPr>
          <w:ins w:id="500" w:author="INF" w:date="2007-11-15T10:31:00Z"/>
        </w:rPr>
      </w:pPr>
      <w:ins w:id="499" w:author="INF" w:date="2007-11-15T10:31:00Z">
        <w:r>
          <w:rPr/>
        </w:r>
      </w:ins>
    </w:p>
    <w:p>
      <w:pPr>
        <w:pStyle w:val="Normal"/>
        <w:rPr>
          <w:ins w:id="502" w:author="INF" w:date="2007-11-15T10:31:00Z"/>
        </w:rPr>
      </w:pPr>
      <w:ins w:id="501" w:author="INF" w:date="2007-11-15T10:31:00Z">
        <w:r>
          <w:rPr/>
        </w:r>
      </w:ins>
    </w:p>
    <w:p>
      <w:pPr>
        <w:pStyle w:val="Normal"/>
        <w:rPr>
          <w:ins w:id="504" w:author="INF" w:date="2007-11-15T10:31:00Z"/>
        </w:rPr>
      </w:pPr>
      <w:ins w:id="503" w:author="INF" w:date="2007-11-15T10:31:00Z">
        <w:r>
          <w:rPr/>
        </w:r>
      </w:ins>
    </w:p>
    <w:p>
      <w:pPr>
        <w:pStyle w:val="Normal"/>
        <w:rPr>
          <w:ins w:id="506" w:author="INF" w:date="2007-11-15T10:31:00Z"/>
        </w:rPr>
      </w:pPr>
      <w:ins w:id="505" w:author="INF" w:date="2007-11-15T10:31:00Z">
        <w:r>
          <w:rPr/>
        </w:r>
      </w:ins>
    </w:p>
    <w:p>
      <w:pPr>
        <w:pStyle w:val="Normal"/>
        <w:rPr>
          <w:ins w:id="508" w:author="INF" w:date="2007-11-15T10:31:00Z"/>
        </w:rPr>
      </w:pPr>
      <w:ins w:id="507" w:author="INF" w:date="2007-11-15T10:31:00Z">
        <w:r>
          <w:rPr/>
        </w:r>
      </w:ins>
    </w:p>
    <w:p>
      <w:pPr>
        <w:pStyle w:val="Normal"/>
        <w:rPr>
          <w:ins w:id="510" w:author="INF" w:date="2007-11-15T10:31:00Z"/>
        </w:rPr>
      </w:pPr>
      <w:ins w:id="509" w:author="INF" w:date="2007-11-15T10:31:00Z">
        <w:r>
          <w:rPr/>
        </w:r>
      </w:ins>
    </w:p>
    <w:p>
      <w:pPr>
        <w:pStyle w:val="Normal"/>
        <w:rPr>
          <w:ins w:id="512" w:author="INF" w:date="2007-11-15T10:31:00Z"/>
        </w:rPr>
      </w:pPr>
      <w:ins w:id="511" w:author="INF" w:date="2007-11-15T10:31:00Z">
        <w:r>
          <w:rPr/>
        </w:r>
      </w:ins>
    </w:p>
    <w:p>
      <w:pPr>
        <w:pStyle w:val="Normal"/>
        <w:rPr>
          <w:ins w:id="514" w:author="INF" w:date="2007-11-15T10:31:00Z"/>
        </w:rPr>
      </w:pPr>
      <w:ins w:id="513" w:author="INF" w:date="2007-11-15T10:31:00Z">
        <w:r>
          <w:rPr/>
        </w:r>
      </w:ins>
    </w:p>
    <w:p>
      <w:pPr>
        <w:pStyle w:val="Normal"/>
        <w:rPr>
          <w:ins w:id="516" w:author="INF" w:date="2007-11-15T10:31:00Z"/>
        </w:rPr>
      </w:pPr>
      <w:ins w:id="515" w:author="INF" w:date="2007-11-15T10:31:00Z">
        <w:r>
          <w:rPr/>
        </w:r>
      </w:ins>
    </w:p>
    <w:p>
      <w:pPr>
        <w:pStyle w:val="Normal"/>
        <w:rPr>
          <w:ins w:id="518" w:author="INF" w:date="2007-11-15T10:31:00Z"/>
        </w:rPr>
      </w:pPr>
      <w:ins w:id="517" w:author="INF" w:date="2007-11-15T10:31:00Z">
        <w:r>
          <w:rPr/>
        </w:r>
      </w:ins>
    </w:p>
    <w:p>
      <w:pPr>
        <w:pStyle w:val="Normal"/>
        <w:rPr>
          <w:ins w:id="520" w:author="INF" w:date="2007-11-15T10:31:00Z"/>
        </w:rPr>
      </w:pPr>
      <w:ins w:id="519" w:author="INF" w:date="2007-11-15T10:31:00Z">
        <w:r>
          <w:rPr/>
        </w:r>
      </w:ins>
    </w:p>
    <w:p>
      <w:pPr>
        <w:pStyle w:val="Normal"/>
        <w:rPr>
          <w:ins w:id="522" w:author="INF" w:date="2007-11-15T10:31:00Z"/>
        </w:rPr>
      </w:pPr>
      <w:ins w:id="521" w:author="INF" w:date="2007-11-15T10:31:00Z">
        <w:r>
          <w:rPr/>
        </w:r>
      </w:ins>
    </w:p>
    <w:p>
      <w:pPr>
        <w:pStyle w:val="Normal"/>
        <w:rPr>
          <w:ins w:id="524" w:author="INF" w:date="2007-11-15T10:31:00Z"/>
        </w:rPr>
      </w:pPr>
      <w:ins w:id="523" w:author="INF" w:date="2007-11-15T10:31:00Z">
        <w:r>
          <w:rPr/>
        </w:r>
      </w:ins>
    </w:p>
    <w:p>
      <w:pPr>
        <w:pStyle w:val="Normal"/>
        <w:rPr>
          <w:ins w:id="526" w:author="INF" w:date="2007-11-15T10:31:00Z"/>
        </w:rPr>
      </w:pPr>
      <w:ins w:id="525" w:author="INF" w:date="2007-11-15T10:31:00Z">
        <w:r>
          <w:rPr/>
        </w:r>
      </w:ins>
    </w:p>
    <w:p>
      <w:pPr>
        <w:pStyle w:val="Normal"/>
        <w:rPr>
          <w:ins w:id="528" w:author="INF" w:date="2007-11-15T10:31:00Z"/>
        </w:rPr>
      </w:pPr>
      <w:ins w:id="527" w:author="INF" w:date="2007-11-15T10:31:00Z">
        <w:r>
          <w:rPr/>
        </w:r>
      </w:ins>
    </w:p>
    <w:p>
      <w:pPr>
        <w:pStyle w:val="Normal"/>
        <w:rPr>
          <w:ins w:id="530" w:author="INF" w:date="2007-11-15T10:31:00Z"/>
        </w:rPr>
      </w:pPr>
      <w:ins w:id="529" w:author="INF" w:date="2007-11-15T10:31:00Z">
        <w:r>
          <w:rPr/>
        </w:r>
      </w:ins>
    </w:p>
    <w:p>
      <w:pPr>
        <w:pStyle w:val="Normal"/>
        <w:rPr>
          <w:ins w:id="532" w:author="INF" w:date="2007-11-15T10:31:00Z"/>
        </w:rPr>
      </w:pPr>
      <w:ins w:id="531" w:author="INF" w:date="2007-11-15T10:31:00Z">
        <w:r>
          <w:rPr/>
        </w:r>
      </w:ins>
    </w:p>
    <w:p>
      <w:pPr>
        <w:pStyle w:val="Normal"/>
        <w:rPr>
          <w:ins w:id="534" w:author="INF" w:date="2007-11-15T10:31:00Z"/>
        </w:rPr>
      </w:pPr>
      <w:ins w:id="533" w:author="INF" w:date="2007-11-15T10:31:00Z">
        <w:r>
          <w:rPr/>
        </w:r>
      </w:ins>
    </w:p>
    <w:p>
      <w:pPr>
        <w:pStyle w:val="Normal"/>
        <w:rPr>
          <w:ins w:id="536" w:author="INF" w:date="2007-11-15T10:31:00Z"/>
        </w:rPr>
      </w:pPr>
      <w:ins w:id="535" w:author="INF" w:date="2007-11-15T10:31:00Z">
        <w:r>
          <w:rPr/>
        </w:r>
      </w:ins>
    </w:p>
    <w:p>
      <w:pPr>
        <w:pStyle w:val="Normal"/>
        <w:rPr/>
      </w:pPr>
      <w:r>
        <w:rPr/>
      </w:r>
    </w:p>
    <w:tbl>
      <w:tblPr>
        <w:tblW w:w="10021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601"/>
        <w:gridCol w:w="1620"/>
        <w:gridCol w:w="1800"/>
      </w:tblGrid>
      <w:tr>
        <w:trPr>
          <w:trHeight w:val="360" w:hRule="atLeast"/>
        </w:trPr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ins w:id="538" w:author="INF" w:date="2007-11-15T10:31:00Z"/>
              </w:rPr>
            </w:pPr>
            <w:ins w:id="537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Zájemce : ZLT a.s.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539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IČ 45193053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ins w:id="541" w:author="INF" w:date="2007-11-15T10:31:00Z"/>
              </w:rPr>
            </w:pPr>
            <w:ins w:id="540" w:author="INF" w:date="2007-11-15T10:31:00Z">
              <w:r>
                <w:rPr>
                  <w:rFonts w:cs="Arial" w:ascii="Arial" w:hAnsi="Arial"/>
                  <w:color w:val="000000"/>
                </w:rPr>
                <w:t xml:space="preserve">Nabídka č. 5 </w:t>
              </w:r>
            </w:ins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542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Kritérium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543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Splnil A/N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ins w:id="544" w:author="INF" w:date="2007-11-15T10:31:00Z">
              <w:r>
                <w:rPr>
                  <w:rFonts w:cs="Arial" w:ascii="Arial" w:hAnsi="Arial"/>
                  <w:b/>
                  <w:bCs/>
                  <w:color w:val="000000"/>
                </w:rPr>
                <w:t>Poznámka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ins w:id="545" w:author="INF" w:date="2007-11-15T10:31:00Z">
              <w:r>
                <w:rPr>
                  <w:rFonts w:cs="Arial" w:ascii="Arial" w:hAnsi="Arial"/>
                  <w:color w:val="000000"/>
                </w:rPr>
                <w:t>- před otevřením ověřena neporušenost obál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546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02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ins w:id="547" w:author="INF" w:date="2007-11-15T10:31:00Z">
              <w:r>
                <w:rPr>
                  <w:rFonts w:cs="Arial" w:ascii="Arial" w:hAnsi="Arial"/>
                  <w:b/>
                  <w:bCs/>
                  <w:i/>
                  <w:iCs/>
                  <w:color w:val="000000"/>
                  <w:sz w:val="32"/>
                  <w:szCs w:val="32"/>
                  <w:u w:val="single"/>
                </w:rPr>
                <w:t>Požadovaný obsah předběžné nabídky:</w:t>
              </w:r>
            </w:ins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48" w:author="INF" w:date="2007-11-15T10:31:00Z">
              <w:r>
                <w:rPr>
                  <w:color w:val="000000"/>
                </w:rPr>
                <w:t>1)  identifikace zájemce</w:t>
              </w:r>
            </w:ins>
            <w:ins w:id="549" w:author="INF" w:date="2007-11-15T10:31:00Z">
              <w:r>
                <w:rPr>
                  <w:rFonts w:cs="Arial" w:ascii="Arial" w:hAnsi="Arial"/>
                  <w:color w:val="000000"/>
                </w:rPr>
                <w:t>: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550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rPr>
                <w:color w:val="000000"/>
              </w:rPr>
            </w:pPr>
            <w:ins w:id="551" w:author="INF" w:date="2007-11-15T10:31:00Z">
              <w:r>
                <w:rPr>
                  <w:color w:val="000000"/>
                </w:rPr>
                <w:t xml:space="preserve">2)  průkaz splnění kvalifikačních předpokladů – čestné prohlášení zájemce, že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552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/>
            </w:pPr>
            <w:ins w:id="553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554" w:author="INF" w:date="2007-11-15T10:31:00Z">
              <w:r>
                <w:rPr>
                  <w:color w:val="000000"/>
                </w:rPr>
                <w:t>a)  na jeho majetek nebyl prohlášen konkurz nebo proti němu nebylo zahájeno konkurzní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555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556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557" w:author="INF" w:date="2007-11-15T10:31:00Z">
              <w:r>
                <w:rPr>
                  <w:color w:val="000000"/>
                </w:rPr>
                <w:t>b)  nemá v evidenci zachyceny daňové nedoplatk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558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559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560" w:author="INF" w:date="2007-11-15T10:31:00Z">
              <w:r>
                <w:rPr>
                  <w:color w:val="000000"/>
                </w:rPr>
                <w:t>c) nemá závazky po lhůtě splatnosti vůči nositelům sociálního zabezpečení a všeobecného zdravotního pojiště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561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562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563" w:author="INF" w:date="2007-11-15T10:31:00Z">
              <w:r>
                <w:rPr>
                  <w:color w:val="000000"/>
                </w:rPr>
                <w:t xml:space="preserve">d) nebyl pravomocně odsouzen pro trestný čin, jeho skutková podstata souvisí s předmětem jeho podnikání nebo pro trestný čin hospodářský nebo pro trestný čin proti majetku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564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40" w:hanging="540"/>
              <w:rPr>
                <w:color w:val="000000"/>
              </w:rPr>
            </w:pPr>
            <w:ins w:id="565" w:author="INF" w:date="2007-11-15T10:31:00Z">
              <w:r>
                <w:rPr>
                  <w:color w:val="000000"/>
                </w:rPr>
                <w:t xml:space="preserve">    </w:t>
              </w:r>
            </w:ins>
            <w:ins w:id="566" w:author="INF" w:date="2007-11-15T10:31:00Z">
              <w:r>
                <w:rPr>
                  <w:color w:val="000000"/>
                </w:rPr>
                <w:t>e)  nemá závazky vůči vyhlašovateli tedy vlastnímu hlavnímu městu Praze a jeho městským částem)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567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rFonts w:ascii="Arial" w:hAnsi="Arial" w:cs="Arial"/>
                <w:color w:val="000000"/>
              </w:rPr>
            </w:pPr>
            <w:ins w:id="568" w:author="INF" w:date="2007-11-15T10:31:00Z">
              <w:r>
                <w:rPr>
                  <w:color w:val="000000"/>
                </w:rPr>
                <w:t xml:space="preserve">     </w:t>
              </w:r>
            </w:ins>
            <w:ins w:id="569" w:author="INF" w:date="2007-11-15T10:31:00Z">
              <w:r>
                <w:rPr>
                  <w:color w:val="000000"/>
                </w:rPr>
                <w:t>3) cenová nabídka v Kč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570" w:author="INF" w:date="2007-11-15T10:31:00Z">
              <w:r>
                <w:rPr>
                  <w:color w:val="000000"/>
                </w:rPr>
                <w:t>72,171.000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color w:val="000000"/>
              </w:rPr>
            </w:pPr>
            <w:ins w:id="571" w:author="INF" w:date="2007-11-15T10:31:00Z">
              <w:r>
                <w:rPr>
                  <w:color w:val="000000"/>
                </w:rPr>
                <w:t xml:space="preserve">     </w:t>
              </w:r>
            </w:ins>
            <w:ins w:id="572" w:author="INF" w:date="2007-11-15T10:31:00Z">
              <w:r>
                <w:rPr>
                  <w:color w:val="000000"/>
                </w:rPr>
                <w:t>4) doklad o složení jistiny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573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3" w:hanging="0"/>
              <w:jc w:val="both"/>
              <w:rPr>
                <w:color w:val="000000"/>
              </w:rPr>
            </w:pPr>
            <w:ins w:id="574" w:author="INF" w:date="2007-11-15T10:31:00Z">
              <w:r>
                <w:rPr>
                  <w:color w:val="000000"/>
                </w:rPr>
                <w:t xml:space="preserve">     </w:t>
              </w:r>
            </w:ins>
            <w:ins w:id="575" w:author="INF" w:date="2007-11-15T10:31:00Z">
              <w:r>
                <w:rPr>
                  <w:color w:val="000000"/>
                </w:rPr>
                <w:t xml:space="preserve">5) záměr na využit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576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color w:val="000000"/>
              </w:rPr>
            </w:pPr>
            <w:ins w:id="577" w:author="INF" w:date="2007-11-15T10:31:00Z">
              <w:r>
                <w:rPr>
                  <w:color w:val="000000"/>
                </w:rPr>
                <w:t>6</w:t>
              </w:r>
            </w:ins>
            <w:ins w:id="578" w:author="INF" w:date="2007-11-15T10:31:00Z">
              <w:r>
                <w:rPr>
                  <w:rFonts w:cs="Arial" w:ascii="Arial" w:hAnsi="Arial"/>
                  <w:color w:val="000000"/>
                </w:rPr>
                <w:t xml:space="preserve">) </w:t>
              </w:r>
            </w:ins>
            <w:ins w:id="579" w:author="INF" w:date="2007-11-15T10:31:00Z">
              <w:r>
                <w:rPr/>
                <w:t>návrh financování, reference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ins w:id="580" w:author="INF" w:date="2007-11-15T10:31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581" w:author="INF" w:date="2007-11-15T10:31:00Z">
              <w:r>
                <w:rPr>
                  <w:color w:val="000000"/>
                </w:rPr>
                <w:t xml:space="preserve">7) prohlášení o akceptaci podmínek výběrového řízení 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582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ins w:id="583" w:author="INF" w:date="2007-11-15T10:31:00Z">
              <w:r>
                <w:rPr>
                  <w:color w:val="000000"/>
                </w:rPr>
                <w:t>8) prohlášení o seznámení se s předmětem výběrového řízení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ins w:id="584" w:author="INF" w:date="2007-11-15T10:31:00Z">
              <w:r>
                <w:rPr>
                  <w:rFonts w:cs="Arial" w:ascii="Arial" w:hAnsi="Arial"/>
                  <w:color w:val="000000"/>
                </w:rPr>
                <w:t>A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ins w:id="586" w:author="INF" w:date="2007-11-15T10:31:00Z"/>
        </w:rPr>
      </w:pPr>
      <w:ins w:id="585" w:author="INF" w:date="2007-11-15T10:31:00Z">
        <w:r>
          <w:rPr/>
        </w:r>
      </w:ins>
    </w:p>
    <w:p>
      <w:pPr>
        <w:pStyle w:val="Normal"/>
        <w:rPr>
          <w:ins w:id="588" w:author="INF" w:date="2007-11-15T10:31:00Z"/>
        </w:rPr>
      </w:pPr>
      <w:ins w:id="587" w:author="INF" w:date="2007-11-15T10:31:00Z">
        <w:r>
          <w:rPr/>
        </w:r>
      </w:ins>
    </w:p>
    <w:p>
      <w:pPr>
        <w:pStyle w:val="Normal"/>
        <w:rPr>
          <w:ins w:id="590" w:author="INF" w:date="2007-11-15T10:31:00Z"/>
        </w:rPr>
      </w:pPr>
      <w:ins w:id="589" w:author="INF" w:date="2007-11-15T10:31:00Z">
        <w:r>
          <w:rPr/>
        </w:r>
      </w:ins>
    </w:p>
    <w:p>
      <w:pPr>
        <w:pStyle w:val="Normal"/>
        <w:rPr>
          <w:ins w:id="592" w:author="INF" w:date="2007-11-15T10:31:00Z"/>
        </w:rPr>
      </w:pPr>
      <w:ins w:id="591" w:author="INF" w:date="2007-11-15T10:31:00Z">
        <w:r>
          <w:rPr/>
        </w:r>
      </w:ins>
    </w:p>
    <w:p>
      <w:pPr>
        <w:pStyle w:val="Normal"/>
        <w:rPr>
          <w:ins w:id="594" w:author="INF" w:date="2007-11-15T10:31:00Z"/>
        </w:rPr>
      </w:pPr>
      <w:ins w:id="593" w:author="INF" w:date="2007-11-15T10:31:00Z">
        <w:r>
          <w:rPr/>
        </w:r>
      </w:ins>
    </w:p>
    <w:p>
      <w:pPr>
        <w:pStyle w:val="Normal"/>
        <w:rPr>
          <w:ins w:id="596" w:author="INF" w:date="2007-11-15T10:31:00Z"/>
        </w:rPr>
      </w:pPr>
      <w:ins w:id="595" w:author="INF" w:date="2007-11-15T10:31:00Z">
        <w:r>
          <w:rPr/>
        </w:r>
      </w:ins>
    </w:p>
    <w:p>
      <w:pPr>
        <w:pStyle w:val="Normal"/>
        <w:rPr>
          <w:ins w:id="598" w:author="INF" w:date="2007-11-15T10:31:00Z"/>
        </w:rPr>
      </w:pPr>
      <w:ins w:id="597" w:author="INF" w:date="2007-11-15T10:31:00Z">
        <w:r>
          <w:rPr/>
        </w:r>
      </w:ins>
    </w:p>
    <w:p>
      <w:pPr>
        <w:pStyle w:val="Normal"/>
        <w:jc w:val="both"/>
        <w:rPr>
          <w:ins w:id="600" w:author="INF" w:date="2007-11-15T10:31:00Z"/>
        </w:rPr>
      </w:pPr>
      <w:ins w:id="599" w:author="INF" w:date="2007-11-15T10:31:00Z">
        <w:r>
          <w:rPr/>
        </w:r>
      </w:ins>
    </w:p>
    <w:p>
      <w:pPr>
        <w:pStyle w:val="Normal"/>
        <w:jc w:val="both"/>
        <w:rPr>
          <w:bCs/>
          <w:ins w:id="602" w:author="INF" w:date="2007-11-06T11:50:00Z"/>
        </w:rPr>
      </w:pPr>
      <w:ins w:id="601" w:author="INF" w:date="2007-11-06T11:50:00Z">
        <w:r>
          <w:rPr>
            <w:bCs/>
          </w:rPr>
        </w:r>
      </w:ins>
    </w:p>
    <w:p>
      <w:pPr>
        <w:pStyle w:val="Normal"/>
        <w:jc w:val="both"/>
        <w:rPr>
          <w:del w:id="605" w:author="INF" w:date="2007-11-05T16:46:00Z"/>
        </w:rPr>
      </w:pPr>
      <w:del w:id="603" w:author="INF" w:date="2007-11-05T16:55:00Z">
        <w:r>
          <w:rPr/>
          <w:delText>D ů v o d o v á  z p r á v </w:delText>
        </w:r>
      </w:del>
      <w:del w:id="604" w:author="INF" w:date="2007-11-05T16:46:00Z">
        <w:r>
          <w:rPr/>
          <w:delText>a</w:delText>
        </w:r>
      </w:del>
    </w:p>
    <w:p>
      <w:pPr>
        <w:pStyle w:val="Normal"/>
        <w:widowControl/>
        <w:bidi w:val="0"/>
        <w:jc w:val="both"/>
        <w:rPr>
          <w:del w:id="607" w:author="INF" w:date="2007-11-05T16:46:00Z"/>
        </w:rPr>
      </w:pPr>
      <w:del w:id="606" w:author="INF" w:date="2007-11-05T16:46:00Z">
        <w:r>
          <w:rPr/>
        </w:r>
      </w:del>
    </w:p>
    <w:p>
      <w:pPr>
        <w:pStyle w:val="Normal"/>
        <w:jc w:val="both"/>
        <w:rPr>
          <w:del w:id="616" w:author="INF" w:date="2007-11-06T11:50:00Z"/>
        </w:rPr>
      </w:pPr>
      <w:del w:id="608" w:author="INF" w:date="2007-11-05T16:46:00Z">
        <w:r>
          <w:rPr/>
          <w:tab/>
        </w:r>
      </w:del>
      <w:del w:id="609" w:author="INF" w:date="2007-11-05T16:52:00Z">
        <w:r>
          <w:rPr/>
          <w:delText>V</w:delText>
        </w:r>
      </w:del>
      <w:del w:id="610" w:author="INF" w:date="2007-11-06T11:50:00Z">
        <w:r>
          <w:rPr/>
          <w:delText>e smyslu usnesení Rady HMP č. 2062 ze dne 23.12.2003 byla s</w:delText>
        </w:r>
      </w:del>
      <w:ins w:id="611" w:author="kondrujova" w:date="2004-05-04T14:48:00Z">
        <w:del w:id="612" w:author="INF" w:date="2007-11-06T11:50:00Z">
          <w:r>
            <w:rPr/>
            <w:delText xml:space="preserve"> příspěvkovou </w:delText>
          </w:r>
        </w:del>
      </w:ins>
      <w:del w:id="613" w:author="INF" w:date="2007-11-06T11:50:00Z">
        <w:r>
          <w:rPr/>
          <w:delText>organizací Obecní dům</w:delText>
        </w:r>
      </w:del>
      <w:del w:id="614" w:author="kondrujova" w:date="2004-05-04T14:49:00Z">
        <w:r>
          <w:rPr/>
          <w:delText>, p.o.,</w:delText>
        </w:r>
      </w:del>
      <w:del w:id="615" w:author="INF" w:date="2007-11-06T11:50:00Z">
        <w:r>
          <w:rPr/>
          <w:delText xml:space="preserve"> uzavřena smlouva o nájmu a správě, a to na dobu určitou od 1.1.2004 do 31.12.2004 za cenu nájemného ve výši 40 mil. Kč ročně s tím, že již uzavřené nájemní vztahy v objektu budou změněny na podnájemní. </w:delText>
        </w:r>
      </w:del>
    </w:p>
    <w:p>
      <w:pPr>
        <w:pStyle w:val="Normal"/>
        <w:jc w:val="both"/>
        <w:rPr>
          <w:del w:id="618" w:author="INF" w:date="2007-11-06T11:50:00Z"/>
        </w:rPr>
      </w:pPr>
      <w:del w:id="617" w:author="INF" w:date="2007-11-06T11:50:00Z">
        <w:r>
          <w:rPr/>
          <w:delText xml:space="preserve">Dle ustanovení nájemní smlouvy není nájemce oprávněn uzavřít podnájemní smlouvy, ať již krátkodobé či dlouhodobé, na dobu přesahující 31.12.2004 bez předchozího souhlasu pronajímatele. </w:delText>
        </w:r>
      </w:del>
    </w:p>
    <w:p>
      <w:pPr>
        <w:pStyle w:val="Normal"/>
        <w:widowControl/>
        <w:bidi w:val="0"/>
        <w:ind w:hanging="0"/>
        <w:jc w:val="both"/>
        <w:rPr>
          <w:del w:id="624" w:author="INF" w:date="2007-11-06T11:50:00Z"/>
        </w:rPr>
      </w:pPr>
      <w:del w:id="619" w:author="INF" w:date="2007-11-06T11:50:00Z">
        <w:r>
          <w:rPr/>
          <w:delText>T</w:delText>
        </w:r>
      </w:del>
      <w:ins w:id="620" w:author="kondrujova" w:date="2004-05-04T12:47:00Z">
        <w:del w:id="621" w:author="INF" w:date="2007-11-06T11:50:00Z">
          <w:r>
            <w:rPr/>
            <w:delText>o</w:delText>
          </w:r>
        </w:del>
      </w:ins>
      <w:del w:id="622" w:author="kondrujova" w:date="2004-05-04T12:47:00Z">
        <w:r>
          <w:rPr/>
          <w:delText>a</w:delText>
        </w:r>
      </w:del>
      <w:del w:id="623" w:author="INF" w:date="2007-11-06T11:50:00Z">
        <w:r>
          <w:rPr/>
          <w:delText>to ustanovení uzavřené nájemní smlouvy přináší v praxi OD problémy jak při uzavírání krátkodobých tak i dlouhodobých smluvních vztahů.</w:delText>
        </w:r>
      </w:del>
    </w:p>
    <w:p>
      <w:pPr>
        <w:pStyle w:val="Normal"/>
        <w:widowControl/>
        <w:bidi w:val="0"/>
        <w:ind w:hanging="0"/>
        <w:jc w:val="both"/>
        <w:rPr>
          <w:del w:id="650" w:author="INF" w:date="2007-11-06T11:50:00Z"/>
        </w:rPr>
      </w:pPr>
      <w:ins w:id="625" w:author="kondrujova" w:date="2004-05-04T12:48:00Z">
        <w:del w:id="626" w:author="INF" w:date="2007-11-06T11:50:00Z">
          <w:r>
            <w:rPr/>
            <w:delText xml:space="preserve">U </w:delText>
          </w:r>
        </w:del>
      </w:ins>
      <w:ins w:id="627" w:author="kondrujova" w:date="2004-05-05T16:36:00Z">
        <w:del w:id="628" w:author="INF" w:date="2007-11-06T11:50:00Z">
          <w:r>
            <w:rPr/>
            <w:delText xml:space="preserve">krátkodobých </w:delText>
          </w:r>
        </w:del>
      </w:ins>
      <w:ins w:id="629" w:author="kondrujova" w:date="2004-05-04T12:48:00Z">
        <w:del w:id="630" w:author="INF" w:date="2007-11-06T11:50:00Z">
          <w:r>
            <w:rPr/>
            <w:delText>podnájemních smluv</w:delText>
          </w:r>
        </w:del>
      </w:ins>
      <w:ins w:id="631" w:author="kondrujova" w:date="2004-05-05T16:07:00Z">
        <w:del w:id="632" w:author="INF" w:date="2007-11-06T11:50:00Z">
          <w:r>
            <w:rPr/>
            <w:delText xml:space="preserve"> se </w:delText>
          </w:r>
        </w:del>
      </w:ins>
      <w:ins w:id="633" w:author="kondrujova" w:date="2004-05-04T12:48:00Z">
        <w:del w:id="634" w:author="INF" w:date="2007-11-06T11:50:00Z">
          <w:r>
            <w:rPr/>
            <w:delText>z</w:delText>
          </w:r>
        </w:del>
      </w:ins>
      <w:del w:id="635" w:author="kondrujova" w:date="2004-05-04T12:49:00Z">
        <w:r>
          <w:rPr/>
          <w:delText>Z</w:delText>
        </w:r>
      </w:del>
      <w:del w:id="636" w:author="INF" w:date="2007-11-06T11:50:00Z">
        <w:r>
          <w:rPr/>
          <w:delText xml:space="preserve">ájemci o prostory v Obecním domě na akce různého druhu (koncerty, konference atd.), plánované s časovým předstihem a s dobou podnájmu v roce 2005, potřebují mít </w:delText>
        </w:r>
      </w:del>
      <w:ins w:id="637" w:author="kondrujova" w:date="2004-05-05T16:56:00Z">
        <w:del w:id="638" w:author="INF" w:date="2007-11-06T11:50:00Z">
          <w:r>
            <w:rPr/>
            <w:delText xml:space="preserve">tito </w:delText>
          </w:r>
        </w:del>
      </w:ins>
      <w:del w:id="639" w:author="INF" w:date="2007-11-06T11:50:00Z">
        <w:r>
          <w:rPr/>
          <w:delText>jistotu ve formě uzavřených smluv, neboť na ně navazují další jejich smluvní vztahy, např. s hostujícími zahraničními aj. umělci, vydávání katalogů apod. Zároveň je nutné, aby OD zajistil průběžné uzavírání smluv na komerční akce, jejich</w:delText>
        </w:r>
      </w:del>
      <w:ins w:id="640" w:author="kondrujova" w:date="2004-05-04T13:01:00Z">
        <w:del w:id="641" w:author="INF" w:date="2007-11-06T11:50:00Z">
          <w:r>
            <w:rPr/>
            <w:delText>ž</w:delText>
          </w:r>
        </w:del>
      </w:ins>
      <w:del w:id="642" w:author="INF" w:date="2007-11-06T11:50:00Z">
        <w:r>
          <w:rPr/>
          <w:delText xml:space="preserve"> doba přesahuje 31.12.2004</w:delText>
        </w:r>
      </w:del>
      <w:ins w:id="643" w:author="kondrujova" w:date="2004-05-05T16:08:00Z">
        <w:del w:id="644" w:author="INF" w:date="2007-11-06T11:50:00Z">
          <w:r>
            <w:rPr/>
            <w:delText xml:space="preserve"> a s velkými obchodními společnostmi obnovil smlouvy na různé společenské akce, kterým v současné </w:delText>
          </w:r>
        </w:del>
      </w:ins>
      <w:ins w:id="645" w:author="kondrujova" w:date="2004-05-05T16:10:00Z">
        <w:del w:id="646" w:author="INF" w:date="2007-11-06T11:50:00Z">
          <w:r>
            <w:rPr/>
            <w:delText xml:space="preserve">době tyto smlouvy s dobou nájmu např. na 5 roků končí  </w:delText>
          </w:r>
        </w:del>
      </w:ins>
      <w:ins w:id="647" w:author="kondrujova" w:date="2004-05-05T16:12:00Z">
        <w:del w:id="648" w:author="INF" w:date="2007-11-06T11:50:00Z">
          <w:r>
            <w:rPr/>
            <w:delText>a mají zájem uzavřít podnájemní smlouvy na stejnou dobu podnájmu</w:delText>
          </w:r>
        </w:del>
      </w:ins>
      <w:del w:id="649" w:author="INF" w:date="2007-11-06T11:50:00Z">
        <w:r>
          <w:rPr/>
          <w:delText>.</w:delText>
        </w:r>
      </w:del>
    </w:p>
    <w:p>
      <w:pPr>
        <w:pStyle w:val="Normal"/>
        <w:widowControl/>
        <w:bidi w:val="0"/>
        <w:ind w:hanging="0"/>
        <w:jc w:val="both"/>
        <w:rPr>
          <w:del w:id="687" w:author="INF" w:date="2004-05-12T08:33:00Z"/>
        </w:rPr>
      </w:pPr>
      <w:ins w:id="651" w:author="kondrujova" w:date="2004-05-05T16:16:00Z">
        <w:del w:id="652" w:author="INF" w:date="2007-11-06T11:50:00Z">
          <w:r>
            <w:rPr/>
            <w:delText xml:space="preserve">Kromě převážné většiny nájemních smluv uzavřených OD jako tehdejším pronajímatelem </w:delText>
          </w:r>
        </w:del>
      </w:ins>
      <w:ins w:id="653" w:author="kondrujova" w:date="2004-05-04T12:53:00Z">
        <w:del w:id="654" w:author="INF" w:date="2007-11-06T11:50:00Z">
          <w:r>
            <w:rPr/>
            <w:delText xml:space="preserve">s dlouhodobými nájemci </w:delText>
          </w:r>
        </w:del>
      </w:ins>
      <w:ins w:id="655" w:author="kondrujova" w:date="2004-05-05T16:17:00Z">
        <w:del w:id="656" w:author="INF" w:date="2007-11-06T11:50:00Z">
          <w:r>
            <w:rPr/>
            <w:delText xml:space="preserve">(nyní podnájemci) na dobu do 2.5.2007, </w:delText>
          </w:r>
        </w:del>
      </w:ins>
      <w:ins w:id="657" w:author="kondrujova" w:date="2004-05-04T12:53:00Z">
        <w:del w:id="658" w:author="INF" w:date="2007-11-06T11:50:00Z">
          <w:r>
            <w:rPr/>
            <w:delText xml:space="preserve">byly </w:delText>
          </w:r>
        </w:del>
      </w:ins>
      <w:ins w:id="659" w:author="kondrujova" w:date="2004-05-05T16:18:00Z">
        <w:del w:id="660" w:author="INF" w:date="2007-11-06T11:50:00Z">
          <w:r>
            <w:rPr/>
            <w:delText xml:space="preserve">uzavřeny i smlouvy s právem opce až do roku 2012, které byly schváleny Radou HMP. </w:delText>
          </w:r>
        </w:del>
      </w:ins>
      <w:ins w:id="661" w:author="kondrujova" w:date="2004-05-04T12:59:00Z">
        <w:del w:id="662" w:author="INF" w:date="2007-11-06T11:50:00Z">
          <w:r>
            <w:rPr/>
            <w:delText xml:space="preserve"> </w:delText>
          </w:r>
        </w:del>
      </w:ins>
      <w:del w:id="663" w:author="INF" w:date="2007-11-06T11:50:00Z">
        <w:r>
          <w:rPr/>
          <w:delText>V rámci jednání s</w:delText>
        </w:r>
      </w:del>
      <w:del w:id="664" w:author="kondrujova" w:date="2004-05-05T16:27:00Z">
        <w:r>
          <w:rPr/>
          <w:delText> </w:delText>
        </w:r>
      </w:del>
      <w:ins w:id="665" w:author="kondrujova" w:date="2004-05-05T16:27:00Z">
        <w:del w:id="666" w:author="INF" w:date="2007-11-06T11:50:00Z">
          <w:r>
            <w:rPr/>
            <w:delText> těmito nájemci ve smyslu změny smluv nájemních na podnájemní dle usnesení RHMP vyplynulo, že se nechtějí vzdát již takto schválené opce zaručující jim užívání nebytových prosto</w:delText>
          </w:r>
        </w:del>
      </w:ins>
      <w:ins w:id="667" w:author="kondrujova" w:date="2004-05-05T17:19:00Z">
        <w:del w:id="668" w:author="INF" w:date="2007-11-06T11:50:00Z">
          <w:r>
            <w:rPr/>
            <w:delText>r</w:delText>
          </w:r>
        </w:del>
      </w:ins>
      <w:ins w:id="669" w:author="kondrujova" w:date="2004-05-05T16:27:00Z">
        <w:del w:id="670" w:author="INF" w:date="2007-11-06T11:50:00Z">
          <w:r>
            <w:rPr/>
            <w:delText xml:space="preserve"> v Obecním domě do roku 2012</w:delText>
          </w:r>
        </w:del>
      </w:ins>
      <w:ins w:id="671" w:author="kondrujova" w:date="2004-05-05T16:27:00Z">
        <w:del w:id="672" w:author="INF" w:date="2004-05-12T08:33:00Z">
          <w:r>
            <w:rPr/>
            <w:delText xml:space="preserve"> </w:delText>
          </w:r>
        </w:del>
      </w:ins>
      <w:del w:id="673" w:author="kondrujova" w:date="2004-05-05T16:28:00Z">
        <w:r>
          <w:rPr/>
          <w:delText xml:space="preserve">jednotlivými </w:delText>
        </w:r>
      </w:del>
      <w:del w:id="674" w:author="kondrujova" w:date="2004-05-04T14:52:00Z">
        <w:r>
          <w:rPr/>
          <w:delText>účastníky</w:delText>
        </w:r>
      </w:del>
      <w:del w:id="675" w:author="INF" w:date="2004-05-12T08:33:00Z">
        <w:r>
          <w:rPr/>
          <w:delText xml:space="preserve"> </w:delText>
        </w:r>
      </w:del>
      <w:del w:id="676" w:author="kondrujova" w:date="2004-05-05T16:28:00Z">
        <w:r>
          <w:rPr/>
          <w:delText>dlouhodobých smluvních vztahů v objektu (ve smyslu změny smluv nájemních na podnájemní dle usnesení RHMP)</w:delText>
        </w:r>
      </w:del>
      <w:del w:id="677" w:author="kondrujova" w:date="2004-05-04T13:07:00Z">
        <w:r>
          <w:rPr/>
          <w:delText xml:space="preserve">, u kterých byla ve většině sjednána opce  s účinností do 2.5.2007, </w:delText>
        </w:r>
      </w:del>
      <w:del w:id="678" w:author="kondrujova" w:date="2004-05-05T16:28:00Z">
        <w:r>
          <w:rPr/>
          <w:delText>je OD konfrontován s </w:delText>
        </w:r>
      </w:del>
      <w:ins w:id="679" w:author="kondrujova" w:date="2004-05-05T16:29:00Z">
        <w:del w:id="680" w:author="INF" w:date="2004-05-12T08:33:00Z">
          <w:r>
            <w:rPr/>
            <w:delText> </w:delText>
          </w:r>
        </w:del>
      </w:ins>
      <w:del w:id="681" w:author="kondrujova" w:date="2004-05-05T16:29:00Z">
        <w:r>
          <w:rPr/>
          <w:delText>požadavkem</w:delText>
        </w:r>
      </w:del>
      <w:ins w:id="682" w:author="kondrujova" w:date="2004-05-05T16:29:00Z">
        <w:del w:id="683" w:author="INF" w:date="2004-05-12T08:32:00Z">
          <w:r>
            <w:rPr/>
            <w:delText xml:space="preserve"> a </w:delText>
          </w:r>
        </w:del>
      </w:ins>
      <w:ins w:id="684" w:author="kondrujova" w:date="2004-05-05T16:29:00Z">
        <w:del w:id="685" w:author="INF" w:date="2007-11-06T11:50:00Z">
          <w:r>
            <w:rPr/>
            <w:delText>požadují</w:delText>
          </w:r>
        </w:del>
      </w:ins>
      <w:del w:id="686" w:author="INF" w:date="2007-11-06T11:50:00Z">
        <w:r>
          <w:rPr/>
          <w:delText xml:space="preserve"> uvést do souladu nájemní vztah s HMP s jejich podnájemními smlouvami s OD.</w:delText>
        </w:r>
      </w:del>
    </w:p>
    <w:p>
      <w:pPr>
        <w:pStyle w:val="Normal"/>
        <w:widowControl/>
        <w:bidi w:val="0"/>
        <w:ind w:firstLine="708"/>
        <w:jc w:val="both"/>
        <w:rPr>
          <w:del w:id="689" w:author="INF" w:date="2007-11-06T11:50:00Z"/>
        </w:rPr>
      </w:pPr>
      <w:del w:id="688" w:author="INF" w:date="2007-11-06T11:50:00Z">
        <w:r>
          <w:rPr/>
        </w:r>
      </w:del>
    </w:p>
    <w:p>
      <w:pPr>
        <w:pStyle w:val="Normal"/>
        <w:ind w:firstLine="708"/>
        <w:jc w:val="both"/>
        <w:rPr>
          <w:del w:id="724" w:author="INF" w:date="2007-11-06T11:50:00Z"/>
        </w:rPr>
      </w:pPr>
      <w:ins w:id="690" w:author="kondrujova" w:date="2004-05-05T16:29:00Z">
        <w:del w:id="691" w:author="INF" w:date="2007-11-06T11:50:00Z">
          <w:r>
            <w:rPr/>
            <w:delText xml:space="preserve"> </w:delText>
          </w:r>
        </w:del>
      </w:ins>
      <w:ins w:id="692" w:author="kondrujova" w:date="2004-05-05T16:29:00Z">
        <w:del w:id="693" w:author="INF" w:date="2007-11-06T11:50:00Z">
          <w:r>
            <w:rPr/>
            <w:delText>Jelikož dle platné právní úpravy nelze uzavřít podnájem na dobu delší, než je samotný nájem</w:delText>
          </w:r>
        </w:del>
      </w:ins>
      <w:ins w:id="694" w:author="kondrujova" w:date="2004-05-05T16:31:00Z">
        <w:del w:id="695" w:author="INF" w:date="2007-11-06T11:50:00Z">
          <w:r>
            <w:rPr/>
            <w:delText xml:space="preserve"> a nájemce nemůže podnájemci zřídit k pronajaté věci více práv, než má sám,</w:delText>
          </w:r>
        </w:del>
      </w:ins>
      <w:del w:id="696" w:author="INF" w:date="2007-11-06T11:50:00Z">
        <w:r>
          <w:rPr/>
          <w:delText xml:space="preserve"> </w:delText>
        </w:r>
      </w:del>
      <w:del w:id="697" w:author="kondrujova" w:date="2004-05-05T16:31:00Z">
        <w:r>
          <w:rPr/>
          <w:delText>S ohledem na výše uvedenou problematiku</w:delText>
        </w:r>
      </w:del>
      <w:del w:id="698" w:author="INF" w:date="2007-11-06T11:50:00Z">
        <w:r>
          <w:rPr/>
          <w:delText xml:space="preserve"> předkládá OOA Radě HMP návrh na uzavření dodatku k nájemní smlouvě s OD, kterým se v případě, že nedojde k přeměně příspěvkové organizace na akciovou společnost, doba nájmu prodlužuje do </w:delText>
        </w:r>
      </w:del>
      <w:ins w:id="699" w:author="kondrujova" w:date="2004-05-04T13:30:00Z">
        <w:del w:id="700" w:author="INF" w:date="2007-11-06T11:50:00Z">
          <w:r>
            <w:rPr/>
            <w:delText>31.12.2012</w:delText>
          </w:r>
        </w:del>
      </w:ins>
      <w:ins w:id="701" w:author="kondrujova" w:date="2004-05-04T13:30:00Z">
        <w:del w:id="702" w:author="INF" w:date="2004-05-12T08:31:00Z">
          <w:r>
            <w:rPr/>
            <w:delText xml:space="preserve">  </w:delText>
          </w:r>
        </w:del>
      </w:ins>
      <w:del w:id="703" w:author="kondrujova" w:date="2004-05-04T13:32:00Z">
        <w:r>
          <w:rPr/>
          <w:delText>2.5.2007</w:delText>
        </w:r>
      </w:del>
      <w:del w:id="704" w:author="kondrujova" w:date="2004-05-04T13:55:00Z">
        <w:r>
          <w:rPr/>
          <w:delText>.</w:delText>
        </w:r>
      </w:del>
      <w:ins w:id="705" w:author="kondrujova" w:date="2004-05-04T14:06:00Z">
        <w:del w:id="706" w:author="INF" w:date="2004-05-12T08:31:00Z">
          <w:r>
            <w:rPr/>
            <w:delText xml:space="preserve"> Pokud vznikne </w:delText>
          </w:r>
        </w:del>
      </w:ins>
      <w:ins w:id="707" w:author="kondrujova" w:date="2004-05-04T13:56:00Z">
        <w:del w:id="708" w:author="INF" w:date="2004-05-12T08:31:00Z">
          <w:r>
            <w:rPr/>
            <w:delText>akciov</w:delText>
          </w:r>
        </w:del>
      </w:ins>
      <w:ins w:id="709" w:author="kondrujova" w:date="2004-05-04T14:06:00Z">
        <w:del w:id="710" w:author="INF" w:date="2004-05-12T08:31:00Z">
          <w:r>
            <w:rPr/>
            <w:delText>á</w:delText>
          </w:r>
        </w:del>
      </w:ins>
      <w:ins w:id="711" w:author="kondrujova" w:date="2004-05-04T13:56:00Z">
        <w:del w:id="712" w:author="INF" w:date="2004-05-12T08:31:00Z">
          <w:r>
            <w:rPr/>
            <w:delText xml:space="preserve"> společnost</w:delText>
          </w:r>
        </w:del>
      </w:ins>
      <w:ins w:id="713" w:author="kondrujova" w:date="2004-05-04T14:07:00Z">
        <w:del w:id="714" w:author="INF" w:date="2004-05-12T08:31:00Z">
          <w:r>
            <w:rPr/>
            <w:delText>,</w:delText>
          </w:r>
        </w:del>
      </w:ins>
      <w:ins w:id="715" w:author="kondrujova" w:date="2004-05-04T13:56:00Z">
        <w:del w:id="716" w:author="INF" w:date="2004-05-12T08:31:00Z">
          <w:r>
            <w:rPr/>
            <w:delText xml:space="preserve"> vstoupí </w:delText>
          </w:r>
        </w:del>
      </w:ins>
      <w:ins w:id="717" w:author="kondrujova" w:date="2004-05-05T16:33:00Z">
        <w:del w:id="718" w:author="INF" w:date="2004-05-12T08:31:00Z">
          <w:r>
            <w:rPr/>
            <w:delText xml:space="preserve">tato do </w:delText>
          </w:r>
        </w:del>
      </w:ins>
      <w:ins w:id="719" w:author="kondrujova" w:date="2004-05-04T13:56:00Z">
        <w:del w:id="720" w:author="INF" w:date="2004-05-12T08:31:00Z">
          <w:r>
            <w:rPr/>
            <w:delText xml:space="preserve">stávajících </w:delText>
          </w:r>
        </w:del>
      </w:ins>
      <w:ins w:id="721" w:author="kondrujova" w:date="2004-05-05T16:33:00Z">
        <w:del w:id="722" w:author="INF" w:date="2004-05-12T08:31:00Z">
          <w:r>
            <w:rPr/>
            <w:delText>práv a povinností nájemce.</w:delText>
          </w:r>
        </w:del>
      </w:ins>
      <w:del w:id="723" w:author="INF" w:date="2007-11-06T11:50:00Z">
        <w:r>
          <w:rPr/>
          <w:delText xml:space="preserve"> </w:delText>
        </w:r>
      </w:del>
    </w:p>
    <w:p>
      <w:pPr>
        <w:pStyle w:val="Normal"/>
        <w:widowControl/>
        <w:bidi w:val="0"/>
        <w:ind w:firstLine="708"/>
        <w:jc w:val="both"/>
        <w:rPr>
          <w:del w:id="726" w:author="INF" w:date="2007-11-06T11:50:00Z"/>
        </w:rPr>
      </w:pPr>
      <w:del w:id="725" w:author="INF" w:date="2007-11-06T11:50:00Z">
        <w:r>
          <w:rPr/>
        </w:r>
      </w:del>
    </w:p>
    <w:p>
      <w:pPr>
        <w:pStyle w:val="Normal"/>
        <w:jc w:val="both"/>
        <w:rPr>
          <w:del w:id="728" w:author="kondrujova" w:date="2004-05-05T16:03:00Z"/>
        </w:rPr>
      </w:pPr>
      <w:del w:id="727" w:author="kondrujova" w:date="2004-05-05T16:03:00Z">
        <w:r>
          <w:rPr/>
        </w:r>
      </w:del>
    </w:p>
    <w:p>
      <w:pPr>
        <w:pStyle w:val="Normal"/>
        <w:ind w:firstLine="708"/>
        <w:jc w:val="both"/>
        <w:rPr>
          <w:del w:id="730" w:author="kondrujova" w:date="2004-05-05T16:03:00Z"/>
        </w:rPr>
      </w:pPr>
      <w:del w:id="729" w:author="kondrujova" w:date="2004-05-05T16:03:00Z">
        <w:r>
          <w:rPr/>
        </w:r>
      </w:del>
    </w:p>
    <w:p>
      <w:pPr>
        <w:pStyle w:val="Normal"/>
        <w:ind w:firstLine="708"/>
        <w:jc w:val="both"/>
        <w:rPr>
          <w:del w:id="732" w:author="kondrujova" w:date="2004-05-05T16:03:00Z"/>
        </w:rPr>
      </w:pPr>
      <w:del w:id="731" w:author="kondrujova" w:date="2004-05-05T16:03:00Z">
        <w:r>
          <w:rPr/>
        </w:r>
      </w:del>
    </w:p>
    <w:p>
      <w:pPr>
        <w:pStyle w:val="Normal"/>
        <w:ind w:firstLine="708"/>
        <w:jc w:val="both"/>
        <w:rPr>
          <w:del w:id="734" w:author="kondrujova" w:date="2004-05-05T16:03:00Z"/>
        </w:rPr>
      </w:pPr>
      <w:del w:id="733" w:author="kondrujova" w:date="2004-05-05T16:03:00Z">
        <w:r>
          <w:rPr/>
        </w:r>
      </w:del>
    </w:p>
    <w:p>
      <w:pPr>
        <w:pStyle w:val="Normal"/>
        <w:ind w:firstLine="708"/>
        <w:jc w:val="both"/>
        <w:rPr>
          <w:del w:id="736" w:author="kondrujova" w:date="2004-05-05T16:03:00Z"/>
        </w:rPr>
      </w:pPr>
      <w:del w:id="735" w:author="kondrujova" w:date="2004-05-05T16:03:00Z">
        <w:r>
          <w:rPr/>
        </w:r>
      </w:del>
    </w:p>
    <w:p>
      <w:pPr>
        <w:pStyle w:val="Normal"/>
        <w:jc w:val="both"/>
        <w:rPr>
          <w:del w:id="738" w:author="kondrujova" w:date="2004-05-05T16:03:00Z"/>
        </w:rPr>
      </w:pPr>
      <w:del w:id="737" w:author="kondrujova" w:date="2004-05-05T16:03:00Z">
        <w:r>
          <w:rPr/>
        </w:r>
      </w:del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left="1276" w:hanging="1276"/>
      <w:jc w:val="both"/>
      <w:textAlignment w:val="baseline"/>
      <w:outlineLvl w:val="0"/>
    </w:pPr>
    <w:rPr>
      <w:sz w:val="28"/>
      <w:szCs w:val="20"/>
      <w:u w:val="single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b w:val="false"/>
      <w:i w:val="false"/>
      <w:sz w:val="24"/>
      <w:u w:val="single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6z0">
    <w:name w:val="WW8NumSt6z0"/>
    <w:qFormat/>
    <w:rPr>
      <w:b w:val="false"/>
      <w:i w:val="false"/>
      <w:sz w:val="24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i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2:53:00Z</dcterms:created>
  <dc:creator>INF</dc:creator>
  <dc:description/>
  <dc:language>en-US</dc:language>
  <cp:lastModifiedBy>INF</cp:lastModifiedBy>
  <cp:lastPrinted>2007-12-19T14:45:00Z</cp:lastPrinted>
  <dcterms:modified xsi:type="dcterms:W3CDTF">2007-12-19T13:48:00Z</dcterms:modified>
  <cp:revision>5</cp:revision>
  <dc:subject/>
  <dc:title>D ů v o d o v á  z p r á v a</dc:title>
</cp:coreProperties>
</file>