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500048806"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076283268"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