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>ze dne  21.12.2006</w:t>
      </w:r>
    </w:p>
    <w:p>
      <w:pPr>
        <w:pStyle w:val="Subjekt"/>
        <w:rPr/>
      </w:pPr>
      <w:r>
        <w:rPr/>
        <w:t>k návrhu na úplatné nabytí pozemku parc.č. 1280/3 ( dříve PK 95/1 ) k.ú. Běchovice o výměře 16 070 m</w:t>
      </w:r>
      <w:r>
        <w:rPr>
          <w:vertAlign w:val="superscript"/>
        </w:rPr>
        <w:t>2</w:t>
      </w:r>
      <w:r>
        <w:rPr/>
        <w:t xml:space="preserve"> z podílového   spoluvlastnictví  paní Jaroslavy Pilařové, paní Markéty Dusilové a pana Jaroslava Soustružníka do vlastnictví hl.m. Prahy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é  nabytí  pozemku  parc.č. 1280/3 (dříve  PK 95/1), v  k.ú. Běchovice  o  výměře 16  070 m</w:t>
      </w:r>
      <w:r>
        <w:rPr>
          <w:vertAlign w:val="superscript"/>
        </w:rPr>
        <w:t>2</w:t>
      </w:r>
      <w:r>
        <w:rPr/>
        <w:t xml:space="preserve"> z  podílového spoluvlastnictví  paní Jaroslavy Pilařové, bytem Novosibřinská 596, 190 16 Praha 9 - Újezd nad Lesy, paní Markéty Dusilové, bytem Richterova 525, 190 11 Praha 9 - Běchovice a pana Jaroslava Soustružníka, bytem Českobrodská 49, 190 11 Praha 9 - Běchovice do vlastnictví hl.m. Prahy za dohodnutou cenu 1 446 300,- Kč.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 xml:space="preserve">zajistit realizaci tohoto usnesení </w:t>
      </w:r>
    </w:p>
    <w:p>
      <w:pPr>
        <w:pStyle w:val="Odstavec2Uko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852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, MČ hl.m.Prahy, členové Z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42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2:06:00Z</dcterms:created>
  <dc:creator>INF</dc:creator>
  <dc:description/>
  <dc:language>en-US</dc:language>
  <cp:lastModifiedBy>INF</cp:lastModifiedBy>
  <dcterms:modified xsi:type="dcterms:W3CDTF">2006-12-19T12:06:00Z</dcterms:modified>
  <cp:revision>1</cp:revision>
  <dc:subject/>
  <dc:title>NAŘÍZENÍ ŘEDITELE</dc:title>
</cp:coreProperties>
</file>