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 parc. č. 3688/13, 3688/14, 3688/33, 3688/35, 3765/9, 3765/10, vše v k.ú. Břevnov z vlastnictví Dopravního podniku hl.m. Prahy, akciová společnost IČ 00005886  do vlastnictví hl.m. Prahy pro účely stavby č. 7557 Rozšíření vozovky  Ankarská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ady HMP č. 1698 ze dne 28.11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1-29T09:26:00Z</dcterms:modified>
  <cp:revision>1</cp:revision>
  <dc:subject/>
  <dc:title>Průvodce při přípravě materiálů</dc:title>
</cp:coreProperties>
</file>