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hlavního města Prahy v roce 2006 v návaznosti na snížení účelové investiční dotace z rozpočtu hlavního města Prahy MČ Praha 1 u akce JPD 2 - Rek.Vrchlického sad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b"/>
        <w:rPr/>
      </w:pPr>
      <w:r>
        <w:rPr/>
        <w:t>na základě Potvrzení o schválení způsobilých výdajů vydaného MMR dochází ke snížení absolutní částky spolupodílu HMP oproti spolupodílu HMP dle usnesení ZHMP č.33/07 ze dne 15.12.2005, který byl formou účelové investiční dotace  MČ Praha 1 poukázán. Rozdíl činí  222 211,70 Kč a bude MČ Praha 1 hlavnímu městu Praze vrácen.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účelové investiční dotace z rozpočtu hlavního města Prahy MČ Praha 1 (pol.4221) o částku 222,2 tis.Kč ( 222 211,70Kč) na akci č.1034 JPD 2 - Rek. Vrchlického sady v souvislosti se snížením  spolufinancování z rozpočtu hl.m.Prahy v návaznosti na Potvrzení o schválení způsobilých výdajů tohoto projektu Ministerstvem pro místní rozvoj</w:t>
      </w:r>
    </w:p>
    <w:p>
      <w:pPr>
        <w:pStyle w:val="Odstavec1"/>
        <w:rPr/>
      </w:pPr>
      <w:r>
        <w:rPr/>
        <w:t xml:space="preserve">2. </w:t>
        <w:tab/>
        <w:t>navýšení rozpočtu příjmů (pol.4221) vlastního hlavního města Prahy v kapitole 0602 - Kultura, sport a cestovní ruch o 222,2 tis.Kč a navýšení rozpočtu výdajů vlastního hlavního města Prahy v kapitole 1016 - neúčelová rezerva (odpa 6409) o 222,2  tis.Kč v souvislosti se snížením účelové investiční dotace z rozpočtu hl.m.Prahy MČ Praha 1 (pol.4221) u akce č.1034 JPD 2- Rek.Vrchlického sady o částku  222,2  tis.Kč v návaznosti na Potvrzení o schválení způsobilých výdajů tohoto projektu Ministerstvem pro místní rozvoj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19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1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členové ZHMP, MČ Praha 1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3B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00:00Z</dcterms:created>
  <dc:creator>INF</dc:creator>
  <dc:description/>
  <dc:language>en-US</dc:language>
  <cp:lastModifiedBy>INF</cp:lastModifiedBy>
  <dcterms:modified xsi:type="dcterms:W3CDTF">2006-12-06T07:00:00Z</dcterms:modified>
  <cp:revision>1</cp:revision>
  <dc:subject/>
  <dc:title>NAŘÍZENÍ ŘEDITELE</dc:title>
</cp:coreProperties>
</file>