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Důvodová zpráva</w:t>
      </w:r>
    </w:p>
    <w:p>
      <w:pPr>
        <w:pStyle w:val="TextBody"/>
        <w:spacing w:lineRule="auto" w:line="360"/>
        <w:jc w:val="center"/>
        <w:rPr/>
      </w:pPr>
      <w:r>
        <w:rPr/>
        <w:t>(společná pro Radu HMP a ZHMP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Orgánům hlavního města Prahy je na základě žádosti divadelního spolku Kašpar předkládán návrh na navýšení grantu – finančního příspěvku, poskytovaného formou účelové dotace dle § 59 odst. 3 písm. g) zákona č. 131/2000 Sb., o hlavním městě Praze, ve znění zákona č.  145/2001 Sb. (dále jen „grantu“), pro oblast kultury hl.m.Prahy v roce 2006. Občanské sdružení Kašpar  žádá o aktuální  pomoc v obtížné finanční situaci.</w:t>
      </w:r>
    </w:p>
    <w:p>
      <w:pPr>
        <w:pStyle w:val="TextBody"/>
        <w:spacing w:lineRule="auto" w:line="360"/>
        <w:rPr/>
      </w:pPr>
      <w:r>
        <w:rPr/>
        <w:t>Divadelní spolek Kašpar je mladé repertoárové divadlo, které vzniklo v roce 1990, od sezony 1994/95 působí v Divadle v Celetné. Scéna představuje kvalitu se značným zájmem především mladého publika, kombinuje osvědčené tituly s novinkami a netradičními projekty.</w:t>
      </w:r>
    </w:p>
    <w:p>
      <w:pPr>
        <w:pStyle w:val="TextBody"/>
        <w:spacing w:lineRule="auto" w:line="360"/>
        <w:rPr/>
      </w:pPr>
      <w:r>
        <w:rPr/>
        <w:t xml:space="preserve">Občanské sdružení Kašpar pravidelně získává pro svoji činnost grantovou podporu hl.m.Prahy, v roce 2003 mu byl přidělen čtyřletý grant. Sdružení žádalo na uměleckou činnost v letech 2003 – 2007 podporu ve výši 2 600 000 Kč na jednotlivé sezony, na základě usnesení ZHMP č. 05/13 ze dne 27.2. 2003 mu byl přidělen čtyřletý grant ve výši 1 500 000 Kč na sezonu. Vyúčtování jednotlivých sezon dokládá, že náklady vysoce překračují dosažené příjmy, proto sdružení Kašpar opakovaně žádá o navýšení grantu </w:t>
      </w:r>
    </w:p>
    <w:p>
      <w:pPr>
        <w:pStyle w:val="TextBody"/>
        <w:spacing w:lineRule="auto" w:line="360"/>
        <w:rPr/>
      </w:pPr>
      <w:r>
        <w:rPr/>
        <w:t xml:space="preserve">( na rok 2005 poskytnut dar ve výši 900 000 Kč). </w:t>
      </w:r>
    </w:p>
    <w:p>
      <w:pPr>
        <w:pStyle w:val="Normal"/>
        <w:spacing w:lineRule="auto" w:line="360"/>
        <w:jc w:val="both"/>
        <w:rPr/>
      </w:pPr>
      <w:r>
        <w:rPr/>
        <w:t>V závěru roku 2006 již divadelní spolek Kašpar nemá finanční prostředky ani na krytí základních provozních nákladů. S ohledem na rozsah a kvalitu činnosti a skutečně mimořádně úsporný rozpočet doporučujeme navýšení grantu o 450 000 Kč. Finanční prostředky jsou k dispozici na § 3392 - spolupořadatelstv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rgánům hlavního města Prahy je předkládán návrh na navýšení stávajícího grantu o.s. Kašpar v roce 2006 o 450 000 Kč ke schvá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je předkládán ZHMP na základě usnesení RHMP č.1739  ze dne 12.12.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31:00Z</dcterms:created>
  <dc:creator>INF</dc:creator>
  <dc:description/>
  <dc:language>en-US</dc:language>
  <cp:lastModifiedBy>INF</cp:lastModifiedBy>
  <cp:lastPrinted>2006-11-01T08:36:00Z</cp:lastPrinted>
  <dcterms:modified xsi:type="dcterms:W3CDTF">2006-12-12T13:31:00Z</dcterms:modified>
  <cp:revision>2</cp:revision>
  <dc:subject/>
  <dc:title>Radě hlavního města Prahy je na základě žádosti divadelního spolku Kašpar  předkládán návrh na navýšení grantu – finančního př</dc:title>
</cp:coreProperties>
</file>