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ravu rozpočtu hlavního města Prahy v roce 2006 v návaznosti na snížení účelové investiční dotace z rozpočtu hlavního města Prahy MČ Praha 1 u akce JPD 2 - Revit.areálu Masná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</w:p>
    <w:p>
      <w:pPr>
        <w:pStyle w:val="NazevOdstavce"/>
        <w:rPr/>
      </w:pPr>
      <w:r>
        <w:rPr/>
        <w:t xml:space="preserve">I. </w:t>
        <w:tab/>
        <w:t>bere na vědomí, že</w:t>
      </w:r>
    </w:p>
    <w:p>
      <w:pPr>
        <w:pStyle w:val="Odstavec1b"/>
        <w:rPr/>
      </w:pPr>
      <w:r>
        <w:rPr/>
        <w:t>na základě Potvrzení o schválení způsobilých výdajů vydaného MMR dochází ke snížení absolutní částky spolupodílu HMP oproti spolupodílu HMP dle usnesení ZHMP č.38/04 ze dne 25.5.2006, který byl formou účelové investiční dotace MČ Praha 1 poukázán. Rozdíl činí 1 798 812,79 Kč a bude MČ Praha 1 hlavnímu městu Praze vrácen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"/>
        <w:rPr/>
      </w:pPr>
      <w:r>
        <w:rPr/>
        <w:t xml:space="preserve">1. </w:t>
        <w:tab/>
        <w:t>snížení účelové investiční dotace z rozpočtu hlavního města Prahy MČ Praha 1 (pol.4221) o částku 1 798,9 tis.Kč ( 1 798 812,79 Kč) na akci č.1058 JPD 2 Revit. areálu Masná  v souvislosti se snížením podílu spolufinancování z rozpočtu hlavního města Prahy v návaznosti na Potvrzení o schválení způsobilých výdajů tohoto projektu Ministerstvem pro místní rozvoj</w:t>
      </w:r>
    </w:p>
    <w:p>
      <w:pPr>
        <w:pStyle w:val="Odstavec1"/>
        <w:rPr/>
      </w:pPr>
      <w:r>
        <w:rPr/>
        <w:t xml:space="preserve">2. </w:t>
        <w:tab/>
        <w:t>navýšení rozpočtu příjmů (pol.4221)  vlastního hlavního města Prahy v kapitole 0602 - Kultura, sport a cestovní ruch o 1 798,9 tis.Kč a navýšení rozpočtu výdajů vlastního hlavního města Prahy v kapitole  1016 - neúčelová rezerva (odpa 6409)  o 1 798,9 tis.Kč v souvislosti se snížením účelové investiční dotace z rozpočtu hl.m.Prahy  MČ Praha 1 (pol.4221) u akce č.1058 JPD 2 Revit. areálu Masná o částku 1 798,9 tis.Kč (1 798 812,79 Kč) v návaznosti na Potvrzení o schválení způsobilých výdajů tohoto projektu Ministerstvem pro místní rozvoj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5.12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PATKA_START"/>
      <w:bookmarkStart w:id="1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2" w:name="PATKA_START"/>
      <w:r>
        <w:rPr>
          <w:rFonts w:eastAsia="Arial"/>
        </w:rPr>
        <w:t xml:space="preserve"> </w:t>
      </w:r>
      <w:bookmarkEnd w:id="2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3" w:name="PREDKLADA"/>
      <w:bookmarkStart w:id="4" w:name="U_Predkl1"/>
      <w:r>
        <w:rPr/>
        <w:t xml:space="preserve">Rada HMP </w:t>
      </w:r>
      <w:bookmarkEnd w:id="3"/>
      <w:bookmarkEnd w:id="4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5" w:name="TISK"/>
      <w:bookmarkStart w:id="6" w:name="U_TiskC"/>
      <w:r>
        <w:rPr/>
        <w:t xml:space="preserve">774 </w:t>
      </w:r>
      <w:bookmarkEnd w:id="5"/>
      <w:bookmarkEnd w:id="6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7" w:name="PROVEDE"/>
      <w:bookmarkStart w:id="8" w:name="U_Prov"/>
      <w:r>
        <w:rPr/>
        <w:t xml:space="preserve">Rada HMP </w:t>
      </w:r>
      <w:bookmarkEnd w:id="7"/>
      <w:bookmarkEnd w:id="8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9" w:name="NA_VEDOMI"/>
      <w:bookmarkStart w:id="10" w:name="U_Naved"/>
      <w:r>
        <w:rPr/>
        <w:t xml:space="preserve">odbory MHMP, členové ZHMP, MČ Praha 1 </w:t>
      </w:r>
      <w:bookmarkEnd w:id="9"/>
      <w:bookmarkEnd w:id="10"/>
    </w:p>
    <w:p>
      <w:pPr>
        <w:pStyle w:val="Normal"/>
        <w:rPr>
          <w:rFonts w:eastAsia="Arial"/>
          <w:szCs w:val="22"/>
        </w:rPr>
      </w:pPr>
      <w:bookmarkStart w:id="11" w:name="PATKA_END"/>
      <w:r>
        <w:rPr>
          <w:rFonts w:eastAsia="Arial"/>
          <w:szCs w:val="22"/>
        </w:rPr>
        <w:t xml:space="preserve"> </w:t>
      </w:r>
      <w:bookmarkEnd w:id="11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4:06:00Z</dcterms:created>
  <dc:creator>INF</dc:creator>
  <dc:description/>
  <dc:language>en-US</dc:language>
  <cp:lastModifiedBy>INF</cp:lastModifiedBy>
  <dcterms:modified xsi:type="dcterms:W3CDTF">2006-11-15T14:06:00Z</dcterms:modified>
  <cp:revision>1</cp:revision>
  <dc:subject/>
  <dc:title>NAŘÍZENÍ ŘEDITELE</dc:title>
</cp:coreProperties>
</file>