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lnsWWW"/>
        <w:spacing w:lineRule="auto" w:line="360"/>
        <w:jc w:val="both"/>
        <w:rPr/>
      </w:pPr>
      <w:r>
        <w:rPr>
          <w:b/>
          <w:bCs/>
          <w:color w:val="000000"/>
        </w:rPr>
        <w:t>Jednotný programový dokument pro Cíl 2</w:t>
      </w:r>
      <w:r>
        <w:rPr>
          <w:color w:val="000000"/>
        </w:rPr>
        <w:t xml:space="preserve"> regionu soudržnosti Praha (</w:t>
      </w:r>
      <w:r>
        <w:rPr>
          <w:b/>
          <w:bCs/>
          <w:color w:val="000000"/>
        </w:rPr>
        <w:t>JPD 2</w:t>
      </w:r>
      <w:r>
        <w:rPr>
          <w:color w:val="000000"/>
        </w:rPr>
        <w:t>) představuje program podpory regionu, jehož prostřednictvím může hlavní město Praha čerpat prostředky z Evropského fondu regionálního rozvoje (</w:t>
      </w:r>
      <w:r>
        <w:rPr>
          <w:b/>
          <w:bCs/>
          <w:color w:val="000000"/>
        </w:rPr>
        <w:t>ERDF</w:t>
      </w:r>
      <w:r>
        <w:rPr>
          <w:color w:val="000000"/>
        </w:rPr>
        <w:t xml:space="preserve">). Hlavním cílem programu JPD 2 je odstranění nejvážnějších slabých stránek a bariér v rozvoji regionu na vybraném území podpory. Hlavním cílem je především zkvalitnění městského prostředí a rozvinutí potenciálu města tak, aby Praha byla schopna plnit očekávané role dynamického hlavního města členské země Evropské unie. </w:t>
      </w:r>
    </w:p>
    <w:p>
      <w:pPr>
        <w:pStyle w:val="NormlnsWWW"/>
        <w:spacing w:lineRule="auto" w:line="360"/>
        <w:jc w:val="both"/>
        <w:rPr/>
      </w:pPr>
      <w:r>
        <w:rPr/>
        <w:t xml:space="preserve">Projekt musí být realizován dle usnesení Rady hl. m Prahy č. 0950 ze dne 18. 6. 2002 </w:t>
      </w:r>
      <w:r>
        <w:rPr>
          <w:b/>
          <w:bCs/>
        </w:rPr>
        <w:t>(Příloha k důvodové zprávě č 1.)</w:t>
      </w:r>
      <w:r>
        <w:rPr/>
        <w:t xml:space="preserve"> a Rozhodnutí Evropské komise ze dne 21. června 2004 č. K(2004) 2134 na území vybraných  městských částí hl. m. Prahy: </w:t>
      </w:r>
    </w:p>
    <w:p>
      <w:pPr>
        <w:pStyle w:val="Heading3"/>
        <w:rPr/>
      </w:pPr>
      <w:r>
        <w:rPr/>
        <w:t xml:space="preserve">Vybrané městské části, ve kterých je možno uplatnit program JPD 2: </w:t>
      </w:r>
    </w:p>
    <w:p>
      <w:pPr>
        <w:pStyle w:val="Normal"/>
        <w:numPr>
          <w:ilvl w:val="0"/>
          <w:numId w:val="2"/>
        </w:numPr>
        <w:rPr/>
      </w:pPr>
      <w:r>
        <w:rPr/>
        <w:t>Praha 1</w:t>
      </w:r>
    </w:p>
    <w:p>
      <w:pPr>
        <w:pStyle w:val="Normal"/>
        <w:numPr>
          <w:ilvl w:val="0"/>
          <w:numId w:val="2"/>
        </w:numPr>
        <w:rPr/>
      </w:pPr>
      <w:r>
        <w:rPr/>
        <w:t>Praha 8; Praha - Březiněves; Praha - Ďáblice; Praha - Dolní Chabry</w:t>
      </w:r>
    </w:p>
    <w:p>
      <w:pPr>
        <w:pStyle w:val="Normal"/>
        <w:numPr>
          <w:ilvl w:val="0"/>
          <w:numId w:val="2"/>
        </w:numPr>
        <w:rPr/>
      </w:pPr>
      <w:r>
        <w:rPr/>
        <w:t>Praha 9</w:t>
      </w:r>
    </w:p>
    <w:p>
      <w:pPr>
        <w:pStyle w:val="Normal"/>
        <w:numPr>
          <w:ilvl w:val="0"/>
          <w:numId w:val="2"/>
        </w:numPr>
        <w:rPr/>
      </w:pPr>
      <w:r>
        <w:rPr/>
        <w:t>Praha 12; Praha - Libuš</w:t>
      </w:r>
    </w:p>
    <w:p>
      <w:pPr>
        <w:pStyle w:val="Normal"/>
        <w:numPr>
          <w:ilvl w:val="0"/>
          <w:numId w:val="2"/>
        </w:numPr>
        <w:rPr/>
      </w:pPr>
      <w:r>
        <w:rPr/>
        <w:t>Praha 14; Praha - Dolní Počernice</w:t>
      </w:r>
    </w:p>
    <w:p>
      <w:pPr>
        <w:pStyle w:val="Normal"/>
        <w:numPr>
          <w:ilvl w:val="0"/>
          <w:numId w:val="2"/>
        </w:numPr>
        <w:rPr/>
      </w:pPr>
      <w:r>
        <w:rPr/>
        <w:t>Praha 15; Praha – D.Měcholupy; Praha - Dubeč;  Praha - Petrovice; Praha -   Štěrboholy</w:t>
      </w:r>
    </w:p>
    <w:p>
      <w:pPr>
        <w:pStyle w:val="Normal"/>
        <w:numPr>
          <w:ilvl w:val="0"/>
          <w:numId w:val="2"/>
        </w:numPr>
        <w:rPr/>
      </w:pPr>
      <w:r>
        <w:rPr/>
        <w:t>Praha 19 - Kbely; Praha - Čakovice; Praha - Satalice; Praha - Vinoř</w:t>
      </w:r>
    </w:p>
    <w:p>
      <w:pPr>
        <w:pStyle w:val="Normal"/>
        <w:numPr>
          <w:ilvl w:val="0"/>
          <w:numId w:val="2"/>
        </w:numPr>
        <w:rPr/>
      </w:pPr>
      <w:r>
        <w:rPr/>
        <w:t>Praha 20 – Horní Počerni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ha 21- Újezd nad Lesy; Praha - Běchovice; </w:t>
      </w:r>
      <w:r>
        <w:rPr>
          <w:b/>
          <w:bCs/>
        </w:rPr>
        <w:t>Praha - Klánovice</w:t>
      </w:r>
      <w:r>
        <w:rPr/>
        <w:t>; Praha - Koloděje</w:t>
      </w:r>
    </w:p>
    <w:p>
      <w:pPr>
        <w:pStyle w:val="NormlnsWWW"/>
        <w:spacing w:lineRule="auto" w:line="360"/>
        <w:jc w:val="both"/>
        <w:rPr/>
      </w:pPr>
      <w:r>
        <w:rPr/>
        <w:t>V období let 2004 - 2006 je na program JPD 2 vyčleněno téměř 142,6 mil. EUR (cca 4,3 mld. Kč), z čehož polovinou přispěje ERDF a polovina bude poskytnuta z veřejných zdrojů ČR - státního rozpočtu, rozpočtu hl. města Prahy, rozpočtů městských částí a státních účelových fondů.</w:t>
      </w:r>
    </w:p>
    <w:p>
      <w:pPr>
        <w:pStyle w:val="Normal"/>
        <w:spacing w:lineRule="auto" w:line="360"/>
        <w:jc w:val="both"/>
        <w:rPr/>
      </w:pPr>
      <w:r>
        <w:rPr/>
        <w:t xml:space="preserve">Žadateli o dotaci jsou v tomto případě výše vedené městské části hl. m. Prahy. Do současné doby schválilo Zastupitelstvo hl. m. Prahy čtyři výzvy v rámci programu JPD2. Projekty 4. výzvy byly schváleny usnesením Zastupitelstva hl. m. Prahy č. 38/04 dne 25. května 2006 </w:t>
      </w:r>
      <w:r>
        <w:rPr>
          <w:b/>
          <w:bCs/>
        </w:rPr>
        <w:t>(Příloha k důvodové zprávě č. 2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podání žádosti je projekt podroben schvalovacímu procesu, na jehož konci musí být kladné doporučení k možnosti poskytnutí dotace.Ve čtvrté výzvě se financování projektu skládá z následujících složek: vlastní zdroje městské části, nevratné dotace ze státního rozpočtu, nevratná dotace hl. m. Prahy a nevratná dotace z evropských fondů. Prvé tři složky v současné době investor (městská část) čerpá dle potřeby během výstavby daného projektu. Poslední složka - nevratná dotace z evropských fondů je poskytována </w:t>
      </w:r>
      <w:r>
        <w:rPr>
          <w:b/>
          <w:bCs/>
        </w:rPr>
        <w:t>až po dokončení stavb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tože podíl finančních prostředků z evropských fondů je poskytován až po dokončení stavby a jejím zkolaudování, může být zejména </w:t>
      </w:r>
      <w:r>
        <w:rPr>
          <w:b/>
          <w:bCs/>
        </w:rPr>
        <w:t>pro ekonomicky slabší městské části</w:t>
      </w:r>
      <w:r>
        <w:rPr/>
        <w:t xml:space="preserve"> hl. m. Prahy problematické předfinancovat z vlastních zdrojů uvedený podíl. Z tohoto důvodu se hlavní město Praha pro usnadnění realizace staveb rozhodlo </w:t>
      </w:r>
      <w:r>
        <w:rPr>
          <w:b/>
          <w:bCs/>
        </w:rPr>
        <w:t xml:space="preserve">vybraným městským částem </w:t>
      </w:r>
      <w:r>
        <w:rPr/>
        <w:t xml:space="preserve">poskytnout </w:t>
      </w:r>
      <w:r>
        <w:rPr>
          <w:b/>
          <w:bCs/>
        </w:rPr>
        <w:t>bezúročnou půjčku</w:t>
      </w:r>
      <w:r>
        <w:rPr/>
        <w:t xml:space="preserve"> ve výši podílu evropských fondů s tím, že po kolaudaci dané investiční akce a obdržení dotace z evropských fondů bude odpovídající částka hl. m. Praze v plné výši vrácen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ne 22. září 2006 požádal o výše uvedenou půjčku starosta městské části Praha – Klánovice </w:t>
      </w:r>
      <w:r>
        <w:rPr>
          <w:b/>
          <w:bCs/>
        </w:rPr>
        <w:t>(Příloha k důvodové zprávě č. 3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ná se o projekt 4. výzvy jehož základní charakteristiky jsou uvedeny v </w:t>
      </w:r>
      <w:r>
        <w:rPr>
          <w:b/>
          <w:bCs/>
        </w:rPr>
        <w:t>(Příloze k důvodové zprávě č. 4)</w:t>
      </w:r>
      <w:r>
        <w:rPr/>
        <w:t xml:space="preserve">. Tento projekt splňuje schválené podmínky pro půjčku od hl. m. Prahy dané koeficientem dle usnesení RHMP č. 1269 ze dne 29. srpna 2006 </w:t>
      </w:r>
      <w:r>
        <w:rPr>
          <w:b/>
          <w:bCs/>
        </w:rPr>
        <w:t>(Příloha k důvodové zprávě č. 5)</w:t>
      </w:r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356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ská čás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koeficientu *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Č Praha - Klánovic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eficient=((CP-ID)/CP_JPD)/P_PLOCHA</w:t>
      </w:r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>CP jsou celkové příjmy MČ</w:t>
      </w:r>
    </w:p>
    <w:p>
      <w:pPr>
        <w:pStyle w:val="Normal"/>
        <w:rPr/>
      </w:pPr>
      <w:r>
        <w:rPr/>
        <w:t>ID je investiční dotace</w:t>
      </w:r>
    </w:p>
    <w:p>
      <w:pPr>
        <w:pStyle w:val="Normal"/>
        <w:rPr/>
      </w:pPr>
      <w:r>
        <w:rPr/>
        <w:t>CP_JPD jsou celkové příjmy MČ vybraných v rámci území JPD2</w:t>
      </w:r>
    </w:p>
    <w:p>
      <w:pPr>
        <w:pStyle w:val="Normal"/>
        <w:rPr/>
      </w:pPr>
      <w:r>
        <w:rPr/>
        <w:t>P_PLOCHA je poměr plochy dané MČ ku celkové ploše vybraných MČ v rámci území JPD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mínkou pro doporučení k poskytnutí bezúročné půjčky od hl. m. Prahy je nutnost </w:t>
      </w:r>
      <w:r>
        <w:rPr>
          <w:b/>
          <w:bCs/>
        </w:rPr>
        <w:t>nepřesáhnutí koeficientu přes hodnotu 0,5</w:t>
      </w:r>
      <w:r>
        <w:rPr/>
        <w:t>, což MČ Praha – Klánovice splňuj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uze pro informaci: do současné doby město v rámci výše uvedených výzev poskytlo na žádost jednotlivých městských částí celkovou částku 140 mil. Kč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ná se o půjčky, která byly poskytnuty následujícím městským částem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64"/>
        <w:gridCol w:w="5203"/>
        <w:gridCol w:w="19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zv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 (zkrácený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půjčky v Kč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Počern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iteátr a rehabil. zámeckého parku v D. Počernicí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7 91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Měcholupy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prava parku v Dolních Měcholupe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0 414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chov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ový a oddechový areál Běchovic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68 83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Počern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. kulturního centra Dolních Počernic a Prahy 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260 008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ánov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stavba centra Klánovic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19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al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nstrukce. sportoviště Satalic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409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Počern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nstrukce Chvalský zám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649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Počernic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ální a informační centrum Dolní Počernic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985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děje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nstrukce Skál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3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ř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lt. centrum Vinoř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65 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Chabry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centra Dolní Chabr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88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9 677 3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ada hl.m.Praha odsouhlasila na svém jednání dne 12.12.2006 návrh výše uvedené půjčky pro MČ Praha – Klánovice </w:t>
      </w:r>
      <w:r>
        <w:rPr>
          <w:b/>
          <w:bCs/>
        </w:rPr>
        <w:t>(Příloha k důvodové zprávě č. 6)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Zastupitelstvu hl.m.Prahy se doporučuje schválit předložený návrh na poskytnutí bezúročné půjčky pro MČ Praha – Klánovice na financování stavby schválené v rámci projektu JPD2 a uložit Radě hl.m.Prahy zajištění realizace této půjč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284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7" w:hanging="0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56:00Z</dcterms:created>
  <dc:creator>INF</dc:creator>
  <dc:description/>
  <dc:language>en-US</dc:language>
  <cp:lastModifiedBy>INF</cp:lastModifiedBy>
  <cp:lastPrinted>2006-12-05T12:43:00Z</cp:lastPrinted>
  <dcterms:modified xsi:type="dcterms:W3CDTF">2006-12-12T07:05:00Z</dcterms:modified>
  <cp:revision>7</cp:revision>
  <dc:subject/>
  <dc:title>Důvodová zpráva</dc:title>
</cp:coreProperties>
</file>