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říloha č. 2 k usnesení ZHMP č. 2/ ze dne 21.12.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díl HMP na celkových způsobilých výdajích jednotlivých akcí (projektů) doporučených k uzavření smlouvy o financování akce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3875"/>
        <w:gridCol w:w="1620"/>
        <w:gridCol w:w="1440"/>
        <w:gridCol w:w="1440"/>
        <w:gridCol w:w="1260"/>
        <w:gridCol w:w="1440"/>
        <w:gridCol w:w="1112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gistrační číslo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ázev projektu/ak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é náklady projektu</w:t>
            </w:r>
            <w:r>
              <w:rPr>
                <w:rFonts w:cs="Arial" w:ascii="Arial" w:hAnsi="Arial"/>
                <w:sz w:val="20"/>
                <w:szCs w:val="20"/>
              </w:rPr>
              <w:t xml:space="preserve"> (v Kč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p</w:t>
            </w:r>
            <w:r>
              <w:rPr>
                <w:rFonts w:cs="Arial" w:ascii="Arial" w:hAnsi="Arial"/>
                <w:sz w:val="20"/>
                <w:szCs w:val="20"/>
              </w:rPr>
              <w:t>ů</w:t>
            </w:r>
            <w:r>
              <w:rPr>
                <w:rFonts w:cs="Arial" w:ascii="Arial" w:hAnsi="Arial"/>
                <w:sz w:val="20"/>
                <w:szCs w:val="20"/>
              </w:rPr>
              <w:t>sobil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v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>daje (v Kč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</w:t>
            </w:r>
            <w:r>
              <w:rPr>
                <w:rFonts w:cs="Arial" w:ascii="Arial" w:hAnsi="Arial"/>
                <w:sz w:val="20"/>
                <w:szCs w:val="20"/>
              </w:rPr>
              <w:t>ž</w:t>
            </w:r>
            <w:r>
              <w:rPr>
                <w:rFonts w:cs="Arial" w:ascii="Arial" w:hAnsi="Arial"/>
                <w:sz w:val="20"/>
                <w:szCs w:val="20"/>
              </w:rPr>
              <w:t>adovan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 xml:space="preserve"> dotace (v Kč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ý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 po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u HMP (v Kč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ýš</w:t>
            </w:r>
            <w:r>
              <w:rPr>
                <w:rFonts w:cs="Arial" w:ascii="Arial" w:hAnsi="Arial"/>
                <w:sz w:val="20"/>
                <w:szCs w:val="20"/>
              </w:rPr>
              <w:t>e pod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>lu EU (v Kč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ýš</w:t>
            </w:r>
            <w:r>
              <w:rPr>
                <w:rFonts w:cs="Arial" w:ascii="Arial" w:hAnsi="Arial"/>
                <w:sz w:val="20"/>
                <w:szCs w:val="20"/>
              </w:rPr>
              <w:t>e pod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>lu SR (v Kč)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CZ.04.2.06/2.2.01.3/0249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 xml:space="preserve">Rozšíření nabídky polygrafických služeb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o výrobu tiskovin, navazující na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4">
                      <wp:simplePos x="0" y="0"/>
                      <wp:positionH relativeFrom="page">
                        <wp:posOffset>5600700</wp:posOffset>
                      </wp:positionH>
                      <wp:positionV relativeFrom="page">
                        <wp:posOffset>523875</wp:posOffset>
                      </wp:positionV>
                      <wp:extent cx="800735" cy="14351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64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441pt;margin-top:41.25pt;width:63pt;height:11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grafické a technické DTP zpracování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432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432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2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7 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4 8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7 40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5">
                      <wp:simplePos x="0" y="0"/>
                      <wp:positionH relativeFrom="page">
                        <wp:posOffset>1752600</wp:posOffset>
                      </wp:positionH>
                      <wp:positionV relativeFrom="page">
                        <wp:posOffset>581025</wp:posOffset>
                      </wp:positionV>
                      <wp:extent cx="1867535" cy="94361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7680" cy="94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138pt;margin-top:45.75pt;width:147pt;height:74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CZ.04.2.06/2.2.01.3/0250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 CE;Arial" w:hAnsi="MS Sans Serif CE;Arial" w:cs="MS Sans Serif CE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Přístavba skladové části výrobní haly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6">
                      <wp:simplePos x="0" y="0"/>
                      <wp:positionH relativeFrom="page">
                        <wp:posOffset>5600700</wp:posOffset>
                      </wp:positionH>
                      <wp:positionV relativeFrom="page">
                        <wp:posOffset>981075</wp:posOffset>
                      </wp:positionV>
                      <wp:extent cx="800735" cy="14351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64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441pt;margin-top:77.25pt;width:63pt;height:11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společností TECOM paper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598 0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586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 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 00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CZ.04.2.06/2.2.01.3/0251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 CE;Arial" w:hAnsi="MS Sans Serif CE;Arial" w:cs="MS Sans Serif CE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Pořízení nové technologie společností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7">
                      <wp:simplePos x="0" y="0"/>
                      <wp:positionH relativeFrom="page">
                        <wp:posOffset>5600700</wp:posOffset>
                      </wp:positionH>
                      <wp:positionV relativeFrom="page">
                        <wp:posOffset>3171825</wp:posOffset>
                      </wp:positionV>
                      <wp:extent cx="800735" cy="143510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64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441pt;margin-top:249.75pt;width:63pt;height:11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GEMA - Infos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808 3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31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9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2 3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4 6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 325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CZ.04.2.06/2.2.01.3/0252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 CE;Arial" w:hAnsi="MS Sans Serif CE;Arial" w:cs="MS Sans Serif CE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Modernizace restauračního vybavení v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14">
                      <wp:simplePos x="0" y="0"/>
                      <wp:positionH relativeFrom="page">
                        <wp:posOffset>5600700</wp:posOffset>
                      </wp:positionH>
                      <wp:positionV relativeFrom="page">
                        <wp:posOffset>4991100</wp:posOffset>
                      </wp:positionV>
                      <wp:extent cx="800735" cy="143510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64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441pt;margin-top:393pt;width:63pt;height:11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klubu Rock Café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129 4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31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93 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3 2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6 57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 288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8">
                      <wp:simplePos x="0" y="0"/>
                      <wp:positionH relativeFrom="page">
                        <wp:posOffset>1752600</wp:posOffset>
                      </wp:positionH>
                      <wp:positionV relativeFrom="page">
                        <wp:posOffset>6038850</wp:posOffset>
                      </wp:positionV>
                      <wp:extent cx="1867535" cy="60071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7680" cy="600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138pt;margin-top:475.5pt;width:147pt;height:47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CZ.04.2.06/2.2.01.3/0254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Rozšíření skladových, výrobních a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 CE;Arial" w:hAnsi="MS Sans Serif CE;Arial" w:cs="MS Sans Serif CE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administrativních prostor společnosti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 CE;Arial" w:hAnsi="MS Sans Serif CE;Arial" w:cs="MS Sans Serif CE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OMEGA CZ, spol. s r. o. za účelem</w:t>
            </w:r>
          </w:p>
          <w:p>
            <w:pPr>
              <w:pStyle w:val="Normal"/>
              <w:rPr>
                <w:rFonts w:ascii="MS Sans Serif CE;Arial" w:hAnsi="MS Sans Serif CE;Arial" w:cs="MS Sans Serif CE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rozšíření podnikatelských aktivit subjek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793 5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480 1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44 0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6 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72 02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6 013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15">
                      <wp:simplePos x="0" y="0"/>
                      <wp:positionH relativeFrom="page">
                        <wp:posOffset>1752600</wp:posOffset>
                      </wp:positionH>
                      <wp:positionV relativeFrom="page">
                        <wp:posOffset>5324475</wp:posOffset>
                      </wp:positionV>
                      <wp:extent cx="1867535" cy="94361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7680" cy="94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138pt;margin-top:419.25pt;width:147pt;height:74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CZ.04.2.06/2.2.01.3/0255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16">
                      <wp:simplePos x="0" y="0"/>
                      <wp:positionH relativeFrom="page">
                        <wp:posOffset>5600700</wp:posOffset>
                      </wp:positionH>
                      <wp:positionV relativeFrom="page">
                        <wp:posOffset>5724525</wp:posOffset>
                      </wp:positionV>
                      <wp:extent cx="800735" cy="143510"/>
                      <wp:effectExtent l="63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64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441pt;margin-top:450.75pt;width:63pt;height:11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pracoviště Flame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684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684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05 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26 3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52 7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6 36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17">
                      <wp:simplePos x="0" y="0"/>
                      <wp:positionH relativeFrom="page">
                        <wp:posOffset>1752600</wp:posOffset>
                      </wp:positionH>
                      <wp:positionV relativeFrom="page">
                        <wp:posOffset>3505200</wp:posOffset>
                      </wp:positionV>
                      <wp:extent cx="1867535" cy="943610"/>
                      <wp:effectExtent l="635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7680" cy="94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138pt;margin-top:276pt;width:147pt;height:74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CZ.04.2.06/2.2.01.3/0256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Rekonstrukce objektu DAR v Kožné ulici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18">
                      <wp:simplePos x="0" y="0"/>
                      <wp:positionH relativeFrom="page">
                        <wp:posOffset>5600700</wp:posOffset>
                      </wp:positionH>
                      <wp:positionV relativeFrom="page">
                        <wp:posOffset>3905250</wp:posOffset>
                      </wp:positionV>
                      <wp:extent cx="800735" cy="143510"/>
                      <wp:effectExtent l="635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64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441pt;margin-top:307.5pt;width:63pt;height:11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1024/12, Praha 1, k.ú. Staré Město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593 6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593 6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 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 00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CZ.04.2.06/2.2.01.3/0257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Rekonstrukce budovy firmy ComAp, spol. s</w:t>
            </w:r>
          </w:p>
          <w:p>
            <w:pPr>
              <w:pStyle w:val="Normal"/>
              <w:rPr>
                <w:rFonts w:ascii="MS Sans Serif CE;Arial" w:hAnsi="MS Sans Serif CE;Arial" w:cs="MS Sans Serif CE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r. o. za účelem rozvoje činnos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470 2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819 5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 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 00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21">
                      <wp:simplePos x="0" y="0"/>
                      <wp:positionH relativeFrom="page">
                        <wp:posOffset>1752600</wp:posOffset>
                      </wp:positionH>
                      <wp:positionV relativeFrom="page">
                        <wp:posOffset>4924425</wp:posOffset>
                      </wp:positionV>
                      <wp:extent cx="1867535" cy="943610"/>
                      <wp:effectExtent l="635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7680" cy="94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138pt;margin-top:387.75pt;width:147pt;height:74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CZ.04.2.06/2.2.01.3/0258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Obnova kulturní památky Chvalská tvrz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pro rozvoj cestovního ruc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 288 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738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 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 00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22">
                      <wp:simplePos x="0" y="0"/>
                      <wp:positionH relativeFrom="page">
                        <wp:posOffset>1752600</wp:posOffset>
                      </wp:positionH>
                      <wp:positionV relativeFrom="page">
                        <wp:posOffset>2057400</wp:posOffset>
                      </wp:positionV>
                      <wp:extent cx="1867535" cy="943610"/>
                      <wp:effectExtent l="635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7680" cy="94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138pt;margin-top:162pt;width:147pt;height:74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CZ.04.2.06/2.2.01.3/0259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 CE;Arial" w:hAnsi="MS Sans Serif CE;Arial" w:cs="MS Sans Serif CE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Nákup vybavení a rozšíření provozovny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23">
                      <wp:simplePos x="0" y="0"/>
                      <wp:positionH relativeFrom="page">
                        <wp:posOffset>5600700</wp:posOffset>
                      </wp:positionH>
                      <wp:positionV relativeFrom="page">
                        <wp:posOffset>2457450</wp:posOffset>
                      </wp:positionV>
                      <wp:extent cx="800735" cy="143510"/>
                      <wp:effectExtent l="63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64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441pt;margin-top:193.5pt;width:63pt;height:11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AZX, s.r.o.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51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73 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 9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 4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 97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 489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CZ.04.2.06/2.2.01.3/0260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13">
                      <wp:simplePos x="0" y="0"/>
                      <wp:positionH relativeFrom="page">
                        <wp:posOffset>5600700</wp:posOffset>
                      </wp:positionH>
                      <wp:positionV relativeFrom="page">
                        <wp:posOffset>2800350</wp:posOffset>
                      </wp:positionV>
                      <wp:extent cx="800735" cy="143510"/>
                      <wp:effectExtent l="635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64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441pt;margin-top:220.5pt;width:63pt;height:11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KAST – Rabakovská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 CE;Arial" w:hAnsi="MS Sans Serif CE;Arial" w:cs="MS Sans Serif CE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758 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773 2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 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 00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19">
                      <wp:simplePos x="0" y="0"/>
                      <wp:positionH relativeFrom="page">
                        <wp:posOffset>1752600</wp:posOffset>
                      </wp:positionH>
                      <wp:positionV relativeFrom="page">
                        <wp:posOffset>3876675</wp:posOffset>
                      </wp:positionV>
                      <wp:extent cx="1867535" cy="943610"/>
                      <wp:effectExtent l="635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7680" cy="94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138pt;margin-top:305.25pt;width:147pt;height:74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CZ.04.2.06/2.2.01.3/0261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 CE;Arial" w:hAnsi="MS Sans Serif CE;Arial" w:cs="MS Sans Serif CE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Modernizace a rozšíření výrobní kapacity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20">
                      <wp:simplePos x="0" y="0"/>
                      <wp:positionH relativeFrom="page">
                        <wp:posOffset>5600700</wp:posOffset>
                      </wp:positionH>
                      <wp:positionV relativeFrom="page">
                        <wp:posOffset>4276725</wp:posOffset>
                      </wp:positionV>
                      <wp:extent cx="800735" cy="143510"/>
                      <wp:effectExtent l="635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64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441pt;margin-top:336.75pt;width:63pt;height:11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společnosti KAPATEX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06 3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02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0 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 3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 15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9">
                      <wp:simplePos x="0" y="0"/>
                      <wp:positionH relativeFrom="page">
                        <wp:posOffset>1752600</wp:posOffset>
                      </wp:positionH>
                      <wp:positionV relativeFrom="page">
                        <wp:posOffset>952500</wp:posOffset>
                      </wp:positionV>
                      <wp:extent cx="1867535" cy="943610"/>
                      <wp:effectExtent l="635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7680" cy="94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138pt;margin-top:75pt;width:147pt;height:74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CZ.04.2.06/2.2.01.3/0262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 CE;Arial" w:hAnsi="MS Sans Serif CE;Arial" w:cs="MS Sans Serif CE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Vybudování střediska pro výrobu 2D a 3D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 CE;Arial" w:hAnsi="MS Sans Serif CE;Arial" w:cs="MS Sans Serif CE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modelů za účelem zvýšení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 CE;Arial" w:hAnsi="MS Sans Serif CE;Arial" w:cs="MS Sans Serif CE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konkurenceschopnosti a rozšíření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 CE;Arial" w:hAnsi="MS Sans Serif CE;Arial" w:cs="MS Sans Serif CE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produktové nabídky společnosti Cocoon,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10">
                      <wp:simplePos x="0" y="0"/>
                      <wp:positionH relativeFrom="page">
                        <wp:posOffset>5600700</wp:posOffset>
                      </wp:positionH>
                      <wp:positionV relativeFrom="page">
                        <wp:posOffset>1352550</wp:posOffset>
                      </wp:positionV>
                      <wp:extent cx="800735" cy="143510"/>
                      <wp:effectExtent l="635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64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441pt;margin-top:106.5pt;width:63pt;height:11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s.r.o.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142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142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42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5 6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71 3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5 65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11">
                      <wp:simplePos x="0" y="0"/>
                      <wp:positionH relativeFrom="page">
                        <wp:posOffset>1752600</wp:posOffset>
                      </wp:positionH>
                      <wp:positionV relativeFrom="page">
                        <wp:posOffset>1685925</wp:posOffset>
                      </wp:positionV>
                      <wp:extent cx="1867535" cy="943610"/>
                      <wp:effectExtent l="635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7680" cy="94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138pt;margin-top:132.75pt;width:147pt;height:74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CZ.04.2.06/2.2.01.3/0263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12">
                      <wp:simplePos x="0" y="0"/>
                      <wp:positionH relativeFrom="page">
                        <wp:posOffset>5600700</wp:posOffset>
                      </wp:positionH>
                      <wp:positionV relativeFrom="page">
                        <wp:posOffset>2085975</wp:posOffset>
                      </wp:positionV>
                      <wp:extent cx="800735" cy="143510"/>
                      <wp:effectExtent l="635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64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441pt;margin-top:164.25pt;width:63pt;height:11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Hotel Delta - Přestavba budovy na hotel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663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802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 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 00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24">
                      <wp:simplePos x="0" y="0"/>
                      <wp:positionH relativeFrom="page">
                        <wp:posOffset>1752600</wp:posOffset>
                      </wp:positionH>
                      <wp:positionV relativeFrom="page">
                        <wp:posOffset>4219575</wp:posOffset>
                      </wp:positionV>
                      <wp:extent cx="1867535" cy="943610"/>
                      <wp:effectExtent l="635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7680" cy="94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138pt;margin-top:332.25pt;width:147pt;height:74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CZ.04.2.06/2.2.01.3/0264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 CE;Arial" w:hAnsi="MS Sans Serif CE;Arial" w:cs="MS Sans Serif CE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Přístavba haly a zázemí pro rozšíření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25">
                      <wp:simplePos x="0" y="0"/>
                      <wp:positionH relativeFrom="page">
                        <wp:posOffset>5600700</wp:posOffset>
                      </wp:positionH>
                      <wp:positionV relativeFrom="page">
                        <wp:posOffset>4619625</wp:posOffset>
                      </wp:positionV>
                      <wp:extent cx="800735" cy="143510"/>
                      <wp:effectExtent l="635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64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441pt;margin-top:363.75pt;width:63pt;height:11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výroby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5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5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 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 00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CELKEM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 CE;Arial" w:hAnsi="MS Sans Serif CE;Arial" w:cs="MS Sans Serif CE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 470 2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 019 3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446 6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861 6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723 34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61 6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entář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anční alokace na akce (projekty) předložené ve 3. kole Výzvy činí 35.446.697,- Kč  (sloupec „Požadovaná dotace“) což je maximálně 30 % celkových způsobilých výdajů. Maximální částka, kterou může podnikatel obdržet je 100.000 EUR (nařízení Komise č. 69/2001 podpora malého rozsahu – „de minimis“). Podíl HMP činí 8.861.674,- Kč. Vzhledem k systému retrofinancování v rámci Grantového schématu, HMP proplácí konečnému uživateli ze svého rozpočtu plnou částku požadované dotace (30 % uznatelných výdajů, maximálně však 100.000 EUR) a následně prostřednictvím Odboru rozpočtu Ministerstva pro místní rozvoj, za základě souhrnné žádosti o platbu, budou na účet HMP proplaceny podíly ze strukturálních fondů a státního rozpočtu (3/4 celkových proplácených prostředků). Prostředky určené na dotace v rámci Grantového schématu na rozvoj malého a středního podnikání byly během tří Výzev úspěšně alokován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Čerpání finančních prostředků v jednotlivých Výzvách  z Grantového schématu na podporu rozvoje malého a středního podnikání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/>
        <w:object w:dxaOrig="9555" w:dyaOrig="4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7.7pt;height:243pt" filled="f" o:ole="">
            <v:imagedata r:id="rId3" o:title=""/>
          </v:shape>
          <o:OLEObject Type="Embed" ProgID="" ShapeID="ole_rId2" DrawAspect="Content" ObjectID="_1392355772" r:id="rId2"/>
        </w:object>
      </w:r>
    </w:p>
    <w:p>
      <w:pPr>
        <w:pStyle w:val="Normal"/>
        <w:rPr/>
      </w:pPr>
      <w:r>
        <w:rPr/>
        <w:t>Z grafu je patrná vzestupná tendence čerpání finančních prostředků z opatření 2.2.1 Grantové schéma na podporu rozvoje malého a středního podnikání v rámci JPD 2 regionu soudržnosti Prah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Počet přijatých žádostí o spolufinancování akce z Grantového schématu na podporu rozvoje malého a středního podnikání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9720" w:dyaOrig="50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6pt;height:253.45pt" filled="f" o:ole="">
            <v:imagedata r:id="rId5" o:title=""/>
          </v:shape>
          <o:OLEObject Type="Embed" ProgID="" ShapeID="ole_rId4" DrawAspect="Content" ObjectID="_212960185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 grafu je patrná vzestupná tendence přijatých žádostí o spolufinancování akce v rámci opatření 2.2.1 Grantové schéma na podporu rozvoje malého a středního podnikání v rámci JPD 2 regionu soudržnosti Praha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MS Sans Serif CE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0:54:00Z</dcterms:created>
  <dc:creator>INF</dc:creator>
  <dc:description/>
  <dc:language>en-US</dc:language>
  <cp:lastModifiedBy>INF</cp:lastModifiedBy>
  <dcterms:modified xsi:type="dcterms:W3CDTF">2006-12-19T10:55:00Z</dcterms:modified>
  <cp:revision>2</cp:revision>
  <dc:subject/>
  <dc:title>Registrační číslo</dc:title>
</cp:coreProperties>
</file>