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ůvodová zpráva</w:t>
      </w:r>
    </w:p>
    <w:p>
      <w:pPr>
        <w:pStyle w:val="Normal"/>
        <w:jc w:val="center"/>
        <w:rPr>
          <w:b/>
          <w:b/>
          <w:bCs/>
          <w:i/>
          <w:i/>
          <w:iCs/>
          <w:sz w:val="28"/>
        </w:rPr>
      </w:pPr>
      <w:r>
        <w:rPr>
          <w:b/>
          <w:bCs/>
          <w:i/>
          <w:iCs/>
          <w:sz w:val="28"/>
        </w:rPr>
      </w:r>
    </w:p>
    <w:p>
      <w:pPr>
        <w:pStyle w:val="Normal"/>
        <w:jc w:val="center"/>
        <w:rPr>
          <w:i/>
          <w:i/>
          <w:iCs/>
        </w:rPr>
      </w:pPr>
      <w:r>
        <w:rPr>
          <w:i/>
          <w:iCs/>
        </w:rPr>
        <w:t>(pro RHMP i ZHMP)</w:t>
      </w:r>
    </w:p>
    <w:p>
      <w:pPr>
        <w:pStyle w:val="Normal"/>
        <w:jc w:val="center"/>
        <w:rPr>
          <w:i/>
          <w:i/>
          <w:iCs/>
        </w:rPr>
      </w:pPr>
      <w:r>
        <w:rPr>
          <w:i/>
          <w:iCs/>
        </w:rPr>
      </w:r>
    </w:p>
    <w:p>
      <w:pPr>
        <w:pStyle w:val="Normal"/>
        <w:rPr/>
      </w:pPr>
      <w:r>
        <w:rPr/>
      </w:r>
    </w:p>
    <w:p>
      <w:pPr>
        <w:pStyle w:val="Normal"/>
        <w:rPr/>
      </w:pPr>
      <w:r>
        <w:rPr/>
      </w:r>
    </w:p>
    <w:p>
      <w:pPr>
        <w:pStyle w:val="Normal"/>
        <w:jc w:val="both"/>
        <w:rPr/>
      </w:pPr>
      <w:r>
        <w:rPr/>
        <w:t>Návrh na revokaci zmocnění pro Radu  hl.m.Prahy k provádění rozpočtových opatření do výše 50 000 tis. Kč pro jednotlivý případ, které bylo schváleno usnesením ZHMP č. 30/43 dne 31.5.2001,  je předkládán v souvislosti s novou právní úpravou v sociální oblasti.</w:t>
      </w:r>
    </w:p>
    <w:p>
      <w:pPr>
        <w:pStyle w:val="Normal"/>
        <w:jc w:val="both"/>
        <w:rPr/>
      </w:pPr>
      <w:r>
        <w:rPr/>
      </w:r>
    </w:p>
    <w:p>
      <w:pPr>
        <w:pStyle w:val="Normal"/>
        <w:jc w:val="both"/>
        <w:rPr/>
      </w:pPr>
      <w:r>
        <w:rPr/>
        <w:t>Od 1.1.2007 budou veškeré sociální dávky a příspěvky pro osoby splňující nárok na jejich poskytnutí dle příslušných právních předpisů uvolňovány z kapitoly MPSV na základě rozhodnutí tohoto ministerstva, neboť  došlo ke zrušení dotačního titulu na dávky sociální péče, který byl jako součást finančního vztahu státního rozpočtu k rozpočtu hl. m. Prahy zahrnut v zákonu o státním rozpočtu ČR na příslušný rok a následně hl. m. Praze uvolňován měsíčně zálohovými transfery z Ministerstva financí. Dotace na sociální dávky tedy již není součástí schváleného rozpočtu hl. m. Prahy (a obdobně městských částí hl. m. Prahy, které je zapracovávaly do svých schválených rozpočtů na základě rozpisu státních dotací pro městské části hl. m. Prahy schváleného ZHMP).</w:t>
      </w:r>
    </w:p>
    <w:p>
      <w:pPr>
        <w:pStyle w:val="Normal"/>
        <w:jc w:val="both"/>
        <w:rPr/>
      </w:pPr>
      <w:r>
        <w:rPr/>
      </w:r>
    </w:p>
    <w:p>
      <w:pPr>
        <w:pStyle w:val="Normal"/>
        <w:jc w:val="both"/>
        <w:rPr/>
      </w:pPr>
      <w:r>
        <w:rPr/>
        <w:t>O dotace na výplatu sociálních dávek a příspěvků poskytnutých na základě rozhodnutí MPSV (dle vyjádření MPSV budou  rozhodnutí vydávána čtvrtletně) bude třeba v průběhu roku provádět rozpočtová opatření. Lze očekávat, že výše dotace na základě čtvrtletního rozhodnutí na výplatu dávek, které se budou vyplácet podle zákona č. 111/2006 Sb., o pomoci v hmotné nouzi, ve znění zákona č. 165/2006 Sb., zákona č. 100/1988 Sb., o sociálním zabezpečení, ve znění pozdějších předpisů, a vyhlášky č. 182/1991 Sb., kterou se provádí zákon o sociálním zabezpečení a zákon České národní rady o působnosti orgánů České republiky v sociálním zabezpečení, ve znění pozdějších předpisů, se bude pohybovat ve výši 200 000 tis. Kč.</w:t>
      </w:r>
    </w:p>
    <w:p>
      <w:pPr>
        <w:pStyle w:val="Normal"/>
        <w:jc w:val="both"/>
        <w:rPr/>
      </w:pPr>
      <w:r>
        <w:rPr/>
      </w:r>
    </w:p>
    <w:p>
      <w:pPr>
        <w:pStyle w:val="Normal"/>
        <w:jc w:val="both"/>
        <w:rPr/>
      </w:pPr>
      <w:r>
        <w:rPr/>
        <w:t>Obdobná situace může nastat při výplatě příspěvku na péči podle zákona č.108/2006  Sb., o sociálních službách. Zde, jelikož se jedná o nový dotační titul,  nám není dosud známá jeho kvantifikace.</w:t>
      </w:r>
    </w:p>
    <w:p>
      <w:pPr>
        <w:pStyle w:val="Normal"/>
        <w:jc w:val="both"/>
        <w:rPr/>
      </w:pPr>
      <w:r>
        <w:rPr/>
      </w:r>
    </w:p>
    <w:p>
      <w:pPr>
        <w:pStyle w:val="Normal"/>
        <w:jc w:val="both"/>
        <w:rPr/>
      </w:pPr>
      <w:r>
        <w:rPr/>
        <w:t>Připomínáme, že dle vyjádření MPSV budou dotace poskytovány na základě rozhodnutí ministerstva, tedy že půjde o jednostranný právní úkon, o němž orgány hlavního města Prahy, ani orgány městských částí nerozhodují. Neopomenutelné je však ustanovení § 68 odst. 2 písm. b) zákona č. 131/2000 Sb., o hlavním městě Praze, ve znění zákona č. 145/2001 Sb., jímž je Radě hlavního města Prahy vyhrazeno provádět rozpočtová opatření v rozsahu stanoveném ZHMP.</w:t>
      </w:r>
    </w:p>
    <w:p>
      <w:pPr>
        <w:pStyle w:val="Normal"/>
        <w:jc w:val="both"/>
        <w:rPr/>
      </w:pPr>
      <w:r>
        <w:rPr/>
      </w:r>
    </w:p>
    <w:p>
      <w:pPr>
        <w:pStyle w:val="Normal"/>
        <w:jc w:val="both"/>
        <w:rPr/>
      </w:pPr>
      <w:r>
        <w:rPr/>
        <w:t>Z výše uvedených důvodů se navrhuje revokovat stávající zmocnění pro Radu hl. m. Prahy v tom smyslu, aby rozpočtová opatření prováděná v souvislosti s přijetím  dotací na základě rozhodnutí MPSV na výplatu dávek a příspěvků, které se vyplácejí podle příslušných právních předpisů, byla prováděna do výše rozhodnutí MPSV.</w:t>
      </w:r>
    </w:p>
    <w:p>
      <w:pPr>
        <w:pStyle w:val="Normal"/>
        <w:jc w:val="both"/>
        <w:rPr/>
      </w:pPr>
      <w:r>
        <w:rPr/>
      </w:r>
    </w:p>
    <w:p>
      <w:pPr>
        <w:pStyle w:val="Normal"/>
        <w:jc w:val="both"/>
        <w:rPr/>
      </w:pPr>
      <w:r>
        <w:rPr/>
        <w:t>Současně se navrhuje, aby byli požádáni starostové MČ Praha 1 – 22, aby obdobným způsobem zajistili u městských částí plynulý tok finančních prostředků uvolňovaných ze státního rozpočtu na dávky a příspěvky v sociální oblasti k osobám, které splňují zákonné podmínky pro jejich poskytnut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30:00Z</dcterms:created>
  <dc:creator>INF</dc:creator>
  <dc:description/>
  <dc:language>en-US</dc:language>
  <cp:lastModifiedBy>INF</cp:lastModifiedBy>
  <cp:lastPrinted>2006-12-14T15:28:00Z</cp:lastPrinted>
  <dcterms:modified xsi:type="dcterms:W3CDTF">2006-12-14T14:30:00Z</dcterms:modified>
  <cp:revision>2</cp:revision>
  <dc:subject/>
  <dc:title>Důvodová zpráva</dc:title>
</cp:coreProperties>
</file>