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i/>
          <w:i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  <w:t>Příloha č. 4 k důvodové zprávě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ultimediální prezentační, školící a kulturně-společenské centrum v Klánovicích - podpora využívání možností vysokorychlostního internetu všemi obyvateli obc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íslo projektu: 152</w:t>
      </w:r>
    </w:p>
    <w:p>
      <w:pPr>
        <w:pStyle w:val="Normal"/>
        <w:rPr/>
      </w:pPr>
      <w:r>
        <w:rPr>
          <w:b/>
          <w:bCs/>
          <w:color w:val="000000"/>
        </w:rPr>
        <w:t>Žadatel:</w:t>
      </w:r>
      <w:r>
        <w:rPr>
          <w:color w:val="000000"/>
        </w:rPr>
        <w:t xml:space="preserve"> MČ Praha - Klánovice</w:t>
      </w:r>
    </w:p>
    <w:p>
      <w:pPr>
        <w:pStyle w:val="StylNadpis3"/>
        <w:keepNext w:val="false"/>
        <w:spacing w:before="0" w:after="0"/>
        <w:ind w:left="187" w:hanging="187"/>
        <w:rPr/>
      </w:pPr>
      <w:r>
        <w:rPr>
          <w:b/>
          <w:color w:val="000000"/>
        </w:rPr>
        <w:t>Místo realizace: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prostory kulturního centra Beseda, Slavětínská ul., MČ Praha - Klánovice (cca 260 m</w:t>
      </w:r>
      <w:r>
        <w:rPr>
          <w:bCs w:val="false"/>
          <w:color w:val="000000"/>
          <w:vertAlign w:val="superscript"/>
        </w:rPr>
        <w:t>2</w:t>
      </w:r>
      <w:r>
        <w:rPr>
          <w:bCs w:val="false"/>
          <w:color w:val="000000"/>
        </w:rPr>
        <w:t>)</w:t>
      </w:r>
    </w:p>
    <w:p>
      <w:pPr>
        <w:pStyle w:val="StylNadpis3"/>
        <w:keepNext w:val="false"/>
        <w:spacing w:before="0" w:after="0"/>
        <w:rPr>
          <w:color w:val="000000"/>
        </w:rPr>
      </w:pPr>
      <w:r>
        <w:rPr>
          <w:color w:val="000000"/>
        </w:rPr>
        <w:t>Celkové náklady:</w:t>
        <w:tab/>
        <w:tab/>
        <w:tab/>
        <w:tab/>
        <w:t>2 760 343,-</w:t>
      </w:r>
    </w:p>
    <w:p>
      <w:pPr>
        <w:pStyle w:val="Normal"/>
        <w:rPr>
          <w:color w:val="000000"/>
        </w:rPr>
      </w:pPr>
      <w:r>
        <w:rPr>
          <w:color w:val="000000"/>
        </w:rPr>
        <w:t>Celkové způsobilé náklady:</w:t>
        <w:tab/>
        <w:tab/>
        <w:tab/>
        <w:t>2 760 343,-</w:t>
      </w:r>
    </w:p>
    <w:p>
      <w:pPr>
        <w:pStyle w:val="Normal"/>
        <w:rPr>
          <w:color w:val="000000"/>
        </w:rPr>
      </w:pPr>
      <w:r>
        <w:rPr>
          <w:color w:val="000000"/>
        </w:rPr>
        <w:t>Žádost o příspěvek z hl. m. Prahy:</w:t>
        <w:tab/>
        <w:tab/>
        <w:t xml:space="preserve">   930 236,-</w:t>
      </w:r>
    </w:p>
    <w:p>
      <w:pPr>
        <w:pStyle w:val="Normal"/>
        <w:rPr/>
      </w:pPr>
      <w:r>
        <w:rPr>
          <w:color w:val="000000"/>
        </w:rPr>
        <w:t>Žádost o příspěvek ze státního rozpočtu:</w:t>
        <w:tab/>
        <w:t xml:space="preserve">   273 274,-</w:t>
      </w:r>
    </w:p>
    <w:p>
      <w:pPr>
        <w:pStyle w:val="Normal"/>
        <w:rPr/>
      </w:pPr>
      <w:r>
        <w:rPr>
          <w:color w:val="000000"/>
        </w:rPr>
        <w:t>Žádost o příspěvek z rozpočtu MČ:</w:t>
        <w:tab/>
        <w:tab/>
        <w:t xml:space="preserve">   176 661,50</w:t>
      </w:r>
      <w:r>
        <w:rPr/>
        <w:t>,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Žádost o příspěvek z ERDF:</w:t>
        <w:tab/>
        <w:tab/>
        <w:tab/>
        <w:t>1 380 171,50,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Popis projektu:</w:t>
      </w:r>
    </w:p>
    <w:p>
      <w:pPr>
        <w:pStyle w:val="StylNadpis3"/>
        <w:keepNext w:val="false"/>
        <w:spacing w:before="0" w:after="0"/>
        <w:rPr/>
      </w:pPr>
      <w:r>
        <w:rPr>
          <w:bCs w:val="false"/>
          <w:color w:val="000000"/>
        </w:rPr>
        <w:t xml:space="preserve">Smyslem projektu je vybudování víceúčelového multimediálního centra zaměřeného na digitální vzdělávání, kulturu a zábavu. Provoz multimediálního centra otevřeného všem občanům z Klánovic a spádového okolí přispěje k odstranění tzv. digital divide - rozdělení obyvatelstva na bázi přístupu k informačním technologiím. Multimediální centrum vznikne v prostorech Kulturního centra Beseda po jeho propojení s přilehlou, dnes nevyužitou, tělocvičnou. Centrum bude připojené k vysokorychlostnímu internetu. Součástí jeho vybavení bude počítačová síť včetně přípojného bodu WiFi, počítačová učebna vybavena digitální kamerovou a projekční technikou. Multimediální centrum bude poskytovat službu veřejného přístupu k internetu, pořádat různé kurzy a akce zaměřené na internet. Provozovatelem multimediálního centra bude jménem městské části nadační fond Klánovické fórum. </w:t>
      </w:r>
      <w:r>
        <w:rPr>
          <w:bCs w:val="false"/>
        </w:rPr>
        <w:t>Výstupem projektu je zřízení centra s přístupem k internetu pro 10 uživatelů, pokrytí území bezdrátovým připojením k internetu (1 km</w:t>
      </w:r>
      <w:r>
        <w:rPr>
          <w:bCs w:val="false"/>
          <w:vertAlign w:val="superscript"/>
        </w:rPr>
        <w:t>2</w:t>
      </w:r>
      <w:r>
        <w:rPr>
          <w:bCs w:val="false"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) Partneři projektu:</w:t>
      </w:r>
    </w:p>
    <w:p>
      <w:pPr>
        <w:pStyle w:val="Normal"/>
        <w:jc w:val="both"/>
        <w:rPr/>
      </w:pPr>
      <w:r>
        <w:rPr/>
        <w:t>Klánovické forum - nadační fo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Harmonogram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 je rozdělen na 2 etapy. Doba realizace projektu je 7 měsíc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) Ukazatel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vytvořených databází (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přípojek v nově vybudované síti 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návštěv webu (450/měsí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uživatelů – odhad (150/měsíc)</w:t>
      </w:r>
    </w:p>
    <w:p>
      <w:pPr>
        <w:pStyle w:val="Normal"/>
        <w:jc w:val="both"/>
        <w:rPr/>
      </w:pPr>
      <w:r>
        <w:rPr>
          <w:color w:val="000000"/>
        </w:rPr>
        <w:t>plocha pokrytá bezdrátovým připojením (1 km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uživatelských míst v místech s internetem 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chozí přenosová kapacita připojení (256 kbp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íchozí přenosová kapacita připojení (2 Mbp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čet vytvořených nových hrubých pracovních míst (1,5 mís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53:00Z</dcterms:created>
  <dc:creator>INF</dc:creator>
  <dc:description/>
  <dc:language>en-US</dc:language>
  <cp:lastModifiedBy>INF</cp:lastModifiedBy>
  <cp:lastPrinted>2006-11-14T13:48:00Z</cp:lastPrinted>
  <dcterms:modified xsi:type="dcterms:W3CDTF">2006-11-14T12:51:00Z</dcterms:modified>
  <cp:revision>2</cp:revision>
  <dc:subject/>
  <dc:title>Multimediální prezentační, školící a kulturně-společenské centrum v Klánovicích - podpora využívání možností vysokorychlostníh</dc:title>
</cp:coreProperties>
</file>