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 na revokaci usnesení Zastupitelstva HMP č. 40/05 ze dne 14. 9. 2006  k návrhu na zřízení nadačního fondu "Bezpečná Praha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. m. Prahy č. 1743 ze dne 12. 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4T13:07:00Z</dcterms:modified>
  <cp:revision>1</cp:revision>
  <dc:subject/>
  <dc:title>Průvodce při přípravě materiálů</dc:title>
</cp:coreProperties>
</file>