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obecně závazné vyhlášky, kterou se mění obecně závazná vyhláška č. 55/2000 Sb. hl.m. Prahy, kterou se vydává Statut hlavního města Prahy, ve znění pozdějších předpisů - oblast sociálních služeb a pomoci v hmotné nouzi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obecně závaznou vyhlášku, kterou se mění obecně závazná vyhláška č. 55/2000 Sb. hl.m. Prahy, kterou se vydává Statut hlavního města Prahy, ve znění pozdějších předpisů, která je přílohou č. 1 tohoto usnesení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>28.11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778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29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19T08:29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