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39</w:t>
      </w:r>
    </w:p>
    <w:p>
      <w:pPr>
        <w:pStyle w:val="UsnKoho"/>
        <w:rPr/>
      </w:pPr>
      <w:r>
        <w:rPr/>
        <w:t>ze dne  12.12.2006</w:t>
      </w:r>
    </w:p>
    <w:p>
      <w:pPr>
        <w:pStyle w:val="Subjekt"/>
        <w:rPr/>
      </w:pPr>
      <w:r>
        <w:rPr/>
        <w:t>k návrhu na navýšení účelové dotace - grantu divadelnímu spolku Kašpar, o.s., a úpravu rozpočtu kap.061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ravu rozpočtu hl.m. Prahy na rok 2006 z kapitoly 0619 - OKP MHMP následovně:</w:t>
      </w:r>
    </w:p>
    <w:p>
      <w:pPr>
        <w:pStyle w:val="Odstavec1b"/>
        <w:rPr/>
      </w:pPr>
      <w:r>
        <w:rPr/>
        <w:t>- snížení odd. § 3392 - spolupořadatelství o 450 000,- Kč ve prospěch odd. § 3399 - granty na zvýšení účelové dotace - grantu divadelnímu spolku Kašpar, o.s.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e  zvýšením  účelové  dotace  -  grantu  divadelnímu  spolku  Kašpar, o.s., na  rok 2006 o  450 000,- Kč z rozpočtu hl.m. Prahy na rok 2006 z kapitoly 0619, § 3399 - záležitosti kultury - granty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I. tohoto usnesení</w:t>
      </w:r>
    </w:p>
    <w:p>
      <w:pPr>
        <w:pStyle w:val="Ukol1"/>
        <w:rPr/>
      </w:pPr>
      <w:r>
        <w:rPr/>
        <w:t>Termín: 15.12.2006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 Zastupitelstvu hl.m. Prahy návrh na zvýšení grantu hl.m. Prahy dle bodu II. tohoto usnesení ke schválení</w:t>
      </w:r>
    </w:p>
    <w:p>
      <w:pPr>
        <w:pStyle w:val="Ukol1"/>
        <w:rPr/>
      </w:pPr>
      <w:r>
        <w:rPr/>
        <w:t>Termín: 21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Richter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ROZ MHMP, radní Richter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1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48:00Z</dcterms:created>
  <dc:creator>Rada</dc:creator>
  <dc:description/>
  <cp:keywords/>
  <dc:language>en-US</dc:language>
  <cp:lastModifiedBy>INF</cp:lastModifiedBy>
  <dcterms:modified xsi:type="dcterms:W3CDTF">2006-12-13T13:48:00Z</dcterms:modified>
  <cp:revision>2</cp:revision>
  <dc:subject/>
  <dc:title>NAŘÍZENÍ ŘEDITELE</dc:title>
</cp:coreProperties>
</file>