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investiční dotace MČ Praha 20 na financování akce "Divadlo Pohoda - zkvalitnění veřejné infrastruktury v Horních Počernicích" z neúčelové rezervy kapitoly 1016 rozpočtu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. RHMP č. 1749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Moravcová Ivan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1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3T06:59:00Z</dcterms:modified>
  <cp:revision>1</cp:revision>
  <dc:subject/>
  <dc:title>Průvodce při přípravě materiálů</dc:title>
</cp:coreProperties>
</file>