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Důvodová zpráva k tisku 76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 souvislosti s ukončenou </w:t>
      </w:r>
      <w:r>
        <w:rPr>
          <w:b/>
          <w:bCs/>
        </w:rPr>
        <w:t>3. výzvou</w:t>
      </w:r>
      <w:r>
        <w:rPr/>
        <w:t xml:space="preserve"> k předkládání projektů (akcí) v jednotném programovém dokumentu pro Cíl 2 regionu soudržnosti Praha – Grantové schéma pro poskytování dotací na podporu rozvoje malých a střeních podniků je Zastupitelstvu HMP předkládán tisk č. 7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</w:t>
      </w:r>
      <w:r>
        <w:rPr>
          <w:b/>
          <w:bCs/>
        </w:rPr>
        <w:t>3. kola výzvy,</w:t>
      </w:r>
      <w:r>
        <w:rPr/>
        <w:t xml:space="preserve"> které bylo schváleno  usnesením ZHMP č. 37/01  ze dne 27.4.2006  bylo podáno 17 akcí (projektů). 3. kolo výzvy bylo vyhlášeno v termínu od 1.5.2006 do 30.6.2006. Pro 3. kolo výzvy bylo alokováno celkem </w:t>
      </w:r>
      <w:r>
        <w:rPr>
          <w:b/>
          <w:bCs/>
        </w:rPr>
        <w:t>38 170 985,-  Kč</w:t>
      </w:r>
      <w:r>
        <w:rPr/>
        <w:t xml:space="preserve">. Z toho </w:t>
      </w:r>
      <w:r>
        <w:rPr>
          <w:b/>
          <w:bCs/>
        </w:rPr>
        <w:t>19 085 493,-</w:t>
      </w:r>
      <w:r>
        <w:rPr/>
        <w:t xml:space="preserve"> Kč ze SF EU</w:t>
      </w:r>
      <w:r>
        <w:rPr>
          <w:b/>
          <w:bCs/>
        </w:rPr>
        <w:t>, 9 542 746,- Kč</w:t>
      </w:r>
      <w:r>
        <w:rPr/>
        <w:t xml:space="preserve"> z rozpočtu MMR a </w:t>
      </w:r>
      <w:r>
        <w:rPr>
          <w:b/>
          <w:bCs/>
        </w:rPr>
        <w:t>9 542 746,- Kč</w:t>
      </w:r>
      <w:r>
        <w:rPr/>
        <w:t xml:space="preserve"> z rozpočtu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tupy hodnocení projektů jsou zapracovány do hodnotící zprávy, která je </w:t>
      </w:r>
      <w:r>
        <w:rPr>
          <w:b/>
          <w:bCs/>
        </w:rPr>
        <w:t>přílohou č. 1</w:t>
      </w:r>
      <w:r>
        <w:rPr/>
        <w:t xml:space="preserve"> k usnesení. Hodnotící zprávu připravili zástupci oddělení grantových schémat z EU  ROZ MHMP v souladu s prováděcí směrnicí pro grantové schéma, která je schválena Řídícím orgánem MMR. Hodnotící zpráva obsahuje registrační čísla projektů, název projektu a jméno či název žadatele o dotaci. Je zde stručně popsán projekt a dále jeho bodové hodnocení, jehož výsledek je průměr dvou nezávislých hodno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Příjem a hodnocení žádostí je rozděleno </w:t>
      </w:r>
      <w:r>
        <w:rPr>
          <w:b/>
          <w:bCs/>
        </w:rPr>
        <w:t>na 2 etap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. etapu procesu hodnocení žádostí o akci provádí zástupci oddělení grantových schémat z EU ROZ MHMP. Je provedena kontrola formálních náležitostí a kontrola přijatelnosti akce. Protokol je přílohou číslo 1 této důvodové zpráv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kce, které prošly kontrolou formálních náležitostí a přijatelnosti, jsou hodnoceny  ve 2. etapě z hlediska technické a finanční kvality. Součástí této etapy je mj. posouzení věcné kvality akce a posouzení finanční kvality akce a žadatele. Toto hodnocení provádí zástupci oddělení grantových schémat z EU ROZ MHMP za spolupráce odborných expertů. Finanční hodnocení provádí externí hodnotitelé, kteří mají dlouhodobé zkušenosti s poskytováním podnikatelských úvěrů a s hodnocením jejich rizikovosti. Hodnotí finanční zdraví na základě předložených dokumentů (např. daňová přiznání, rozvaha, výkaz zisku a ztrát, rozpočet akce apod). Při hodnocení věcnosti a přijatelnosti jsou projekty při hodnocení konzultovány s odborníky z Útvaru rozvoje hl. m. Prahy. Vzhledem k obsáhlosti složek projektů je hodnocení z 2. etapy uloženo v oddělení grantových schémat z EU ROZ MHMP a je kdykoliv k nahlédnutí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 příloze č. 2</w:t>
      </w:r>
      <w:r>
        <w:rPr/>
        <w:t xml:space="preserve"> k usnesení je popsána finanční alokace pro projekty předložené ve 3. kole výz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důvodové zprávy jsou uvedeny informace z tzv. hodnocení rizikovosti akcí a zároveň jsou přiloženy zápisy z fyzické kontroly ex-ante na mís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rmíny vyhlášení výzev :</w:t>
      </w:r>
    </w:p>
    <w:p>
      <w:pPr>
        <w:pStyle w:val="Normal"/>
        <w:jc w:val="center"/>
        <w:rPr/>
      </w:pPr>
      <w:r>
        <w:rPr/>
        <w:t>l. kolo : 15. 07.2005 – 15.09.2005 – podáno 6 projektů</w:t>
      </w:r>
    </w:p>
    <w:p>
      <w:pPr>
        <w:pStyle w:val="Normal"/>
        <w:jc w:val="center"/>
        <w:rPr/>
      </w:pPr>
      <w:r>
        <w:rPr/>
        <w:t>2. kolo : 16.12.2005 – 15.02.2006 – podáno 6 projektů /z toho 5 úspěšných/</w:t>
      </w:r>
    </w:p>
    <w:p>
      <w:pPr>
        <w:pStyle w:val="Normal"/>
        <w:jc w:val="center"/>
        <w:rPr/>
      </w:pPr>
      <w:r>
        <w:rPr/>
        <w:t>3. kolo : 01.05.2006 – 30.06.2006 – podáno 17 projektů /z toho 15 úspěšný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ntové schéma na podporu rozvoje malého a středního podnikání v rámci opatření 2.2.1 JPD 2 regionu soudržnosti Praha bylo během vyhlášených tří výzev tedy téměř vyčerpáno a částka ve výši 67 mil. Kč má již své konečné uži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Protokol z I. etapy hodnocení</w:t>
      </w:r>
    </w:p>
    <w:p>
      <w:pPr>
        <w:pStyle w:val="Normal"/>
        <w:rPr/>
      </w:pPr>
      <w:r>
        <w:rPr/>
        <w:t>Příloha č. 2 – Výsledky analýzy rizik a kontrol ex-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35:00Z</dcterms:created>
  <dc:creator>INF</dc:creator>
  <dc:description/>
  <dc:language>en-US</dc:language>
  <cp:lastModifiedBy>INF</cp:lastModifiedBy>
  <cp:lastPrinted>2006-10-27T10:37:00Z</cp:lastPrinted>
  <dcterms:modified xsi:type="dcterms:W3CDTF">2006-11-30T07:36:00Z</dcterms:modified>
  <cp:revision>3</cp:revision>
  <dc:subject/>
  <dc:title>Důvodová zpráva k tisku č</dc:title>
</cp:coreProperties>
</file>