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pro RHMP a ZHMP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Ministerstvo pro místní rozvoj  informovalo hlavní město Prahu dopisem č.j.:34287/2006 – 41 ze dne 21.září 2006 o poskytnutí účelových investičních prostředků – dotaci ze státního rozpočtu (ÚZ 17767) ve výši 4 803 722,10 Kč  a dotaci z fondů EU (ÚZ 17779) ve výši          8 578 075,18 Kč na akci realizovanou v rámci programu JPD 2 s názvem „Revitalizace sportovního areálu Masná“. Finanční prostředky byly připsány na účet hlavního města Prahy číslo 30007-5157998/6000 dne 29.9.2006. Konečným příjemcem dotace v celkové výši          13 381 797,28 Kč je realizátor projektu - Městská část Praha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MČ Praha 1 „Revitalizace sportovního areálu Masná“,vybraný v rámci 4.výzvy k předkládání projektů v Jednotném programovém dokumentu pro Cíl 2 regionu soudržnosti Praha – registrační číslo CZ.04.2.06/1.3.00.4/0199, byl doporučen ve smyslu usnesení Zastupitelstva hlavního města Prahy číslo 36/01 ze dne 30.3.2006  k uzavření smlouvy o financování ze státního rozpočtu a strukturálních fondů EU. V současné době je projekt dokončen . Na základě  potvrzení vydaném Řídícím orgánem JPD 2 MMR ČR  o schválení způsobilých výdajů projektu, jehož součástí je prohlášení, že výše uvedený projekt byl realizován v souladu s podmínkami uzavřené smlouvy o financování projektu, uvolnilo Ministerstvo pro místní rozvoj hlavnímu městu Praze zmíněnou dotaci. Současně je třeba v návaznosti na konečné vyhodnocení akce a výše uvedené potvrzení snížit podíl spolufinancování z rozpočtu HMP  a tím i účelovou investiční dotaci z rozpočtu hl.m.Prahy MČ Praha 1 ( položka 4221) z částky 4 561,0 tis.Kč (4 560 953,00 Kč) na 2 762,1 tis.Kč                   (2 762 140,21 Kč)   tj. o 1 798,9  tis.Kč  (1 798 812,79 K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02:00Z</dcterms:created>
  <dc:creator>INF</dc:creator>
  <dc:description/>
  <dc:language>en-US</dc:language>
  <cp:lastModifiedBy>INF</cp:lastModifiedBy>
  <cp:lastPrinted>2006-10-09T12:28:00Z</cp:lastPrinted>
  <dcterms:modified xsi:type="dcterms:W3CDTF">2006-10-16T09:02:00Z</dcterms:modified>
  <cp:revision>4</cp:revision>
  <dc:subject/>
  <dc:title>Důvodová zpráva</dc:title>
</cp:coreProperties>
</file>