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č. 2066/4 v k.ú. Kbely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a její přílohy v tiskové formě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realizace stavby č. 0184 Kbely - CENTRUM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Ondřej Krutský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2T12:02:00Z</dcterms:modified>
  <cp:revision>1</cp:revision>
  <dc:subject/>
  <dc:title>Průvodce při přípravě materiálů</dc:title>
</cp:coreProperties>
</file>