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2/</w:t>
      </w:r>
    </w:p>
    <w:p>
      <w:pPr>
        <w:pStyle w:val="UsnKoho"/>
        <w:rPr/>
      </w:pPr>
      <w:r>
        <w:rPr/>
        <w:t>ze dne  21.12.2006</w:t>
      </w:r>
    </w:p>
    <w:p>
      <w:pPr>
        <w:pStyle w:val="Subjekt"/>
        <w:rPr/>
      </w:pPr>
      <w:r>
        <w:rPr/>
        <w:t>k poskytnutí neinvestiční dotace partnerům projektů odboru školství MHMP z podpory Jednotného programového dokumentů pro Cíl 3 (JPD 3) regionu NUTS II. hl. m. Prah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 xml:space="preserve">poskytnutí dotace v roce 2006 do výše 990 tis. Kč pro Institut pedagogicko-psychologického poradenství České republiky, Novoborská 372, 190 00  Praha 9 - Prosek, Partnera odboru školství MHMP, z podpory Jednotného programového dokumentu pro Cíl 3 regionu NUTS II hl. m. Prahy akce č. 0569 na realizaci projektu PŠP schváleného usnesením Rady HMP č. 1178 ze dne 15. 8. 2006, a to v termínu navazujícím na uvolňování prostředků ze státního rozpočtu a rozpočtu HMP na základě skutečně vynaložených výdajů spojených s realizací projektu.  </w:t>
        <w:tab/>
      </w:r>
    </w:p>
    <w:p>
      <w:pPr>
        <w:pStyle w:val="Odstavec1"/>
        <w:rPr/>
      </w:pPr>
      <w:r>
        <w:rPr/>
        <w:t xml:space="preserve">2. </w:t>
        <w:tab/>
        <w:t>poskytnutí neinvestiční dotace v roce 2006 do celkové výše 310 tis. Kč pro soukromou školu - ZŠ Integrál, Jana Masaryka 360/25, 120 00  Praha 2, Partnera odboru školství MHMP, z podpory Jednotného programového dokumentu pro Cíl 3 regionu NUTS II hl. m. Prahy akce č. 0569 na realizaci projektu PŠP, schváleného usnesením Rady HMP č. 1178 ze dne 15. 8. 2006, v kapitole 0465 OdPa 3114 (UZ 13405, ZJ 991) a to v termínu navazujícím na uvolňování prostředků ze státního rozpočtu a rozpočtu HMP na základě skutečně vynaložených výdajů spojených s realizací projektu.</w:t>
      </w:r>
    </w:p>
    <w:p>
      <w:pPr>
        <w:pStyle w:val="Odstavec1"/>
        <w:rPr/>
      </w:pPr>
      <w:r>
        <w:rPr/>
        <w:t xml:space="preserve">3. </w:t>
        <w:tab/>
        <w:t>poskytnutí dotace v roce 2006 do výše 5 300 tis. Kč pro Pedagogickou fakultu Univerzity Karlovy, Ústav výzkumu a rozvoje vzdělávání, M.D.Rettigové 4, Praha 1, Partnera odboru školství MHMP, z podpory Jednotného programového dokumentu pro Cíl 3 regionu NUTS II hl. m. Prahy akce č. 0570 na realizaci projektu INOSKOP, schváleného usnesením Rady HMP č. 1178 ze dne 15.8.2006, a to v termínu navazujícím na uvolňování prostředků ze státního rozpočtu a rozpočtu HMP na základě skutečně vynaložených výdajů spojených s realizací projektu.</w:t>
      </w:r>
    </w:p>
    <w:p>
      <w:pPr>
        <w:pStyle w:val="Odstavec1"/>
        <w:rPr/>
      </w:pPr>
      <w:r>
        <w:rPr/>
        <w:t xml:space="preserve">4. </w:t>
        <w:tab/>
        <w:t>poskytnutí dotace v roce 2006 do výše 660,2 tis. Kč pro Ústav pro informace ve vzdělávání, Senovážné náměstí 26, 110 06 Praha 1, Partnera odboru školství MHMP, z podpory Jednotného programového dokumentu pro Cíl 3 regionu NUTS II hl. m. Prahy akce č. 0571 pro realizaci projektu EVALUACE schváleného usnesením Rady HMP č. 1178 ze dne 15. srpna 2006, a to v termínu navazujícím na uvolňování prostředků ze státního rozpočtu a rozpočtu HMP na základě skutečně vynaložených výdajů spojených s realizací projektu.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9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0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38:00Z</dcterms:created>
  <dc:creator>INF</dc:creator>
  <dc:description/>
  <dc:language>en-US</dc:language>
  <cp:lastModifiedBy>INF</cp:lastModifiedBy>
  <dcterms:modified xsi:type="dcterms:W3CDTF">2006-12-18T09:38:00Z</dcterms:modified>
  <cp:revision>1</cp:revision>
  <dc:subject/>
  <dc:title>NAŘÍZENÍ ŘEDITELE</dc:title>
</cp:coreProperties>
</file>