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663381930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441111709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