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399007710"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2106665736"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065260274"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722085636"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404872944"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897857379"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