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96</w:t>
      </w:r>
    </w:p>
    <w:p>
      <w:pPr>
        <w:pStyle w:val="UsnKoho"/>
        <w:rPr/>
      </w:pPr>
      <w:r>
        <w:rPr/>
        <w:t>ze dne  20.5.2008</w:t>
      </w:r>
    </w:p>
    <w:p>
      <w:pPr>
        <w:pStyle w:val="Subjekt"/>
        <w:rPr/>
      </w:pPr>
      <w:r>
        <w:rPr/>
        <w:t>ke Zprávě o plnění rozpočtu hlavního  města Prahy a vyúčtování výsledků hospodaření hlavního  města Prahy za rok 2007 - závěrečný úče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>hospodaření hlavního města Prahy za rok 2007 skončilo přebytkem ve výši 2 039 052,2 tis. Kč.  Z toho na hospodaření vlastního hlavního města Prahy připadá přebytek ve výši 831 421,8 tis. Kč a na hospodaření městských částí hlavního města Prahy připadá přebytek ve výši  1 207 630,4 tis. Kč</w:t>
      </w:r>
    </w:p>
    <w:p>
      <w:pPr>
        <w:pStyle w:val="NazevOdstavce"/>
        <w:rPr/>
      </w:pPr>
      <w:r>
        <w:rPr/>
        <w:t xml:space="preserve">I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 xml:space="preserve">do předloženého návrhu finančního vypořádání s městskými částmi hlavního města Prahy bylo v souladu s usnesením RZHMP č. 1028 ze dne 19.9.1995 zapracováno pokrytí výdajů MČ na přípravu a zkoušky ZOZ ve výši 118.971 Kč, které byly vynaloženy v roce 2007 nad rámec dotace z rozpočtu hlavního města Prahy poskytnuté k tomuto účelu </w:t>
      </w:r>
    </w:p>
    <w:p>
      <w:pPr>
        <w:pStyle w:val="Odstavec1"/>
        <w:rPr/>
      </w:pPr>
      <w:r>
        <w:rPr/>
        <w:t xml:space="preserve">2. </w:t>
        <w:tab/>
        <w:t>Centrum sociálních služeb Praha použilo na pořízení majetku - technické zhodnocení objektu neinvestiční prostředky v celkové výši 639.100,00 Kč (stavební úpravy budovy Ubytovna Skloněná ve výši 440.790,00 Kč a na pořízení protipožárních dveří ve výši 198.310,00 Kč)</w:t>
      </w:r>
    </w:p>
    <w:p>
      <w:pPr>
        <w:pStyle w:val="NazevOdstavce"/>
        <w:rPr/>
      </w:pPr>
      <w:r>
        <w:rPr/>
        <w:t xml:space="preserve">I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výsledkem hospodaření za rok 2007 dle přílohy č. 1 tohoto usnesení</w:t>
      </w:r>
    </w:p>
    <w:p>
      <w:pPr>
        <w:pStyle w:val="Odstavec1"/>
        <w:rPr/>
      </w:pPr>
      <w:r>
        <w:rPr/>
        <w:t xml:space="preserve">2. </w:t>
        <w:tab/>
        <w:t>s tím, aby Zastupitelstvu hlavního města Prahy bylo předloženo vyúčtování výsledků hospodařeni: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1.  hlavního města Prahy za rok 2007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příjmů ve výši                     60 986 504,7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výdajů ve výši                     58 929 452,5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přebytkem hospodaření ve výši            2 039 052,2 tis. Kč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2. vlastního hlavního města Prahy za rok 2007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příjmů ve výši                     47 992 635,1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výdajů ve výši                     47 161 213,3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 xml:space="preserve">s přebytkem hospodaření ve výši              831 421,8 tis.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3. městských částí hlavního města Prahy za rok 2007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příjmů ve výši                      12 975 869,6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výdajů ve výši                      11 768 239,2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 xml:space="preserve">s přebytkem hospodaření ve výši             1 207 630,4 tis.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s návrhem finančního vypořádání:</w:t>
      </w:r>
    </w:p>
    <w:p>
      <w:pPr>
        <w:pStyle w:val="Odstavec1"/>
        <w:rPr/>
      </w:pPr>
      <w:r>
        <w:rPr/>
      </w:r>
    </w:p>
    <w:p>
      <w:pPr>
        <w:pStyle w:val="Odstavec1"/>
        <w:ind w:left="1260" w:hanging="580"/>
        <w:rPr/>
      </w:pPr>
      <w:r>
        <w:rPr>
          <w:rFonts w:eastAsia="Arial"/>
        </w:rPr>
        <w:t xml:space="preserve">      </w:t>
      </w:r>
      <w:r>
        <w:rPr/>
        <w:t xml:space="preserve">1. se státním rozpočtem, ze kterého vyplývá odvod (dle přílohy č. 2 tohoto usnesení)  ve výši 143.336.482,39 Kč   </w:t>
      </w:r>
    </w:p>
    <w:p>
      <w:pPr>
        <w:pStyle w:val="Odstavec1"/>
        <w:rPr/>
      </w:pPr>
      <w:r>
        <w:rPr/>
      </w:r>
    </w:p>
    <w:p>
      <w:pPr>
        <w:pStyle w:val="Odstavec1"/>
        <w:ind w:left="1440" w:hanging="760"/>
        <w:rPr/>
      </w:pPr>
      <w:r>
        <w:rPr>
          <w:rFonts w:eastAsia="Arial"/>
        </w:rPr>
        <w:t xml:space="preserve">      </w:t>
      </w:r>
      <w:r>
        <w:rPr/>
        <w:t>2. se vztahem rozpočtu hlavního města Prahy za rok 2007 k příspěvkovým organizacím a upřesněním finančního vypořádání doplňkové činnosti za rok 2006 dle přílohy č. 3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   </w:t>
      </w:r>
      <w:r>
        <w:rPr/>
        <w:t>3. s Dopravním podnikem hlavního města Prahy, a.s., ve kterém je navrženo:</w:t>
      </w:r>
    </w:p>
    <w:p>
      <w:pPr>
        <w:pStyle w:val="Odstavec1"/>
        <w:ind w:left="1260" w:hanging="580"/>
        <w:rPr/>
      </w:pPr>
      <w:r>
        <w:rPr>
          <w:rFonts w:eastAsia="Arial"/>
        </w:rPr>
        <w:t xml:space="preserve">          </w:t>
      </w:r>
      <w:r>
        <w:rPr/>
        <w:t xml:space="preserve">odvedení nevyužitých finančních prostředků v celkové výši 8.015.614,- Kč </w:t>
      </w:r>
    </w:p>
    <w:p>
      <w:pPr>
        <w:pStyle w:val="Odstavec1"/>
        <w:ind w:left="1440" w:hanging="760"/>
        <w:rPr/>
      </w:pPr>
      <w:r>
        <w:rPr>
          <w:rFonts w:eastAsia="Arial"/>
        </w:rPr>
        <w:t xml:space="preserve">         </w:t>
      </w:r>
      <w:r>
        <w:rPr/>
        <w:t>a použití části neinvestiční dotace ve výši 15.015.858,- Kč původně určené na  provozní výdaje akce Systém opencard pro platby jízdného v MHD, k užití na investiční výdaje této akce</w:t>
      </w:r>
    </w:p>
    <w:p>
      <w:pPr>
        <w:pStyle w:val="Odstavec1"/>
        <w:rPr/>
      </w:pPr>
      <w:r>
        <w:rPr/>
      </w:r>
    </w:p>
    <w:p>
      <w:pPr>
        <w:pStyle w:val="Odstavec1"/>
        <w:ind w:left="1440" w:hanging="760"/>
        <w:rPr/>
      </w:pPr>
      <w:r>
        <w:rPr>
          <w:rFonts w:eastAsia="Arial"/>
        </w:rPr>
        <w:t xml:space="preserve">      </w:t>
      </w:r>
      <w:r>
        <w:rPr/>
        <w:t>4. hospodářské činnosti vlastního hlavního města Prahy dle přílohy č. 4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   </w:t>
      </w:r>
      <w:r>
        <w:rPr/>
        <w:t>5. s městskými částmi hlavního města Prahy dle přílohy č. 6 tohoto usnesení</w:t>
      </w:r>
    </w:p>
    <w:p>
      <w:pPr>
        <w:pStyle w:val="Odstavec1"/>
        <w:rPr/>
      </w:pPr>
      <w:r>
        <w:rPr/>
      </w:r>
    </w:p>
    <w:p>
      <w:pPr>
        <w:pStyle w:val="Odstavec1"/>
        <w:ind w:left="1440" w:hanging="760"/>
        <w:rPr/>
      </w:pPr>
      <w:r>
        <w:rPr>
          <w:rFonts w:eastAsia="Arial"/>
        </w:rPr>
        <w:t xml:space="preserve">      </w:t>
      </w:r>
      <w:r>
        <w:rPr/>
        <w:t>6. dotací poskytnutých MŠMT ke krytí nákladů na vzdělávání školám a školským zařízením, jejichž zřizovatelem jsou městské části hlavního města Prahy,            v členění na jednotlivé subjekty dle přílohy č. 7   tohoto usnesení</w:t>
      </w:r>
    </w:p>
    <w:p>
      <w:pPr>
        <w:pStyle w:val="Odstavec1"/>
        <w:ind w:left="1260" w:hanging="580"/>
        <w:rPr/>
      </w:pPr>
      <w:r>
        <w:rPr/>
      </w:r>
    </w:p>
    <w:p>
      <w:pPr>
        <w:pStyle w:val="Odstavec1"/>
        <w:ind w:left="1260" w:hanging="580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 xml:space="preserve">s tím, že částka 118.971 Kč, jež představuje výdaje vynaložené MČ v roce 2007 na  přípravu a zkoušky ZOZ nad rámec poskytnuté dotace z rozpočtu hlavního města Prahy a je v souladu s usn. RZHMP č. 1028 ze dne 19.9.1995 zapracována do finančních vypořádání s městskými částmi za rok 2007, bude v rámci finančního vypořádání kryta nerozdělenými finančními prostředky hlavního města Prahy            z minulých let (kap. 0993, pol. 8115)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5. </w:t>
        <w:tab/>
        <w:t>s výsledky hospodářské činnosti vlastního hospodaření hlavního města Prahy za rok 2007 dle přílohy č. 5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6. </w:t>
        <w:tab/>
        <w:t>s návrhem na ponechání nevyčerpaných investičních prostředků příspěvkových organizací hlavního  města Prahy z roku 2007 a s jejich využitím ke stejnému účelu v roce 2008 dle přílohy č. 8 tohoto usnesení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V. </w:t>
        <w:tab/>
        <w:t>schvaluje</w:t>
      </w:r>
    </w:p>
    <w:p>
      <w:pPr>
        <w:pStyle w:val="Odstavec1b"/>
        <w:rPr/>
      </w:pPr>
      <w:r>
        <w:rPr/>
        <w:t xml:space="preserve">zvýšení rozpočtu vlastního hlavního města Prahy v kap. 0966, třída 8 - financování, pol. 8115 (převod nevyčerpaných finančních prostředků fondu zaměstnavatele z  r. 2007 do rozpočtu hl.m. Prahy na r. 2008) ve výši 4 358,8 tis. Kč za současného zvýšení běžných výdajů v kap. 0966, § 6171 na  penzijní připojištění z důvodu nové úpravy zdaňování příspěvku zaměstnavatele na penzijní připojištění zaměstnanců v roce 2008 (změna zákona o stabilizaci veřejných rozpočtů) a na závodní stravování  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zabezpečit předložení Zprávy o plnění rozpočtu hlavního města Prahy a vyúčtování výsledků hospodaření hlavního města Prahy za rok 2007 Zastupitelstvu hlavního města Prahy s využitím uplatněných připomínek občanů, městských částí a orgánů hlavního města Prahy</w:t>
      </w:r>
    </w:p>
    <w:p>
      <w:pPr>
        <w:pStyle w:val="Ukol1"/>
        <w:rPr/>
      </w:pPr>
      <w:r>
        <w:rPr/>
        <w:t>Termín: 19.6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IV. tohoto usnesení</w:t>
      </w:r>
    </w:p>
    <w:p>
      <w:pPr>
        <w:pStyle w:val="Ukol1"/>
        <w:rPr/>
      </w:pPr>
      <w:r>
        <w:rPr/>
        <w:t>Termín: 12.6.2008</w:t>
      </w:r>
    </w:p>
    <w:p>
      <w:pPr>
        <w:pStyle w:val="Odstavec2Ukol"/>
        <w:rPr/>
      </w:pPr>
      <w:r>
        <w:rPr/>
        <w:t xml:space="preserve">2. </w:t>
        <w:tab/>
        <w:t xml:space="preserve">informovat MČ hlavního města Prahy o výsledku finančního vypořádání              v návaznosti na schválení v Zastupitelstvu hlavního města Prahy </w:t>
      </w:r>
    </w:p>
    <w:p>
      <w:pPr>
        <w:pStyle w:val="Ukol1"/>
        <w:rPr/>
      </w:pPr>
      <w:r>
        <w:rPr/>
        <w:t>Termín: 31.7.2008</w:t>
      </w:r>
    </w:p>
    <w:p>
      <w:pPr>
        <w:pStyle w:val="Odstavec2Ukol"/>
        <w:rPr/>
      </w:pPr>
      <w:r>
        <w:rPr/>
        <w:t xml:space="preserve">3. </w:t>
        <w:tab/>
        <w:t xml:space="preserve">informovat PO hlavního města Prahy o výsledku finančního vypořádání               v návaznosti na schválení v Zastupitelstvu hlavního města Prahy </w:t>
      </w:r>
    </w:p>
    <w:p>
      <w:pPr>
        <w:pStyle w:val="Ukol1"/>
        <w:rPr/>
      </w:pPr>
      <w:r>
        <w:rPr/>
        <w:t>Termín: 3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, MHMP - ROZ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4.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36:00Z</dcterms:created>
  <dc:creator>Rada</dc:creator>
  <dc:description/>
  <cp:keywords/>
  <dc:language>en-US</dc:language>
  <cp:lastModifiedBy>INF</cp:lastModifiedBy>
  <cp:lastPrinted>2008-05-21T10:43:00Z</cp:lastPrinted>
  <dcterms:modified xsi:type="dcterms:W3CDTF">2008-05-21T08:45:00Z</dcterms:modified>
  <cp:revision>3</cp:revision>
  <dc:subject/>
  <dc:title>NAŘÍZENÍ ŘEDITELE</dc:title>
</cp:coreProperties>
</file>