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 ř e h l e d  v ý z n a m n ý c h   d o p r a v n í c h   o m e z e n í  n a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 o m u n i k a c í ch  s  v ý k o n e m  s t á t n í  s p r á v y  D O P  M H M P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d  19 . 6. 2008  do 30 . 6.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 c h v á l e n ý c h  k e  d n i  11.6.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134"/>
        <w:gridCol w:w="1701"/>
        <w:gridCol w:w="567"/>
        <w:gridCol w:w="567"/>
        <w:gridCol w:w="567"/>
        <w:gridCol w:w="567"/>
        <w:gridCol w:w="567"/>
        <w:gridCol w:w="5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4982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4.55pt" to="389.7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5838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5pt,4.55pt" to="382.5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94982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4.55pt" to="389.7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46355</wp:posOffset>
                      </wp:positionV>
                      <wp:extent cx="3787775" cy="7219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77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KCE                                IINVESTOR      DOPRAV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Í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OMEZENÍ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8.25pt;height:56.85pt;mso-wrap-distance-left:9.05pt;mso-wrap-distance-right:9.05pt;mso-wrap-distance-top:0pt;mso-wrap-distance-bottom:0pt;margin-top:3.65pt;mso-position-vertical-relative:text;margin-left:0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KCE                                IINVESTOR      DOPRAV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OMEZENÍ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51275</wp:posOffset>
                      </wp:positionH>
                      <wp:positionV relativeFrom="paragraph">
                        <wp:posOffset>9525</wp:posOffset>
                      </wp:positionV>
                      <wp:extent cx="2164715" cy="2813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71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08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5pt;height:22.15pt;mso-wrap-distance-left:9.05pt;mso-wrap-distance-right:9.05pt;mso-wrap-distance-top:0pt;mso-wrap-distance-bottom:0pt;margin-top:0.75pt;mso-position-vertical-relative:text;margin-left:303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71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LICKÁ                                AD,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 Vodojemu – Kutvirtova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P a.s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203835</wp:posOffset>
                      </wp:positionV>
                      <wp:extent cx="2400300" cy="0"/>
                      <wp:effectExtent l="0" t="28575" r="635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16.05pt" to="256.95pt,16.0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uzavírka jízdních pruhů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-7620</wp:posOffset>
                      </wp:positionV>
                      <wp:extent cx="4445" cy="58388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58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195">
                                    <a:moveTo>
                                      <a:pt x="0" y="0"/>
                                    </a:moveTo>
                                    <a:lnTo>
                                      <a:pt x="7" y="91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9195" path="m0,0l7,9195e" stroked="t" o:allowincell="t" style="position:absolute;margin-left:8.55pt;margin-top:-0.6pt;width:0.3pt;height:45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675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ATOČKOVA                           AD, B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d Královkou – SAT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MP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196850</wp:posOffset>
                      </wp:positionV>
                      <wp:extent cx="2362200" cy="635"/>
                      <wp:effectExtent l="28575" t="29210" r="29210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">
                                    <a:moveTo>
                                      <a:pt x="0" y="0"/>
                                    </a:moveTo>
                                    <a:lnTo>
                                      <a:pt x="3720" y="1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1" path="m0,0l3720,1e" stroked="t" o:allowincell="t" style="position:absolute;margin-left:72.2pt;margin-top:15.5pt;width:185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uzavírka jízdního pásu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1.8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2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/>
            </w:pPr>
            <w:r>
              <w:rPr>
                <w:rFonts w:cs="Arial" w:ascii="Arial" w:hAnsi="Arial"/>
                <w:sz w:val="16"/>
              </w:rPr>
              <w:t>WILSONOVA                                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(před sjezdem na křižovatku Bulhar)              </w:t>
              <w:tab/>
              <w:t xml:space="preserve">             </w:t>
              <w:tab/>
              <w:t xml:space="preserve">                                         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ŽDC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úžení levého pruhu na 2,8m, pravý pruh bez omezení (výstavba plynové přípojky,tech. šachet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4770</wp:posOffset>
                      </wp:positionV>
                      <wp:extent cx="349250" cy="1905"/>
                      <wp:effectExtent l="28575" t="29210" r="2921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3">
                                    <a:moveTo>
                                      <a:pt x="0" y="3"/>
                                    </a:moveTo>
                                    <a:lnTo>
                                      <a:pt x="55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3" path="m0,3l550,0e" stroked="t" o:allowincell="t" style="position:absolute;margin-left:-0.85pt;margin-top:5.1pt;width:27.45pt;height:0.1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7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99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LICKÁ</w:t>
              <w:tab/>
              <w:tab/>
              <w:t xml:space="preserve">   AD, B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a Laurové – Křížová)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V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rušení parkování, částečná uzavírka jízdních pruhů, jízda po kolejíc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4135</wp:posOffset>
                      </wp:positionV>
                      <wp:extent cx="1295400" cy="635"/>
                      <wp:effectExtent l="28575" t="29210" r="29210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">
                                    <a:moveTo>
                                      <a:pt x="0" y="0"/>
                                    </a:moveTo>
                                    <a:lnTo>
                                      <a:pt x="204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" path="m0,0l2040,0e" stroked="t" o:allowincell="t" style="position:absolute;margin-left:-0.45pt;margin-top:5.05pt;width:101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.4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.9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09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right" w:pos="269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NSKÉ NÁBŘEŽÍ</w:t>
              <w:tab/>
              <w:tab/>
              <w:t>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směr do centra, 150m za ulicí   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U Nádražní lávky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V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úžení jízdních pruhů, provoz ve 2 pruzích šířky 3m (příjezdová komunikace k čerpací stanic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73660</wp:posOffset>
                      </wp:positionV>
                      <wp:extent cx="762000" cy="635"/>
                      <wp:effectExtent l="28575" t="29210" r="2921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1">
                                    <a:moveTo>
                                      <a:pt x="0" y="0"/>
                                    </a:moveTo>
                                    <a:lnTo>
                                      <a:pt x="120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1" path="m0,0l1200,0e" stroked="t" o:allowincell="t" style="position:absolute;margin-left:19.05pt;margin-top:5.8pt;width:59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.6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97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184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TÁŘOVA</w:t>
              <w:tab/>
              <w:tab/>
              <w:tab/>
              <w:t xml:space="preserve">       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orchova – Švábky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, OM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ečné omezení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íhá výstavba Pobřežní III – etapový stavební sta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5720</wp:posOffset>
                      </wp:positionV>
                      <wp:extent cx="1095375" cy="635"/>
                      <wp:effectExtent l="29210" t="29210" r="28575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">
                                    <a:moveTo>
                                      <a:pt x="0" y="1"/>
                                    </a:moveTo>
                                    <a:lnTo>
                                      <a:pt x="1725" y="1"/>
                                    </a:lnTo>
                                    <a:lnTo>
                                      <a:pt x="365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" path="m0,1l1725,1l365,0e" stroked="t" o:allowincell="t" style="position:absolute;margin-left:-3.45pt;margin-top:3.6pt;width:86.2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1.7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21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ĚLEHRADSKÁ                           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(Na Ostrůvku cca 20m – ve směru do centra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Gaigr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části vozovky v místě prací, jízda po kolejíc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6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58420</wp:posOffset>
                      </wp:positionV>
                      <wp:extent cx="163830" cy="635"/>
                      <wp:effectExtent l="28575" t="29210" r="29210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1">
                                    <a:moveTo>
                                      <a:pt x="0" y="0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258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,1" path="m0,0l132,0l258,0e" stroked="t" o:allowincell="t" style="position:absolute;margin-left:-1.3pt;margin-top:4.6pt;width:12.8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6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12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DOBŘÍŠSKÁ                                 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djezd Zlíchov – most přes Jinonickou trat´za podjezdem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ansk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avírka 1 jízdního pruhu, zůstanou 2 pruhy v každém směru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8265</wp:posOffset>
                      </wp:positionV>
                      <wp:extent cx="290830" cy="635"/>
                      <wp:effectExtent l="28575" t="29210" r="29845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1">
                                    <a:moveTo>
                                      <a:pt x="0" y="0"/>
                                    </a:moveTo>
                                    <a:lnTo>
                                      <a:pt x="458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,1" path="m0,0l458,0e" stroked="t" o:allowincell="t" style="position:absolute;margin-left:24.5pt;margin-top:6.95pt;width:22.8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1.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8.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13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HOLEŠOVIČKÁCH                AD,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rampy na ul. Povltavskou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rampách uzavírka části jízdního pruhu, provoz mimo rampy z Povltavské na ul. V Holešovičkách z centra vždy zachová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6040</wp:posOffset>
                      </wp:positionV>
                      <wp:extent cx="200025" cy="635"/>
                      <wp:effectExtent l="29210" t="29210" r="28575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">
                                    <a:moveTo>
                                      <a:pt x="0" y="0"/>
                                    </a:moveTo>
                                    <a:lnTo>
                                      <a:pt x="315" y="1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" path="m0,0l315,1e" stroked="t" o:allowincell="t" style="position:absolute;margin-left:-0.85pt;margin-top:5.2pt;width:15.7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22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KOLBENOVA                           AD,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Prouzova - Špitálská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části vozovky v místě prací (oprava povrchu vozovky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3180</wp:posOffset>
                      </wp:positionV>
                      <wp:extent cx="161925" cy="635"/>
                      <wp:effectExtent l="29210" t="29210" r="28575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1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1" path="m0,0l255,0e" stroked="t" o:allowincell="t" style="position:absolute;margin-left:-1.95pt;margin-top:3.4pt;width:12.7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.6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134"/>
        <w:gridCol w:w="1701"/>
        <w:gridCol w:w="567"/>
        <w:gridCol w:w="567"/>
        <w:gridCol w:w="567"/>
        <w:gridCol w:w="567"/>
        <w:gridCol w:w="567"/>
        <w:gridCol w:w="518"/>
      </w:tblGrid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15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LICKÁ                           AD, B, 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Na Laurové – Kutvirtova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íhají přípravné práce, které nevyžadují zjednosměrnění komunikac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87960</wp:posOffset>
                      </wp:positionV>
                      <wp:extent cx="733425" cy="635"/>
                      <wp:effectExtent l="29210" t="29210" r="28575" b="273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1">
                                    <a:moveTo>
                                      <a:pt x="0" y="0"/>
                                    </a:moveTo>
                                    <a:lnTo>
                                      <a:pt x="1155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1" path="m0,0l1155,0e" stroked="t" o:allowincell="t" style="position:absolute;margin-left:3.5pt;margin-top:14.8pt;width:57.7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9.5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-1905</wp:posOffset>
                      </wp:positionV>
                      <wp:extent cx="12700" cy="45339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453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140">
                                    <a:moveTo>
                                      <a:pt x="0" y="0"/>
                                    </a:moveTo>
                                    <a:lnTo>
                                      <a:pt x="20" y="71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,7140" path="m0,0l20,7140e" stroked="t" o:allowincell="t" style="position:absolute;margin-left:7.15pt;margin-top:-0.15pt;width:0.95pt;height:35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1.8</w:t>
            </w:r>
          </w:p>
        </w:tc>
      </w:tr>
      <w:tr>
        <w:trPr>
          <w:trHeight w:val="76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19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ILADY HORÁKOVÉ          AD, B, T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 xml:space="preserve">(Badeniho – Strossmayerovo n.)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P a.s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dobu výluky TT je zavedena náhradní BUS doprava, pro plynulý provoz MHD je zjednosměrna ulice Badeniho (Chotkova- Na Valech) a ul. Na Valech (Badeniho – K Brusc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3.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8580</wp:posOffset>
                      </wp:positionV>
                      <wp:extent cx="603250" cy="635"/>
                      <wp:effectExtent l="28575" t="29845" r="29210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1">
                                    <a:moveTo>
                                      <a:pt x="0" y="1"/>
                                    </a:moveTo>
                                    <a:lnTo>
                                      <a:pt x="95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1" path="m0,1l950,0e" stroked="t" o:allowincell="t" style="position:absolute;margin-left:0.5pt;margin-top:5.4pt;width:47.4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8.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</w:tr>
      <w:tr>
        <w:trPr>
          <w:trHeight w:val="76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23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KOLBENOVA                           AD, 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u křižovatky s ulicí Špitálskou, ve směru z centra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bor parkovacího pruhu v místě prací, jeden pruh bez omezení (posun zastávky BUS MH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49530</wp:posOffset>
                      </wp:positionV>
                      <wp:extent cx="146050" cy="635"/>
                      <wp:effectExtent l="28575" t="28575" r="29210" b="279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1">
                                    <a:moveTo>
                                      <a:pt x="0" y="0"/>
                                    </a:moveTo>
                                    <a:lnTo>
                                      <a:pt x="23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,1" path="m0,0l230,0e" stroked="t" o:allowincell="t" style="position:absolute;margin-left:-1.35pt;margin-top:-3.9pt;width:11.4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.6</w:t>
            </w:r>
          </w:p>
        </w:tc>
      </w:tr>
      <w:tr>
        <w:trPr>
          <w:trHeight w:val="76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24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OMOŘANSKÁ                        AD,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100m před ul. K Modřanskému nádraží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M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avírka poloviny vozovky, kyvadlová SSZ – prodloužení stoky A2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6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67310</wp:posOffset>
                      </wp:positionV>
                      <wp:extent cx="265430" cy="1270"/>
                      <wp:effectExtent l="28575" t="28575" r="29845" b="292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2">
                                    <a:moveTo>
                                      <a:pt x="0" y="2"/>
                                    </a:moveTo>
                                    <a:lnTo>
                                      <a:pt x="418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,2" path="m0,2l418,0e" stroked="t" o:allowincell="t" style="position:absolute;margin-left:1.15pt;margin-top:5.3pt;width:20.85pt;height:0.0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.6</w:t>
            </w:r>
          </w:p>
        </w:tc>
      </w:tr>
      <w:tr>
        <w:trPr>
          <w:trHeight w:val="76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25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BŘEŽANSKÉ ÚDOLÍ                AD, B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v úseku za křižovatkou s ul. Komořanská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V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poloviny vozovky, kyvadlová SSZ – výstavba kanalizace Zbrasla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6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69850</wp:posOffset>
                      </wp:positionV>
                      <wp:extent cx="330200" cy="635"/>
                      <wp:effectExtent l="28575" t="29210" r="2921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1">
                                    <a:moveTo>
                                      <a:pt x="0" y="0"/>
                                    </a:moveTo>
                                    <a:lnTo>
                                      <a:pt x="52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1" path="m0,0l520,0e" stroked="t" o:allowincell="t" style="position:absolute;margin-left:2.15pt;margin-top:5.5pt;width:25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8.7</w:t>
            </w:r>
          </w:p>
        </w:tc>
      </w:tr>
      <w:tr>
        <w:trPr>
          <w:trHeight w:val="76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26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KARLOVARSKÁ                       AD, 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Drnovská - Slánská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bor části vozovky, zachován stávající počet pruhů, ale zúžení na 3.25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6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67310</wp:posOffset>
                      </wp:positionV>
                      <wp:extent cx="260350" cy="635"/>
                      <wp:effectExtent l="28575" t="29210" r="29210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">
                                    <a:moveTo>
                                      <a:pt x="0" y="0"/>
                                    </a:move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,1" path="m0,0l410,0e" stroked="t" o:allowincell="t" style="position:absolute;margin-left:9.65pt;margin-top:5.3pt;width:20.4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.7</w:t>
            </w:r>
          </w:p>
        </w:tc>
      </w:tr>
      <w:tr>
        <w:trPr>
          <w:trHeight w:val="76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27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YSOČANSKÁ                        AD,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před křižovatkou s ul. Prosecká, ve směru od Vysočanské estakády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sek Poiht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úžení pravého pruhu (0,4m) v úseku před řadícími pruhy, dva pruhy zachovány – délka opatření 60m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6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66040</wp:posOffset>
                      </wp:positionV>
                      <wp:extent cx="330200" cy="1905"/>
                      <wp:effectExtent l="28575" t="29210" r="29845" b="285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3">
                                    <a:moveTo>
                                      <a:pt x="0" y="0"/>
                                    </a:moveTo>
                                    <a:lnTo>
                                      <a:pt x="520" y="3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3" path="m0,0l520,3e" stroked="t" o:allowincell="t" style="position:absolute;margin-left:4.65pt;margin-top:5.2pt;width:25.95pt;height:0.1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0" w:hanging="0"/>
        <w:rPr/>
      </w:pPr>
      <w:r>
        <w:rPr>
          <w:rFonts w:cs="Arial" w:ascii="Arial" w:hAnsi="Arial"/>
          <w:sz w:val="18"/>
        </w:rPr>
        <w:t>V přehledu nejsou zahrnuty drobné údržbové práce DP a.s.</w:t>
      </w:r>
      <w:r>
        <w:rPr>
          <w:rFonts w:cs="Arial" w:ascii="Arial" w:hAnsi="Arial"/>
          <w:color w:val="FF0000"/>
          <w:sz w:val="18"/>
        </w:rPr>
        <w:t xml:space="preserve"> </w:t>
      </w:r>
      <w:r>
        <w:rPr>
          <w:rFonts w:cs="Arial" w:ascii="Arial" w:hAnsi="Arial"/>
          <w:sz w:val="18"/>
        </w:rPr>
        <w:t>na tramvajových tratích s lokálními omezeními dopravy.</w:t>
      </w:r>
    </w:p>
    <w:p>
      <w:pPr>
        <w:pStyle w:val="Lis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sz w:val="18"/>
        </w:rPr>
        <w:t>Vysvětlivky:AD – automobilová doprava,  B - autobusy,  T -  tramvaje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  <w:sz w:val="18"/>
        </w:rPr>
        <w:t>Zpracováno podle podkladů  DOP MHMP.</w:t>
      </w:r>
    </w:p>
    <w:p>
      <w:pPr>
        <w:pStyle w:val="Heading1"/>
        <w:rPr/>
      </w:pPr>
      <w:r>
        <w:rPr>
          <w:sz w:val="18"/>
        </w:rPr>
        <w:t xml:space="preserve">Další dopravní informace, schéma uzavírek na komunikacích hl.m.Prahy a schéma průjezdnosti městem lze získat na internetové adrese: </w:t>
      </w:r>
      <w:hyperlink r:id="rId2">
        <w:r>
          <w:rPr>
            <w:rStyle w:val="InternetLink"/>
            <w:sz w:val="18"/>
          </w:rPr>
          <w:t>www.tsk-praha.cz</w:t>
        </w:r>
      </w:hyperlink>
      <w:r>
        <w:rPr>
          <w:sz w:val="18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4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  <w:tab w:val="left" w:pos="8080" w:leader="none"/>
        <w:tab w:val="left" w:pos="8647" w:leader="none"/>
      </w:tabs>
      <w:spacing w:before="0" w:after="12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6946" w:leader="none"/>
      </w:tabs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k-prah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20:00Z</dcterms:created>
  <dc:creator>M</dc:creator>
  <dc:description/>
  <cp:keywords/>
  <dc:language>en-US</dc:language>
  <cp:lastModifiedBy>jan.machala</cp:lastModifiedBy>
  <cp:lastPrinted>2008-06-13T11:37:00Z</cp:lastPrinted>
  <dcterms:modified xsi:type="dcterms:W3CDTF">2008-06-16T07:20:00Z</dcterms:modified>
  <cp:revision>2</cp:revision>
  <dc:subject/>
  <dc:title> </dc:title>
</cp:coreProperties>
</file>