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ávrh občanů k projednání - Chceme Prahu kulturní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819 ze dne 17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předseda kontrolního výboru Z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4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7T10:49:00Z</dcterms:modified>
  <cp:revision>1</cp:revision>
  <dc:subject/>
  <dc:title>Průvodce při přípravě materiálů</dc:title>
</cp:coreProperties>
</file>