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2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2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o udělení grantů hl. m. Prahy v oblasti sportu a tělovýchovy na rok 2008 v programech II/2 a V/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informaci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m.Prahy č. 741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 xml:space="preserve">Mgr. Martin Platz, Dipl.ek., vedoucí oddělení sportu a volného času SMT MHMP </w:t>
      </w:r>
    </w:p>
    <w:p>
      <w:pPr>
        <w:pStyle w:val="Odstavec1"/>
        <w:rPr/>
      </w:pPr>
      <w:r>
        <w:rPr/>
        <w:t>Mgr. Romana Beková, MHMP - SMT MHMP</w:t>
      </w:r>
    </w:p>
    <w:p>
      <w:pPr>
        <w:pStyle w:val="Odstavec1"/>
        <w:rPr/>
      </w:pPr>
      <w:r>
        <w:rPr/>
        <w:t>Hanžlík Michal,Mgr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5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1T08:57:00Z</dcterms:modified>
  <cp:revision>1</cp:revision>
  <dc:subject/>
  <dc:title>Průvodce při přípravě materiálů</dc:title>
</cp:coreProperties>
</file>