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doplnění zásad pro zřizování zón placeného stání na územ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  <w:t>Čadský Miroslav,Ing., MHMP -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8:31:00Z</dcterms:modified>
  <cp:revision>1</cp:revision>
  <dc:subject/>
  <dc:title>Průvodce při přípravě materiálů</dc:title>
</cp:coreProperties>
</file>