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485" w:leader="none"/>
        </w:tabs>
        <w:autoSpaceDE w:val="false"/>
        <w:spacing w:before="15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Příloha č. 1 k usnesení ZHMP č. …. ze dne ….</w:t>
      </w:r>
    </w:p>
    <w:p>
      <w:pPr>
        <w:pStyle w:val="Normal"/>
        <w:widowControl w:val="false"/>
        <w:tabs>
          <w:tab w:val="clear" w:pos="720"/>
          <w:tab w:val="center" w:pos="7485" w:leader="none"/>
        </w:tabs>
        <w:autoSpaceDE w:val="false"/>
        <w:spacing w:before="15" w:after="0"/>
        <w:rPr>
          <w:rFonts w:ascii="Arial" w:hAnsi="Arial" w:cs="Arial"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i/>
          <w:iCs/>
          <w:sz w:val="20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center" w:pos="7485" w:leader="none"/>
        </w:tabs>
        <w:autoSpaceDE w:val="false"/>
        <w:spacing w:before="15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VYHODNOCENÍ STANOVISEK, NÁMITEK A PŘIPOMÍNEK K NÁVRHU ZMĚNY ÚP SÚ HL.M.PRAHY</w:t>
      </w:r>
    </w:p>
    <w:p>
      <w:pPr>
        <w:pStyle w:val="Normal"/>
        <w:widowControl w:val="false"/>
        <w:tabs>
          <w:tab w:val="clear" w:pos="720"/>
          <w:tab w:val="left" w:pos="6900" w:leader="none"/>
        </w:tabs>
        <w:autoSpaceDE w:val="false"/>
        <w:spacing w:before="241" w:after="0"/>
        <w:rPr>
          <w:rFonts w:ascii="Arial" w:hAnsi="Arial" w:cs="Arial"/>
          <w:b/>
          <w:b/>
          <w:bCs/>
          <w:color w:val="000000"/>
          <w:sz w:val="37"/>
          <w:szCs w:val="3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Z 1000 / 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7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MČ , k.ú. : týká se všech městských částí i katastrálních území ve správním území hl.m.Prah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bsah : viz schválené znění zadání Z1000/0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DATUM : 10.6.20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název orgánu, organizace, správního úřadu                   vyjádření                zdůvodnění                                                                 řešení rozporů                                                   vyhodnocení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) MĚSTSKÁ ČÁ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5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) DOTČENÉ ORGÁNY STÁTNÍ SPRÁV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 Ministerstvo kultury ČR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sterstvo kultury upozorňuje, ž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bude akceptován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ada obcí na území hl.m. Prahy 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istorická jádra obcí jso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ována za památkové zó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hráněná jiným regulativ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vesnické památkové zóny – VPZ)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památková péče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á se o území, která mají zcel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inou charakteristiku a drobnějš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řítko než typická městsk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ástavba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sterstvo trvá na zachov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e malých sídel (OMS, SMS)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ud by tato funkce nebyla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vizi respektována, může dl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šeho názoru dojít k nezvratném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škození urbanismu a architektur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ady historických jader původn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cí na území hl.m.Prahy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 textu  doplnit v části, týkající s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ude do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jimečně přípustné stavb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zapracováno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:"nikoliv však v památkov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ředmět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ráněných územích rezervací,"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dalších řízení d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 znění : "Jako výjimeč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ebního zákona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pustnou stavbu lze v těcht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padech povolit nástavbu 1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aží, zvětšení stávající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ůdorysu stavby max. o 15%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u  jejich funkčního využit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roti stavu kolaudovanému, nikoliv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šak v památkově chráněn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ch rezervací, ke dni nabyt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činnosti územního plánu, při kterém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ýrazným způsobem nedojde k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horšení životního prostředí a jinéh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nehodnocení nebo ohrož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vazujících ploch a funkcí."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15000" w:leader="none"/>
        </w:tabs>
        <w:autoSpaceDE w:val="false"/>
        <w:spacing w:before="12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1000/00 návrh </w:t>
        <w:tab/>
      </w:r>
      <w:r>
        <w:rPr>
          <w:rFonts w:cs="Arial" w:ascii="Arial" w:hAnsi="Arial"/>
          <w:color w:val="000000"/>
          <w:sz w:val="16"/>
          <w:szCs w:val="16"/>
        </w:rPr>
        <w:t>Str. 1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třeba si uvědomit, že řad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a provedena úprava návr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rávních a administrativn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kumentace změny Z1000/00 ÚP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itucí sídlí ve významný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Ú hl.m.Prahy a funkční ploch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ých budovách či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KC- kultura a církev by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ě chráněných areálech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rácena do legendy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é dle nové legendy byl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i do přísluš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azeny do funkčních ploch ZV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regulativů.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–ostatní (např. Pražský hrad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ernínský palác a další). Přičemž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alší funkční využití v rám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éto ploše jsou zařazena i zaříz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mezené funkční plochy ZKC 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telová a ubytovací či sportov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ým požadavkem, který bud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tivity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utné prověřit v koncept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základě této skutečnos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ého ÚP 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e Ministerstvo funkč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u ZKC doplnit o další funkč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(správní a administrativní)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, aby v ní mohly být zařaze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ě chráněné objekty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ich soubory, které byly v návr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zařazeny do ploch ZVO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sterstvo kultury tak požaduje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mto smyslu přehodnotit funkč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lochu NKP areálu Pražského hradu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sterstvo kultury zásad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SÚ hl.m.Prahy neregulu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ouhlasí s výjimečně přípustn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místění podzemních parkovišť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í podzemní parkoviště v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vrhovaná úprava regulativ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unkční ploše ZP - parky, historick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 v podzemí znamen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ahrady a hřbitovy. Zřejmě s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úměrné zpřísnění regulac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á o změnu koncepce, neboť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í a měla by být projednána v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 územní plán toto funkč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rámci změny stávajícího, resp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užití neumožňuje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nového ÚP hl.m.Prahy,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sterstvo požaduje, ab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v rozporu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mální podíl bydlení stanovený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ým zadáním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centrální část města by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1000/00 ÚP SÚ 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noven jako závazný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 oddílu 8 Míra využití území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ovaný text nebude d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ové uspořádání požadují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regulativů zapracován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lnit text "nikoliv však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mátková ochrana úze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ě chráněných územ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je zajištěna jiným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ervací" a "v památkov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stroji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ráněných územ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ervací":Nové znění odstavce :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7) V nerozvojových územích 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ch trvalých staveb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laudovaných ke dni nabyt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činnosti vyhlášky, mohou bý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áděny stavební úpravy z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edpokladu, že nedojde ke zvětše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astavěné plochy ani objem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by. Výjimečně přípustné js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stavby 1 podlaží, zvětš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ho půdorysu stavby max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 15% (nejvýše však o 100 m2) 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y  jejich funkčního využití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ikoliv však v památkově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 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2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ráněných územích rezervací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jimečné přípustné, zejména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ě chráněných územ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ervací, je i umístění dopravn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veb a technického vybaven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sterstvo kultury zásad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Funkční plocha DU je zařazena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ouhlasí, aby plocha v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16"/>
          <w:szCs w:val="16"/>
        </w:rPr>
        <w:t>d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stavitelného území, ale m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m vymezení DU (v platné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16"/>
          <w:szCs w:val="16"/>
        </w:rPr>
        <w:t xml:space="preserve">omezenou zastavitelnost. Stavb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ind w:left="5220" w:hanging="522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územním plánu označená jako DVP),</w:t>
        <w:tab/>
      </w:r>
      <w:r>
        <w:rPr>
          <w:rFonts w:cs="Arial" w:ascii="Arial" w:hAnsi="Arial"/>
          <w:i/>
          <w:sz w:val="16"/>
          <w:szCs w:val="16"/>
        </w:rPr>
        <w:t xml:space="preserve">související s náplavkami a komunikacemi </w:t>
      </w:r>
      <w:r>
        <w:rPr>
          <w:rFonts w:cs="Arial" w:ascii="Arial" w:hAnsi="Arial"/>
          <w:color w:val="000000"/>
          <w:sz w:val="16"/>
          <w:szCs w:val="16"/>
        </w:rPr>
        <w:t xml:space="preserve">která se nachází na Letné při ulici </w:t>
        <w:tab/>
      </w:r>
      <w:r>
        <w:rPr>
          <w:rFonts w:cs="Arial" w:ascii="Arial" w:hAnsi="Arial"/>
          <w:i/>
          <w:sz w:val="16"/>
          <w:szCs w:val="16"/>
        </w:rPr>
        <w:t xml:space="preserve">jsou výjimečně přípustné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ve výkrese </w:t>
      </w:r>
      <w:r>
        <w:rPr>
          <w:rFonts w:cs="Arial" w:ascii="Arial" w:hAnsi="Arial"/>
          <w:color w:val="000000"/>
          <w:sz w:val="16"/>
          <w:szCs w:val="16"/>
        </w:rPr>
        <w:t xml:space="preserve">Milady Horákové byla z území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č.37byl opraven chybný zákres)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zastavitelného změněna na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tavitelné (výkres č.37 -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ení zastavitelného území).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nisterstvo nevidí důvod k tak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ásadní změně v prostoru Letenské pláně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 MHMP odbor ochrany prostředí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 oznámení o záhájení řízení 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souhlas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dání změny Z1000/00 nema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novisko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y a s vydáním změ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3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3) VYBRANÉ ORGÁNY A ORGANIZ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. Ministerstvo pro místní rozvoj ČR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s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á vyhláška ze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á vyhláška oznamujíc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3.2008 (oznamující veřej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é jednání dne 23.5.2008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jednání dne 29.4.2008)  byl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ka vyvěšena na úřední desc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hrazena novou veřejn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listinné i elektronické podob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hláškou, oznamující datu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ne 1.4.2008 a byla rozeslá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eřejného jednání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le rozdělovínku účastníků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5.200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eřejného projednán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5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á vyhláška ze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á vyhláška oznamujíc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0.3.2008  oznamujíc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é jednání dne 23.5.2008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stavení návrhu opatř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a vyvěšena 1.4.2008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ecné povahy a veřej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ředních deskách MHMP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ání dne 29.4.2008 byl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elektronické i listinné podobě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hrazena veřejný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jí stejnopisy byly rozeslány d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známením veřejn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dělovníku účastníků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jednání dne 23.5.200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ého projednání dle § 5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odst.(1) SZ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8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í zasíla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formace se netýk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respondenci přímo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vaného návrhu opatř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resu Ministerstvo pr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becné pov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stní rozvoj, odbor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ch vazeb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roměstské náměstí 6, 1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 Ministerstvo zdravotnictví ČR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sterstvo zdravotnictv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a se návrhu nových plo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á v předmětné lokalit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rčených pro výstavb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né zájmy z hledisk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dravotnických zařízení netýká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dregionální výsta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dravo</w:t>
      </w:r>
      <w:r>
        <w:rPr>
          <w:rFonts w:cs="Arial" w:ascii="Arial" w:hAnsi="Arial"/>
          <w:color w:val="000000"/>
          <w:sz w:val="16"/>
          <w:szCs w:val="16"/>
        </w:rPr>
        <w:t>tnických zařízení.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 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3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. Ministerstvo školství, mládeže a tělovýchovy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ají k návrhu žád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. MHMP odbor krizového řízení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dávají souhlas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isko. K vydání změ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1000/00 ÚP SÚ hl.m.Pra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mají žádné připomínk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. MHMP odbor správy majetku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 o změnu textu v příloz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do popis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1 Regulativy funkčního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gulativu funkční plochy O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ového uspořádá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pracován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l.m.Prahy, oddíl 4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yfunkční území, bod 1b)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 - všeobecně obytné -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vní větě vypustit slov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"převážně"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. Vojenská ubytovací a stavební správa Praha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z w:val="16"/>
          <w:szCs w:val="16"/>
        </w:rPr>
        <w:t>Platí souhlasné stanovisko vydané VUSS Prah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hlasné stanovisko vzato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č.j.4472/24118-ÚP/2005-7103/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  <w:tab/>
        <w:t>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41 z června 2006, které by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dáno dle zákona č.50/1976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b., o územním plánování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ním řádu a 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asně přepracováno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ý zákon č.183/2006 Sb.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 územním plánování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vebním řád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. Dopravní podnik hl.m.Prahy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3 bod b) - do systému P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bude v text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áleží lanová dráha a lod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ohledněna opravou a doplně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a. V případě, že bud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íslušných popisů regulativů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ÚP k plnohodnotném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ohlednění lanové dráhy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dní dopravy jako součást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D,je nutné reagovat v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 částech (specifika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unkčního využití).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38-50 Berou na vědomí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znam veřejně prospěšný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e změna Z1000/00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 nelze aktualizovat p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vychází z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ždé realizované VPS (viz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ých změn a úprav d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etodický výklad k zákon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ku 2006, čímž je dána 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.50/1976 Sb.). Aktualizace v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sahová náplň přílohy č.2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myslu připomínky (podle nového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znamu veřej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tavebního zákona) bud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pěšných staveb. Pr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edena v novém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hlednost by měly být z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znamu vyřazeny akce, které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již byly dokončen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63 kap.7 ke specifikac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"ve znění pozdější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gislativního rámce staveb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pisů" bude doplněn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uzávěry pro trasy městsk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lejové dopravy 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zn.nařízení hl.m.Pra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4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č.14/2001 Sb.hl.m.Prahy 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tné doplnit " ve zně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pozdějších předpisů".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mezení časového horizont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tanovení zákona č.183/2006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ávazné platnosti územ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b., o územním plánování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 kategoriemi návr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ním řádu (stavební zákon)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/územní rezervy berou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platném znění nepoužívá poj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ladě komentáře na str.53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/výhled, jak bylo uvedeno v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vědomí, neboť vychází z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PD schválené v době platnost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ého změní staveb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ona č.50/1976 Sb., o územním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a.Vymezení dan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lánování a stavební řád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rizontu konkrétním roke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stavební zákon) od roku 2007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dále považují z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platném. Proto byla v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značně účelnější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provedena úprava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nsparentnější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á by umožnila vydání změny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ě plánovací dokumentace,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é před rokem 2007 dl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ého stavebního zákona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315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regovanou specifikac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lišení ve výkresu č.5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ho využití vymez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rava je v grafické část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DH - plochy a zaříz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ace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omadné dopravy osob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koviště P + R (textov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, výkres č.4) lz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ažovat z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ceptovatelnou jen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padě, že na výkresu č.5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a bude vžd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bezpečena podrobnějš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dentifikace dané specifika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ením DHM - plochy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ízení hromadné doprav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ob a DHP - parkoviště P +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.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 strany ADI ÚR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návrhu změny Z1000/00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vízovaná možnos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Ú hl.m.Prahy nebylo mož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datečného zohledn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datečně doplňovat požadavky,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terých zásadnějš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teré neodpovídají schváleném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ízení MHD (předevš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adání změny, resp. vyznač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acitnějších koncový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ých kategorií funkčních ploch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ařízení autobusové dopravy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okud nevyplynuly z upřesně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ormou potvrzení vymez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resby hranice stávající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DH (resp.DHM),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ch ploch příp. platný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ásadě nebyla naplněna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ch rozhodnutí.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spacing w:before="9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statují, že na upozorn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ereme na vědomí. Požadave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věci nesrovnalostí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lze řešit zapracováním d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fické části původ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měny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měny Z1000/00 Ú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neboť překraču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Ú hl.m.Prahy s výjimk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ámec schváleného zadání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polohy koncového zařízení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říslušné  změn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autobusové dopravy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imicích odpovídající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ůsobem reagováno (vi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vyjádření DP k návr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5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změny Z1000/00 č.j.900400/194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06/St ze dne 27.6.2006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45. Národní památkové pracoviště, územ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16"/>
          <w:szCs w:val="16"/>
        </w:rPr>
        <w:t>odborné pracoviště v hl.m.Praze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doporuče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ůstává v platnos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ereme na vědomí.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novisko (č.j.6644/2006/a/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nebude akceptován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 30.6.2006) k návrh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istorická jádra obcí jsou chráněná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-1000/00, připomína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iným regulativem (památková péče)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podstatnější, které nebyly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ohledněny 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) zachovat OMS a SMS, 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oucí, aby charakter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lých sídel v okrajov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ech Prahy zůstal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án, je specifický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lze ho zahrnout do OB,OV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V ani SMJ. Splynutí 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ami OB,OV znamená d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cna reálný předpokla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jejich zániku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0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doporuče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) v plochách SMJ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ude do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lňkové funkci omezi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zapracováno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sah parkovacích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ude  řešen v dalších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stavných ploch, garáží pr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řízení dle stavebního zákona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ob.automobily vymezení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uze pro uspokojení potřeb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vymezeného dan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í. Nacházejí se zd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ra hist.jader, pam.zón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mát. rezervací atd. a svým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aložením nejsou tyt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způsobeny současné míř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utomobil.provozu.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spacing w:before="8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.)- v oddíle „zvláštn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a provedena úprava návr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plexů„  požadují odděli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kumentace změny Z1000/00 ÚP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y pro komerční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Ú hl.m.Prahy a funkční ploch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komerční využit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KC- kultura a církev by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ZKC-kultura a církev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rácena do legendy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SS-správa a ostat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i do přísluš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erčně využitel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u regulativů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eciální plochy). Větši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rávních budov je umístě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významn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.chráněných areálech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př.areál Pražského hradu je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ak zahrnut do nevyhovujíc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e ZVO, je nutno i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fic.části Z-1000/00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hrnou do ZKC a začleni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ípadně i funkci správn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             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6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ind w:firstLine="360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nedoporuče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z w:val="16"/>
          <w:szCs w:val="16"/>
        </w:rPr>
        <w:t xml:space="preserve">4.) doplnit text odstavce 2 k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ovaný text odstavce je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ílu příroda, krajina a zeleň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ransformované podobě v oddíl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vyhlášky před změn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3, odst. 10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-1000/00, tj.: U stávajíc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 zahrnutých do plo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leně mohou být úprav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váděny za předpokladu, že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dojde ke zvětš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tavěné plochy ani objem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vby a při nově navrženém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unkčním využití nedojde k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rušení funkce zeleně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ext je důležitý z hl.ochrany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eleně před zatažením doprav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 xml:space="preserve">5.) trvají na oddělení ploch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u bylo v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rky a hist.zahrady od ploc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řbitova (vždy jsou pietn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ověno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stem) vč. popisu ob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loch a jejich využití. Trvají 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bou na vypuštění možnost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místění podzem. parkovišť z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ýjimečně přípustné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. Vážou na seb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ročné stavební úpravy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bytek zeleně, plochy na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imi pak obvykle nelz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lnohodnotně parkově využí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. Městská policie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rou na vědomí zaháje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vyjádření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ízení o vydání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ÚP SÚ hl.m.Prahy s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ím, že nevznášejí žád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dněty či připomínk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. Státní plavební správa -poboč.Praha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ají k výše uvede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šlo po termín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měně námitk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. Pražská plynárenská a.s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zásadě zůstává v platnos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 Seznam veřejně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isko PP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rospěšných staveb nelz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.190055/Ha/OSDS/06 z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ktualizovat po každé realiza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ne 23.6.2006.             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PS, nebude proto v návr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ílu VPS stále figuru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1000/00 měněn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by, již neaktuální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ované nebo od nichž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o odstoupeno (vi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jádření k návrhu zadání ÚP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l.m.Pra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.5248/Ha/OSDS/07 ze dn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8.2007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. RWE Transgas Net s.r.o., P.O.Box 166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vaná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zasahují do bezpečnostních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ásem VVTL plynovodů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RWE Transgas Net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7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72. Telefónica O2 Czech Republic a.s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mají námitky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souladu se zákone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16"/>
          <w:szCs w:val="16"/>
        </w:rPr>
        <w:t>Požadavek je pod podrobnost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183/2006 Sb. a v zájmu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územního plánu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rychlení správního řízení k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olení stavby veřej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unikační sítě požadují d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é infrastruktur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hrnout plošnou síť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ktronických komunikací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v souladu s ČSN 736005 -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ové uspořádání sít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echnického vybave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. Geofond ČR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ádření č.j.340/II-152-2005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 návrhu změny Z1000/00 bylo z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 dne 8.3.2005 zůstává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trany Geofondu předáno kladné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osti (ke změně Z1000/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jádřen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78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4) OSTATNÍ PODNĚTY A ZÁPORNÁ  VYJÁDŘENÍ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. MČ Praha 5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rou na vědomí vydání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rovněž bere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. MČ Libuš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da MČ Praha - Libuš rojednal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1)  Přípustná míra zhorš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s připomínkami :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ivotního prostředí je dá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1)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imitem stanoveným příslušným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34 : "Nerušící služby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isy.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roba…. Vysvětlit poje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ad 2)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přípustná míra";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znamným rozvojem se rozu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) str.35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voj v zastavitelném území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"Stabilizované území…ÚP". Vysvětl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ý výrazně ovlivní územ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jem "významný rozvoj";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ilance.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) V metodice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3)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tup při pořízení úprav ÚP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up  při pořizování úprav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ádření městské části považova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jimečně přípustných staveb 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zásadní  a nerozhodovat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raven zvláštními příloham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poru s názorem příslušné MČ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ůvodnění  opatření obec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dobnou váhu by MČ měla mí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vahy(přílohy A a C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znánu  jako při postup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ísťování výjimečně přípust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vb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. MČ Nebušice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itka MČ. MČ nesouhlasí :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dokumentace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tavbou paralelní vzletové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byl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stávací dráhy letiště Praha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 všechny plat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uzyně RWY 06/24L; se zařazen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, schválené do 14.9.2006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ace této paralelní dráhy d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edy i změna Z0939/05 schválená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by platnosti stávajícího Územníh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ZHMP 14.9.2006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ánu sídelního útvaru hl.m.Prahy 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 ostatními úpravami této paralel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áhy, které přináší navržen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. Nutnost a potřebnos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tavby této dráhy nebyl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 xml:space="preserve">                                     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8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doposud prokázána.Neproběh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doposud řízení o posuzování vliv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stavby na životní prostředí dl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zákona č.100/2001 Sb. V tomt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ízení se mimo jiné hledaj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nativní cesty uspokoj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řeby letecké přepravy, které 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obešly bez navržené změny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lo by být vyčkáno výsledků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ohoto řízen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ská část nesouhlasí s rušen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em nové paralelní dráh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omezováním rozvojových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jsou zastavitelná území rušena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ské části, obsažených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(viz řešení změny Z0939/05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avadní platné úpravě územ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Ú hl.m.Prahy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 a s přeměnou doposu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tavitelných území městské část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 zelené ploc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Č na výzvu pořizovatele podal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se týká poda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na vypuštění paralel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nětu v rámci veřej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letové a přistávací dráhy z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jednání návrhu zadání nového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. tento návr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P hl.m.Prahy v současné dob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posud nebyl projednán a nebylo 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ného. Podnět byl zařazen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ěm rozhodnuto. Je logické, ž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 prověření v konceptu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prve by mělo být rozhodnuto 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omto návrhu, teprve v případě jeh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vent. zamítnutí rozhodováno  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alších změnách, týkajících se stavb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 ochraně eventuální budouc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řesnění průmětu připravova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ní stavby lze využít ji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eloměstsky významné stavb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ky - rozhodnutí o staveb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Pražský okruh) pod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závěře nebo o ochranném pásm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stupného stupně dokumentac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by, které jsou k tomu určeny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a tím i korekce funkčního využit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yto instituty nelze obejít a an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není v rozporu s celkovo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hradit obecnými úvahami 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cí Územního plán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cím ochranném pásmu, an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ídelního útvaru ani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ventivní plošnou změn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ým zadáním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posud zastavitelných ploch MČ z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1000/00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ochy nezastavitelné. Tím by byl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rušen princip oprávněn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čekávání dosavadních investorů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to zejména developerů zástav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rčené k bydle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. MČ Přední Kopanina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ská část požaduje zapracová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návrhu dokumentace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 změn, o které bylo požádán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byly zapracová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isem, doručeným pořizovatel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uze změny schválené v ZHM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1.5.2007 do návrhu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14.9.2006. Pořizované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ní možné do návrh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ind w:left="12240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at.                                                                                                                                                                                                                                        Městskou částí požadované změny platného územního plánu byly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ind w:left="12240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ařazeny do změn 08 (Z2328/08,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 xml:space="preserve">2329/08 a 2330/08), o kterých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HMP dne 28.2.2008 rozhodlo,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Z</w:t>
      </w:r>
      <w:r>
        <w:rPr>
          <w:rFonts w:cs="Arial" w:ascii="Arial" w:hAnsi="Arial"/>
          <w:color w:val="000000"/>
          <w:sz w:val="16"/>
          <w:szCs w:val="16"/>
        </w:rPr>
        <w:t>1000 / 00  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9 z 40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že jejich řešení bude prověřeno v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nového ÚP hl.m.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. MČ Praha 17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hlasné stanovisko s vydán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y Z1000/00, formou opatř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ecné povahy,  bez připomínek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. MČ Suchdol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změny Z1000/00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souhlas s připomínkou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nesplňuje zadání, ved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změny Z1000/00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e zhoršení srozumitelnosti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povídá schválenému zadání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tváří předpoklady k selhávání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Grafické změny na základ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asnostem při využívání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né změny Z1000/00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fická část návrhu změny pod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Ú hl.m.Prahy se dotkly pouz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veřejnění na internetu obsahu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kresů, které js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uze výkres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4,5,9,10,11,19,25,31,36 a 37.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ěchto výkresech dochází ke změně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kratek označujících funkč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užití a k dalším změnám. Textová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část změny ovšem odkazuje i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alší výkresy, které se asi zřejmě neměn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změny Z1000/00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ve vymezení funkční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nepodává výče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och dokumentované návrh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savadních vad ÚP, které by měl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y Z1000/00 vyplynuly z upřesněn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měna odstranit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 základě novější územně plánovací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kumentace. Změna související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změny Z1000/00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 novou VPS je zapracováním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hl.m.Prahy výrazně mění vymeze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chválené změny Z0939/05. Návrhem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unkčních ploch souvisejících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é paralelní dráhy a silničního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sou silničního okruhu a nov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kruhu, který je součástí ÚP SÚ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eckou dráhou RWY 06R/24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ode dne jeho schválen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tiště Ruzyně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jsou funkční plochy a zastavitelné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zemí rušen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 na nesoulad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VÚC rajónu Středočesk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dřazenou ÚPD (ÚP rajonu Pražsk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glomerace od roku 2000 neplatí,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ředočeské aglomerace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chází to z jeho textové části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ého usnesením vlády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de bylo uvedeno, že s konc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ce 1976). Je chybou, že nový Ú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ového období přestáv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ÚC nebyl a není projednáván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atit. Dle vyjádření předsed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stože byl zpracováván cca o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egislativní rady Vlády ČR JUDr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oku 1993. Je koncepční chybou, ž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vla Rycheckého ze dne 11. 4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yl přednostně schválen ÚP Prah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002 je časová působnos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obce a že území hl.m.Prah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iňované dokumentace (Rajónu)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o věcně i procesně nespráv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usnesením vlády č. 24 ze dn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muto z projednávání ÚP VÚ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1.1.1986 omezena do rok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ažského regionu. Změna Z1000/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000. Je tedy již neúčinná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ejně jako stávající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a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je v rozporu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tedy je proto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dřazeným ÚP VÚC, není ted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ladu s nadřazeným UP VUC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lněn požadavek staveb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žského regionu dle usnesení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a  a vyhlášky o územ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stupitelstva Středočesk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ovacích podkladech a územ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raje ze dne  18.12.2006. 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ovací dokumentaci, např. i v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ěci vedení trasy SOKP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everozápadním okraji Prahy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10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ind w:firstLine="432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 xml:space="preserve">Neposouzení vlivů na životní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nutnosti posouz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. Změna Z1000/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ace z hlediska vlivů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ochybně splňuje kritéria pr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ivotní prostředí rozhodu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jišťovací řízení a nepochyb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ý orgán, v tomto případ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lňuje potřebu posouzení.Jedna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OP MHMP, v závěr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 to,že zahrnuje řádově 1000 změ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jišťovacího řízení. Protož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územního plánu a je nezbyt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vedená změna se týká převážně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oudit jejích kumulativní účine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formální a nikoli obsahov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např. kdy jindy vyhodnotitbilanc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ránky územního plánu, 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bytku ploch zeleně provedeným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datečné posuzov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mi), také proto, že je třeb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umulativního účinku již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oudit synergické působ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ých změ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ých záměrů, které s e př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aných do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alování jednotlivých změn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jen formální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rovádí a také proto, že návr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uzování staveb EIA nemůž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 znění regulativů pro funkř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cházet změnám plat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ploch může v celk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ho plánu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namenat významný vliv na přírod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středí, životní prostředí a zdrav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byvatel.  Jako příklad ynergických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 vlivů je  spolupůsobení provoz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ilničního provozu na SOKP ve variantě "J"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es Suchdol, která byla zahrnuta d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zemního plánu Prahy a provoz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 letové paralelní dráhy RW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06R/24L letiště Ruzyně. Oba tyt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ačně velké záměry byly do ÚP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 vneseny dříve, než proběh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ich posouzení z hlediska vlivů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 procesem EIA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ace letecké dráhy znamen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znamné zvýšení intenzi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mobilové dopravy na blízk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lnicích. S tímto navýšení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očítaly odhady zátěží ani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vrhu územního plánu 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oulad s jinými právní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nesouhlasí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edpisy. Změna Z1000/00 se snaž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mětem změny Z1000/00 n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egalizovat stav územního plán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ční řešení doprav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, který je v rozporu s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frastruktury a tudíž připomínk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ladními požadavky Rozhodnut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de nad rámec schvále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ského parlamentu a Rad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změny. Trasov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y č.1692/96/ES resp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žského okruhu nebylo a an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884/2004/EC o rozvoj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mohlo být předmětem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nsevropské dopravní sítě TEN-T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1000/00 ÚP SÚ 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nsevropské dálniční sítě TEN-T,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jehož součástí je i celý silniční okruh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kolo (SOKP) včetně jeho severozápadníh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gmentu, který je ve změn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1000/00 zahrnut trasou "J" včetn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vaděče Rybářka, míjet hlav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ídelní útvary, nesmí na trasá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cházet k mísení dálkové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ěstské dopravy, nesmí vyvolávat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11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ká hrdla na trasách. Trasa "J"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chází přes intravilán Prahy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roveň přes přivaděč Rybářka 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KP bude využíván i pro míst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pojení Prahy 6 a Prahy 8. Trasa "J"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je v rozporu se závazno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gislativou EU a ČR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Z1000/00 se snaž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a Z1000/00 se týk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galizovat stav územního plán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evším formální a n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, který je také v rozporu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é stránky územní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pisy na ochranu život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u, takže nebyl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 a zdraví obyvatel, neboť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váno vyhodnocení z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umulativní a synergické působ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ediska hluku a znečiště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ů ÚP a jeho změn bud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vzduší. Upozorňujeme, ž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amenat překračování limitů hluk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ynergické vyhodnocování zdrojů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znečištění ovzduší v ny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uku rozdílného charakteru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ytnou zástavbou zastavěném  území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ako např. letecké a automobilové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dopravy, je problematické,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tože jsou pro ně stanoveny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ozdílné hygienické limit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hodné znění regulativů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řazení ploch do některé z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terých kategorií funk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tegorií funkčního využit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území. Do kategorie ZMK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znamená, že zde nemají bý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leň městská a krajinná byl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držovány limity území a dalš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hrnuto výjimečné využití jak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ávní předpisy. Uváděný výklad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unikace vozidlové a dále, že b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lohy funkčních regulativů 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a zahrnuta i všechna zvlášt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ylný, tyto nemohou suplova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ráněná území a jejich ochranná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iné regulativy dané zvláštním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ásma. Tím se vyhláška o závaz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isy (v tomto případ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části územního plánu prahy dostává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em č. 114/1992 Sb.), kter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o rozporu se zákonem o ochra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sou územnímu plánu nadřazené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rody a krajiny i s vyhláškam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 plán sídelního útvar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ých chráněných území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vymezuje  funkč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teré stanoví podrobnější specifick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ochy zeleně, plochy a prvk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dmínky ochrany.I ono "záměr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chrany přírody jsou limit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ložení plochy a linie (parkov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užití území, bez rozdílu jeji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ásy)" je ve většině ZCH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místění ve funkčních plochách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řijatelné, stejně tak hřiště 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zdecké stezky, natož výstavba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ochopení je znát i z toho, že 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a ZCHÚ zařazena do kategori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K, která je charakterizována jak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jako "zeleň s rekreačními aktivitami,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teré podstatně nenarušují přírod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rakter území" - to může led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it u přírodních parků. Jediný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rávným řešením  je vedl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ategorie ZMK vymezit kategorii pr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jcennější přírodní území (např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at ZN) s regulative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ho využití, které 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řipouštělo jejich poškození. D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éto kategorie, resp. kategori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kategorie LR) by byla zahrnut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na ZCHÚ, stávající zele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12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y ochranných pásem ZCHÚ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ůležité plochy zeleně v USES a VKP: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opatření obecné povahy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dokumentace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obě změny Z1000/00 schvále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byl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nesením ZHMP č.40/14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 všechny plat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4.9.2006 obsahuje změnu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, schválené do 14.9.2006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Z0939/05 - realiza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edy i změna Z0939/05 schválená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WY 06R/24L letiště Praha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ZHMP 14.9.2006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uzyně před rokem 2010. Rozsude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vaný návrh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SS ze dne 18.7.2006 č.1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odpovídá schváleném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o1/2006-74 zrušil usnesení ZHM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nění závazné části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31/16 ze dne 20.10.2005, týkajíc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chválené 14.9.2006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 změny Z0939/05 s odůvodněním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: že nebylo rozhodnuto o podan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itkách všech dotčen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astníků do 30 dnů; ZHMP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rozhodlo o podaných zásadn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ách MČ Praha - Suchdol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- Nebušice a Praha -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ysolaje, neboť pořizovatel nemohl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Č platně uvědomit o vyříz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ek v okamžiku, kdy o ni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ylo platně rozhodnuto;  souhla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změnou Z0939/05 nebyl z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any DOSS - MŽP ČR vydán;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ylo provedeno posouzení vliv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 životní prostředí, bez něhož nelze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měnu schválit; nebyl stanoven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mit zatížení území hlukem. Návr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y Z0939/05 předložený ZHMP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4.9.2005 k projednání nebyl znov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veřejněn a projednán, k předklad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 ZHMP byly použity původ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teriály z projednání návr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námitky, připomínky, vyjádř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; zápisy z jednání). Neby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edeno posouzení vlivů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 (SEA a EIA)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dále nebyly v návrhu vyznačeny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lukové zóny jako limit využit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. Přitom vyznač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hadnutých  hranic limitního hluk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 výhledovém provozu s paralel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áhou již v té době bylo provedeno. 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kreslení funkčních ploch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 plocha, která by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0939/05 do změny Z1000/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mětem změny Z0939/05, by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dpovídá schválenému zn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rámci metodiky revize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měny Z0939/05 ÚP SÚ hl.m.Prahy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inimálním měřítku korigována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ávrh rozhodnutí o zásadn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by došlo k logické vazbě ploch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ách a námitkách (přílo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jedná se o zásah nad rámec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4a 5 usnesení) nebyl jas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možněný zadáním této změn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án, v době, kdy byl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ormulace napsána změna Z0939/05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byla platn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Požadují změnu Z0939/05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P SÚ hl.m.Prahy z návrhu opatře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Str. 13 z 40.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ecné povahy Z1000/00 vypustit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,upravit grafickou část, ale i formulaci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 návrhu oddílu 2 "Urbanistická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oncepce" odst. 9d).neboť Ústav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d dne 28.11.2006 odmítl stížnost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hl.m.Prahy na toto rozhodnutí NSS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>Doplněk - dopis MČ Praha - Suchdol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1)  Zásadní připomínka by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č.j.KST342/07/S ze dne 23.8.2007 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spektována. V současně dob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ávrhu opatření obecné povahy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 veřejným projednáním návr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vanému v srpnu 2007: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patření obecné povahy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u změny Z1000/00 možné s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Zásadní připomínka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jádřit k obsahu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, aby projednání opatř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1000/00 ÚP SÚ 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ecné povahy v postupu  podl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yní platných právních předpisů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ožnilo podání  připomínek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itek i k obsahu návrhu opatř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ecné povahy;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8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 Zásadní připomínka. MČ Praha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d 2) viz vyjádření pořizovatele k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chdol nesouhlasí s vyřízením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ásadní připomínce MČ Suchdol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dostatečným a nepřijatelný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č.1 projednaného opatř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řízením zásadní připomínky 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becné povahy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1000/00.Navrhují, aby d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ladu s novou legendou byly 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tatní mapy ÚP SÚ hl.m.Pra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vysloven výčet map, které se be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hrady ruší k projednání opatř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ecné povahy);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. Chybí výčet vad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3) viz vyjádření k zásad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, neboť ve schválené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ce č.2 projedna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změny je uvedeno, ž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u opatření obecné povahy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vodem pořízení změny 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dstranění formálních nedostatků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4) Zásadní připomínka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4) platí vyhodnocení zásad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eme na nesoulad s dosu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y č.4 projedna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latným ÚP VÚC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u opatření obecné povahy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. Zásadní připomínka.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5) viz vyjádření k zásad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ouhlasíme s odmítnutím  naš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ce č.5 podané k návr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y k návrhu změny Z1000/00,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patření obecné pov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že změna Z1000/00 nebyla, v rozpor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zákonem posuzována z hledisk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vlivů na životní prostředí. K návrh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adání změny Z1000/00 neproběhl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jišťovací řízení, nezákonné by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nesení ZHMP o schválení návrh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měny; ani k k návrhu opatř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ecné povahy nebylo předložen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vlivu na život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 podle Rámcového obsa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(příloha stavební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a č.183/2006 Sb.). Trvají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vém vyjádření v bodě 3. Vyjádře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Č Praha - Suchdol k návr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změny Z1000/00 a požadují 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 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14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edení posouzení změ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z hlediska vlivů na život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střed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6. Jak jsme v připomín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6) viz vyhodnocení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důvodnili, synergické působ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ce č.7 projedna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ěchto jevů (silničního okruhu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patření obecné pov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letové a přistávací dráhy) 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lo k překračování zákone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novených limitů. Není pravda, že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P Praha již počítá s nárůste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y v důsledku výstav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é RWY. Takové údaje s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jevují až v rámci dokumenta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IA k nové RWY. Změna Z1000/00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ou RWY obsahuje, al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bytně vyvolané zvýš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mobilového provozu neby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souzeno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8.Zásadní připomínka. Nebyl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8)V souladu s metodiký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věno připomínce, ab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kynem MŽP ČR a MMR ČR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ny části ÚSES, včet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sou interakční prvky ÚSE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rakčních prvků, byly součást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vazné;  požadavek lze řeši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azné části ÚP. Požadují aby z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novisky hl. města a orgánů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opatření obecné povahy by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chrany přírod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ddílu 9 odst.(1) vypuštěn konec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ěty : "s výjimkou interakčn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vků, které jsou směrné". Požaduj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veškeré umísí staveb v ÚSE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o jen výjimečně přípustné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mezeno  jen na příčné přechod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ženýrských sítí a dopravn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 s podmínkou, že neexistu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iné řešení, které by do ÚSE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asahovalo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9. Zásadní připomínka. Požadují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9) Změna Z1000/00 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v rámci projednávání návrh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ormálního charakteru, jej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atření obecné povahy byl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ím se nemění kapacit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ěřeno, že by realizován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okládané územním plánem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ů, které obsahuje ÚP SÚ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ž v současné době nejsou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obě Z1000/00, nebyl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ěkterých místech hl. m. Prah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é limity hluku, znečišt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plňovány hygienické limit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zduší nebo dalších negativn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livů na zdraví obyvatel stanovenými platnými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ávními předpisy překračován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0. Zásadní připomínka. Trvají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10) Projednané a schvále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ce č.5 vyjádření MČ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dle ÚP VÚC Pražský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 Suchdol podané 4.7.2006 k návrh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gion s realizací varianty S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měny Z1000/00.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ilničního okruhu v závazné části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ávěrečné stanovisko EIA vydané MŽ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epočítá (viz doporučení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.4.2002 doporučuje k realizac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kumentaci UP VÚC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ariantu "Ss" silničního okruhu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P SÚ hl.m.Prahy ale obsahuje variantu "J",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terou výsledek posouzení EIA označuje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a krajní řešení, které lze připustit v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ípadě,že projednání konceptu ÚP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15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ÚC Pražského regionu vylouč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žnostrelizace varianty"Ss".Jenž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 konceptu ÚP VÚC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žský region nemožnost realiza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arianty "Ss" neprokázalo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z w:val="16"/>
          <w:szCs w:val="16"/>
        </w:rPr>
        <w:t xml:space="preserve">11. Zásadní námitka je totožná s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11) viz vyjádření pořizovate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mitkou č.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 námitce č.9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2. Návrh opatření obecné povah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12) Požadavek 12.1 nebud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sahuje dle našeho názor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, podmínky ochra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právná ustanovení, pro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rody jsou závazným limit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áváme tyto zásadní připomínk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užití území.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: 12.1.S ohledem na to, že funkč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locha ZMK, IZ i NL obsahuje jako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ýjimečně přípustné i komunika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ozidlové, požadujeme, aby vzác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lochy zeleně, zejména ZCHÚ,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SES a VKP byly zahrnut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 zvláštní kategorie ZN, která 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žnost umísťovat vozidlov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omunikace nepřipouštěla ani jak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ýjimečně přípustné) aby komunika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ozidlové byly vypuštěny z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jimečně přípustného využití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tegorii ZMK a NL, nebo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tanovení oddílu 5 (2) byl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puštěna formulace : "s výjimk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varu křižovatek, které jsou směr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 rámci funkčních ploch umožňujících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ozidlové komunikace". V případě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sedství hodnotných ploch zeleně s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řižovatkami vybrané komunikač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ítě by jinak územní plán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aručoval ochranu těchto ploch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h do nich by v rámci územní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ování nevyžadoval an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 změny územního plánu.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2.2. V oddílu 5 (3)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.2. Nesouhlasíme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eme vypustit formulaci "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jimkou přeložek vyvolan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inými stavbami, které je nutn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uzovat jako směrné".Územ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 by jinak nedával jistotu, ž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y tras těchto vedení nebud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ouvány (např. do přírodn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), aniž by byla v této věc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ádně projednána změna ÚP SÚ hl.m.Prahy.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3 V oddílu 5 (6) navrhujeme, aby</w:t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.3.Požadavku je v návrh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bylo oproti stávající vyhlášce</w:t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y Z1000/00 ÚP SÚ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loučeno funkční využití hřbitovy</w:t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vyhověno upřesnění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 funkce ZP a pro funkci hřbitovy bylo</w:t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funkčního využití plochy ZP ve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áno odpovídající možné </w:t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ýkresu č.31 a a popisem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. Nebo by bylo třeba v </w:t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lňkových a výjimečně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tanovení zejména výjimečně </w:t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ípustných funkcí v ploše ZP -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pustného využití funkčního </w:t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rky, historické zahrady a hřbitovy.   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doplnit omezení, že : "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dětská hřiště, cyklistické stezky,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16 z 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hradní restaurace a podzem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koviště nejsou v plochá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řbitovů přípustné ani výjimečně"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Jinak by zřejmě navrže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stanovení opatření obecné povahy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ylo v rozporu se zákonem 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hřebnictví. Otázkou by zůstalo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 by plochy hřbitovů byly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m plánu vyznačeny, když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ačka ZP by byla pro všech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jmenované druhy stejna?          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2.4 V oddílu 5 (7d) </w:t>
        <w:tab/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1</w:t>
      </w:r>
      <w:r>
        <w:rPr>
          <w:rFonts w:cs="Arial" w:ascii="Arial" w:hAnsi="Arial"/>
          <w:i/>
          <w:iCs/>
          <w:color w:val="000000"/>
          <w:sz w:val="16"/>
          <w:szCs w:val="16"/>
        </w:rPr>
        <w:t>2.4.</w:t>
      </w: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eme, aby v doplňkové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m využití bylo uveden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komunikace účelové" namíst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komunikace vozidlové", tedy tak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 bylo v dosavadní vyhlášce.    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ýše uvedené úpravy je zapotřeb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ést ve všech textech opatření obecné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povahy (např. oddílu 7)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3. Nesouhlasíme, jak byl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13) Platí vyjádř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a připomínka MČ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e k připomínce 12.1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Suchdol týkající se potře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vláštní kategorie pro význam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y zeleně - zejména zvlášt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ráněná území (případně jeji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ná pásma), důležité ploc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leně v ÚSES a VKP. Nadál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eme, aby byla zachová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tegorie ZN, která bude využit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nejcennější přírodní plochy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jména ZCHÚ (kromě práve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azených v kategorii LR)a kter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ádří striktní zákaz zásahů.  13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nesprávné považujeme zařaz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ódů rozlišujících různá využit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 SO (kód 1 - 7) do směr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i a navrhujeme jejich ponech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 závazné části ÚP SÚ hl.m.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. RS MOTOR s.r.o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šlo ke sloučení původn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regulativu funkční plochy S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tivů funkčních ploch SVM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odstraněna chyba, vznikl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VO, avšak autoservis zde n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 zpracování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. Navrhují : varianta 1) Do SV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, tj. do funkční ploch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plnit do odstavce výjimečně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V byla doplněna původn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ípustné i sevisy bez lakove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váděná definice drob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 karosáren;             varianta 3´2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rušící výroby (viz popi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rátit do funkčního území SV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gulativu SVO - smíše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robnou nerušící výrob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bchodu a služeb s indexem 2a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finovanou bodem a funkčního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yužití území  SVO před změno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1000/00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17 z 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. Sdružení POŽP od Bulovky po Šalamounku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změny Z1000/00 neřeš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s odůvodněním O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tázku regulace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P od Bulovkypo Šalamounk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zv.stabilizovaných územích.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esouhlasí. Postup poříz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ladě úpravy U0615se regulac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ravy odpovídal platný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stabilizovaných územích zabývá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ávním předpisům (záko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uze ust.odst.(4).Nesouhlasí s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.183/2006 Sb., vyhlášce MMR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ůsobem, jakým byla provede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R č.500/2006 Sb., usnese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rava U0615 - upozornění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HMP a ZHMP. Po vydání změny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řední desce, provedená úprav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1000/00 v ZHMP bude pořízena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dpovídá náležitostem správn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prava, nahrazující provedeno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tů podle správního řádu.Každý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ravu U0615/2008.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ý správní akt musí bý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svědčivě odůvodněn a musí bý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zkoumatelný v režim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zkumného řízení.Způsob, jaký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a přijata a vyhlášena dodatečn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rava změní změny ÚP v době p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í a projedn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tupitelstvem odporuje metodi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alování změn ÚP, zakotve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stavebním zákonu. OUP MHMP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ůže libovolně měnit usnes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HMP. Daný postup spolu s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kutečností , že úprava U0615 byl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veřejněna bez náležité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důvodnění odporuje principů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bré správy.Navrhují, a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tanovení vypuštěné úprav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0615/2008 bylo do textu návr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y Z1000/00 ÚP SÚ hl.m.Pra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ráceno a změna Z1000/00 byl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dána ve znění schválené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HMP dne 14.9.2006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0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. THE REMARKABLES a.s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náší námitku a požaduje, ab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jedná se o námitku ve smysl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a provedena změna využit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§  52 odst.2) zákona č.183/2006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v k.ú.Křeslice, zahrnující též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b., o územním plánování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mětný pozemek p.č.424/1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ebním řádu (stavební zákon)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asné době navržený jako zeleň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ožadavek nelze uspokojit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ajinná (ZMK) a to na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ámci vyhodnocení projedn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šeobecně smíšeném (SV)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opatření obecné povahy,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oť neodpovídá schváleném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změny Z1000/00 ÚP SÚ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3. Dana Moresová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ádření podpory podnětu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vyjádř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řízení změny ÚP SÚ hl.m.Prahy v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pory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ežimu Z1000/00, který se týk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č.j.259967/2006 ze dne 17.7.2006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4. Robert Hanus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ádření podpory podnětu k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ě územního plánu podané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poru podnětu ke změně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7.7.2006 pod č.j.MHMP OÚP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 změny Z1000/00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>259967/06 s dodatkem odborníků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 požadavek netýká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  <w:t xml:space="preserve">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18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rchitektů dne 20.7.2007 pod stejným č.j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5. Ing.Josef Žáček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ra podnětu ke změ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 k záchra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poru podnětu ke změně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ydleného území s nemocnicí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změny Z1000/00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zácnou přírodou Povltaví,dotýkajíc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netýká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 Prahy 7 a Prahy 8 a s ochranou n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letí - jako blízkým rekreačním místem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 Pražanů a vzácn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ě chráněnou oblastí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raji centra Prahy, podaný dn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7.7.2006 pod č.j.MHMP OÚP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59967/06 s dodatkem odborníků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rchitektů dne 20.7.2007 pod stejným č.j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. ORCO PROPERTY GROUP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ované ustanovení oddílu 12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nedoporučuje, aby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st.3 Regulativů funkčního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SÚ hl.m.Prahy byl nahraze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ového uspořádání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oddíl 12 návrhu regulativů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o podmíněnosti stave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emu zavedení plánovac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 přímo dotýká vlastnického prá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louvy v rámci územního řízení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 pozemkům a stavbám, který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oť institut "plánovac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toto ustanovení týká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louvy" je používán př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zdůvodně omezuje vlastník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ání tzv.regulačního plán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emků na území Bubny - Zátor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proces je popsán v oddíle 3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výstavbě v rámci dotčen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a č.183/2006 Sb., 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, na kterém je vyhláše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m plánování  a staveb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míněnost, přičemž výstavba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ádu v platném znění)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mto dotčením území nemusí tu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ěnost nemá za účel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aci Městského okruhu v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hránit hladkou výstavb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míněném úseku vůbec omezi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mětné stavby městsk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o narušit. Jedná se formál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kruhu, nýbrž byla v úze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dostatek ÚP SÚ hl.m.Prah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kotvena vzhledem k nutnost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braňující rovnému postav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jprve realizovat kapacit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astníků a omezující vlastník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ravní systém, a potom zatíži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emků na dotčených územ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munikační síť zátěžem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ímto oddílem 12 Regulativů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generovanými funkcemi v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astník pozemku tak navrhu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lkém rozvojovém území. To lz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stranit či upravit neúměrn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jistit pouze podmíněností neb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vrdost zmíněného oddílu. Navrhu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padnou etapizací.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hradit oddíl 12 Regulativů ve fázi </w:t>
        <w:tab/>
      </w:r>
      <w:r>
        <w:rPr>
          <w:rFonts w:cs="Arial" w:ascii="Arial" w:hAnsi="Arial"/>
          <w:bCs/>
          <w:i/>
          <w:iCs/>
          <w:sz w:val="18"/>
        </w:rPr>
        <w:t>Výstavba v Bubnec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zemního řízení plánovací smlouvou</w:t>
      </w:r>
      <w:r>
        <w:rPr>
          <w:rFonts w:cs="Arial" w:ascii="Arial" w:hAnsi="Arial"/>
          <w:bCs/>
          <w:sz w:val="18"/>
        </w:rPr>
        <w:t xml:space="preserve"> </w:t>
        <w:tab/>
      </w:r>
      <w:r>
        <w:rPr>
          <w:rFonts w:cs="Arial" w:ascii="Arial" w:hAnsi="Arial"/>
          <w:bCs/>
          <w:i/>
          <w:iCs/>
          <w:sz w:val="18"/>
        </w:rPr>
        <w:t>byla na základě vyhodnocení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ve smyslu § 66 odst.2 stavebního </w:t>
        <w:tab/>
      </w:r>
      <w:r>
        <w:rPr>
          <w:rFonts w:cs="Arial" w:ascii="Arial" w:hAnsi="Arial"/>
          <w:bCs/>
          <w:i/>
          <w:iCs/>
          <w:sz w:val="18"/>
        </w:rPr>
        <w:t>projednání podmíněna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a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iCs/>
          <w:sz w:val="18"/>
        </w:rPr>
        <w:t>vydáním stavebního povole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bCs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iCs/>
          <w:sz w:val="18"/>
        </w:rPr>
        <w:t xml:space="preserve">na realizaci dané části městské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iCs/>
          <w:sz w:val="18"/>
        </w:rPr>
        <w:t>okruh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2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. Klub vodáků a vodních motoristů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vají na tom, aby v územním plán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ní předmětem řešení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yl areál současné loděnice Stará plavba II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dále veden jak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lze uplatnit v rám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portovní loděnice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ého projednání koncept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ého Úp hl.m.Pra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jí výhrady k tomu, aby areál byl veden jak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ude řešeno spolu s připomínko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"veřejná zeleň", tedy s volným přístupem veřejnost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č.1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ab/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19 z 40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ouhlasí se spojením prostor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tto viz vyjádření výše uvedená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děnice s protějšími břehy lěš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ávkou, toto rovněž hrubě narušu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u majetku a je proti zájm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portovního klubu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totožňují se s podnětem O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beňský ostrov ze dne 16.5.2008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věci řízení o vydání změ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(viz vyjádření č.278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8. Občanské sdružení Libeňský ostrov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 odvoláním na předvoleb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hledem k obsa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klamace a výzv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lz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g.J.Burgermeistera, náměstk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ý požadavek na zapracov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imátora hl.m.Prahy požadu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y do územního plánu řešit až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ání aktivit - zahrádkářsk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konceptu nového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ady, loděnice a sportoviště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beňském ostrově, neboť by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ůvodní součástí územního plán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(viz Projekt za záchranu přírodního 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ulturního dědictv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.arch.S.Toman/2006). Požaduj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ohledněný požadavek zapracova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 územního plán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. Občanské sdružení Libeňský ostrov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jadřují podporu podnětu ke změně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zemního plánu podan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poru podnětu ke změně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7.7.2007 pod č.j.MHMP OU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změny Z1000/00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59967/2006 OS Za naš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netýká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cnost s dodatkem architektů 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asný starý projekt je ve sv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nebude řešen změno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ré prognóze nebezpečný, měl b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1000/00 a byl předán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izákonné následky a pro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řízení mimo režim probíhající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jí, aby ředitelka OUP MHM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ízení o vydání změny územní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nictvím ředitele MHM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ánu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nky informovala politické ved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, aby urychleně schválil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u navrhovanou OS Za naš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oucnos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. OYLSTER PLUS s.r.o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ává námitku na umíst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pokojení požadavku n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ě prospěšné stavby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mětem řešení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unikačního propojení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ázeňce - K Pramenu na pozemk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á se o nový požadavek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462/1 v k.ú.Dubeč. Požadu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ý by měl být uplatněn př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řadit výše uvedenou VPS z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 konceptu nového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znamu veřejně prospěšný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 navržených k vyd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ou Z1000/00 ÚP SÚ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. Bez aktuální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pového podkladu a be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fického vyznačení nové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ojení páteřní komunikace n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komunikaci K Pramenu nesouhlasí.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20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1. Miroslav Anger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ádření podpory podnětu k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ě územního plánu podané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poru podnětu ke změně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7.7.2006 pod č.j.MHMP OÚ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změny Z1000/00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59967/06 s dodatkem odborníků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netýká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itektů dne 20.7.2007 po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ejným č.j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. Mgr.Pavel Zátopek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ádření podpory podnětu k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ě územního plánu podané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poru podnětu ke změně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7.7.2006 pod č.j.MHMP OÚ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změny Z1000/00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59967/06 s dodatkem odborníků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netýká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itektů dne 20.7.2007 po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ejným č.j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83. Marie Tilšarová, Eva Nachmullerová, Jiř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ilšar, Marek Skružný, Jiří Skružný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ádření podpory podnětu k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ě územního plánu podané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poru podnětu ke změně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7.7.2006 pod č.j.MHMP OÚ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změny Z1000/00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59967/06 s dodatkem odborníků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netýká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itektů dne 20.7.2007 po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ejným č.j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. Josef a Jana Proškovi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ávají námitku, dle platn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bude akceptová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 se pozemk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viz vyhodnocení uvedené dále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181/7-9, 181/11, 181/14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81/15 v k.ú.Sedlec nachází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označeném SVO (po změn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1000/00 SV - B). Smyslem změ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yly zásadní změny funkční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území, jak vyplývá 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fické části dokumenta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měny.Požadujeme proto zachová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unkční plochy SV - B v plné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sahu, odpovídajícím řeš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ého ÚP SÚ hl.m.Prahy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oce 1999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případě, že křižovatka zakreslená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lze řešit územn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ávrhu změny Z1000/00 zůsta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acími nástroji v rám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ezměněném stavu (nové řeš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dání změny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ahující na předmětné pozemky)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 S návrhem vlastník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směnu těchto pozemků z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 směnu dotčených pozemků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 pozemků p.č.8/1 a 9/1 v k.ú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ouhlasíme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dlec, které jsou v majetk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85. Ing.Šenarová, předsedkyně OS Za naš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udoucnost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adit urychleně náš podnět k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ní možné (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měně ÚP do zvláštního režimu 00 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hledem na schválené zad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ychle posoudit konkrétní dopady 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 U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ávaznosti na zmíněnou stavb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) řešit v rámci návr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0079, resp. její konec za Vltavou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. S tout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oť na změnu konce staveb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kutečností byla předsedkyn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olení u stavby 0079-Blanka pr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S Za naši budoucnos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íněnou oblast - a její zapoušt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g.Šenarová seznámena př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21 z 40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de pod zem je krátký čas - a 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1. návrhu změ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myslně věc prodlužovat.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1000/00 v roce 2006. 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u OS Za naš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udoucnostna pořízení změny ÚP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Ú hl.m.Prahy je vedení MHMP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hl.m.Prahy informováno od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ervna 2006, kdy byla podán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ádost o pořízení změny ÚP SÚ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(č.j.MHMP OUP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9967/2006). Vzhledem k tomu,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e žádost neobsahoval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klady, týkající s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lastnických vztahů, nebylo j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é doposud zařadit d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ných změn ÚP SÚ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 Dokud vede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nerozhodne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amostatné působnosti, ž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uÚP SÚ hl.m.Prahy pořídí,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řadil pořizovatel žádost jak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nět do nového územní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u, jehož pořízení již byl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hájeno a v současné době j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ván ÚRM koncept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, v rámci kterého budo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OS Za naš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oucnost týkající s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unelového vedení městské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kruhu prověřován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95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adat upřesnění projektu dle našeh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netýká řeš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dnětu ke změně = zpracova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ktovou dokumentaci urychle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ani kompetencí OU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, aby mohla být změněna ješt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HMP. Je zapotřebí se obráti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čas stavba = do tunelu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 příslušný stavební úřad, který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dal územní rozhodnutí 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ební povolen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at SEA v širším území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ní možné řešit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pracovat dokumentaci vliv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cesu probíhajícího řízení 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by - Blanky na ŽP, porovna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dání změny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liv ZDE na celé okolí kolem ulice V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ani není v kompetenci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olešovičkách + dále 0081 (MŽP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pořádání úřadem územní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ání) + magistrály - a ted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ání. Vyhodnocení vlivu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gativní následky s pozitivn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ivotní prostředí vybraný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řešením našeho podnětu na staletí =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borným specialistou bud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 záchraně katastrofáln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edeno a s veřejnost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sledků, které by stály další miliardy Kč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o při projedná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řešení nového ÚP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do kterého byl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OS Za naš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udoucnost zahrnut k prověřen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21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racovat ekonomick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ní v rámci řízení 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předloženého podnět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dání změny Z1000/00 řešitelný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tuto významnou oblast, tj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ě plánovacími prostředky.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vyčíslit :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istou možností by bylo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1) náklady na tunel =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2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22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nechání 4 proudového dálni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ekonomické posouz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ormního tahu až 100 tis. Voz/den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závislými odborníky, případn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 zemí s tím, že ul.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ště prověření v rám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lešovičkách a ul.Argentinská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ouzení ekonomických kritérií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 obslužné místní 2-proudov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 vyhodnocení vlivů na život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unikací se zleným pásem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střed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HD (event.tramvaj);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2) úspory na povrchovém řeš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 0079 - Blanky za vltavou a M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0081 v ul. Povltavské (patrov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) + zničení krajiny - dalš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ácení, nemožnost využití k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kreačním účelům, cyklostezká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d. + úspory na miliardov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sledcích v památkově vzác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lasti celé stráně Rokosky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lovky na chodnících (náklady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adu dalších opatření, soudy atd.) -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škozením dobrého jména MHMP 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krétních odpovědných osob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lších, prověřování ignorov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časného informování občasnů již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d roku 2000 (ÚP + ÚR - MěO a vliv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a okolí dole u centra Prahy -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veru za Vltavou atd.), nehledě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tno velké zátěže pak doprav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cie v celé oblasti, likvida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kreačních možností lidí atd.)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me :      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uvedený v bodě a)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) odpověď na několik zásadníc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řešen OUP MHMP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žádostí a stížností (nedodržená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ladě provedené kontroly,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ná odpověď);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ílem zjištění nezákonnosti -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) odpověď na konrétní návrhy v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dodržení lhůty, byla-li OS Z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ámci režimu OO - resp. Z1000/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ši budoucnost požadová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P SÚ hl.m.Prahy + viz  bod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pověď na písemnost).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,B,C a D (viz výše připomínky 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na řešení požadavek    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 4 )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odu b) týkajícího se změny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j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psán ve vyjádřeních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e k připomínkám 1 - 4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še uvedeným.                      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16"/>
          <w:szCs w:val="16"/>
        </w:rPr>
        <w:t>Odpov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ěď na konkrétní návrh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žimu pořízení samostatné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ÚP SÚ hl.m.Prahy, tzv./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O, nelze podat, pokud p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cesu pořizování nerozhodl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íslušný orgán hl.m.Pra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2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 projednání : Ing.Šenarová vznesl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se obsa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otaz, jak je spolupracováno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borem dorpavy, ochra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týká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, MČ Troja, MČ Praha 8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td.? Jak se řeší akutní věci?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projednání. Ing.Šenarová s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tázka podjatosti pracovníků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dává k p.Moravovi ve věc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boru územního plánu MHMP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                                                   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23 z 40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djatosti Ing.arch.Winklera, který j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ditele MHMP je řešena právním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ávislý na primátorovi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dělením. Vzhledem k tomu, ž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 jedná o podporu pořízení nové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ÚP SÚ hl.m.Prahy, obsah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ni výsledek projednání by neměl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být šetřením odbor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egislativního a právní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vivlněn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9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projednání. Žádá o projedná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jádřené stanovisko dotče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isu ředitele Hygienické stani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rgánu se týká pořizovaný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ředitelkou OUP MHMP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sad územního rozvo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edením MHMP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projednání. Žádá, aby výsledk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g.Cvetlerová přislíbi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připomínek a námite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požadavku na ved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yly zveřejněny na internetu včetně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HMP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ávěrů pořizovatel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86. Inter IKEA Centre Česká republika - Avio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hopping Park Praha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itka. Varianta 1.Návrh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nedoporučuje, aby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puštění oddílu 12 odstavce 9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SÚ hl.m.Prahy byl nahraze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ílohy č.1 návrhu změny Z1000/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oddílu 12 návrhu regulativů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P SÚ hl.m.Prahy (znění z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em zavedení plánovac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1.3.2008), tzv "podmíněnos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louvy v rámci územního řízení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" v prostoru Shopping Park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- Třebonice. V "Podmíněnos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Navrhujeme do textu bod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" v čl.12 odst.9 je totiž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9) oddílu 12 do úvodní vět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a výkladov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lnitza slova "…je možná až…"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ednoznačná a zavádějíc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"po stabilizaci řešení" a dá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innost zajistit (bez ohledu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kračovat slovy "dostatečn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sah záměrů investora) realizac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pacitní…". Na konec text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tatečně kapacitní dopravní sít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odu (9) oddílu 12 doplnit větu : "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velmi široce založené doprav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a stabilizaci řešení dostatečn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íti, přesahující požadavek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pacitní návazné komunikač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 investora v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ítě v daném území se považu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ovatelný, neoť zastavěnos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bytí účinosti územní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ními stavbami propočteným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hodnutí na všechny uvede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záměry jednotlivého investora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b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p. i případných sdruž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vestorů, nemůže dopravn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ovídat celé v čl. 12 odst.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edepsané podmíněnosti v rozsah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ouboru staveb uvedených po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ísmeny a) až e). Podle ustanov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§ 88 stavebního zákona je tak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ukou stavebních úřadů soustředěn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fektivní právní nástroj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bezpečení dopravně fungujíc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sluhy takového území, u které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důsledku záměrů investorů dojd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e zvýšení dopravní zátěže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itka. Varianta 2.Požadu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je řešen viz vyjádřen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tualizaci znění oddílu 12 odst.9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 1.variantě. Prověř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lohy č.1 Podmíněnost stave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ěnosti bude řešeno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, aby umožňovalo postupn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nového ÚP hl.m.Prah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aci takové části dopravní sítě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 základě vyhodnocení naplněn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24 z 40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která by dopravně fungujícím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u stávajícího ÚP SÚ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stačujícím způsobem obsluhoval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to území v souladu s konkrétní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em tohot investora, jehož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 je propočten z požadavků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ou dopravní infrastukturu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>stvrzen plánovací smlouvou s obcí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Navrhují aby text "Další výstavba…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ž po realizaci dostatečné kapacit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vazné sítě v daném území…" byl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hrazen textem " Další výstavba…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Je možná až po postupné realizaci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tatečné kapacitní komunikač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ítě v daném území vzhledem k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krétnímu záměru investora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ném území, jmenovitě pak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6"/>
          <w:szCs w:val="16"/>
        </w:rPr>
        <w:tab/>
        <w:t>postupnou realizací těchto staveb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y. Obsah je totožný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z vyjádření pořizovatele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mitkou Varianta 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mitce Varianta 1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7. Společenství vlastníků jednotek objektu Na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ltavským údolím, /Jan Bureš, Danijel Kuhanec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rantišek Trabauz/ (Silvia Vašková)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ávají námitky: dle kolauda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PS 3/DK/47 je vedena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nutí je na pozemc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znamu veřejně prospěšný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181/16-20 v k.ú.Sedle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eb od roku 1999, koordinac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budována suterénní podnož 5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realizace staveb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tových domů. Dle kolauda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munikace/okolní zástavba 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nutí vydaného MČ Praha 6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 investory (pod podrobnos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č.j.MCP6072429/2006) na pozemk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 SÚ hl.m.Prahy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181/1 k.ú.Sedlec, který je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tastru veden jako orná půda, js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ovány podzemní garáže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jezdy, vjezdy, inženýrské sítě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střešek na popelnice a retenč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drž.Realizace přivaděče Rybářk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y znamenala dle zákresu ve změně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1000/00 ÚP SÚ hl.m.Prahy 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amenala nutnost demoli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terých stavebních objektů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ytnéo areálu s nutností jeji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vlastnění a poskytnutí náhrad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le zákona č.148/2006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b.Požadujeme optimalizac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měrového vedení přivaděč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ybářka tak, aby nezasahoval d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 181/1 trvalými ani dočasným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ábor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pozemcích p.č.181/9 a 181/14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z vyjádření k předchoz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.ú.Sedlec je zřízeno věc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řemeno práva vjezdu a výjezdu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ení dešťové kanalizace d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nalizační šachty ve prospě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lastníků bytových jednotek. Trvalý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bo dočasný zábor by znamenal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mezení vlastnických prá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                                                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25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astníků jednotek k užív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emků s nutností poskytnut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hrady ve smyslu zákona č.148/2006 Sb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dměrným hlukem z provoz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ované trasy přivaděč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ozornění na nebezpeč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ybářka je ohrožen výkon prá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hrožení práv vlastníků jednote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sedního práva vlastnického 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jektu Nad Vltavským údolím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mětným nemovitostem, práv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držování platných právní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ochranu bydlení a život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isů bylo v předložené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mínek, práva na ochran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měny Z1000/00 ÚP SÚ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obnosti podle §11 občansk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procesu jejího pořizov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íku včetně práva na ochran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o.Námitku posuzujíc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draví podle čl.31 Listiny základníc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možný negativní vliv navrhované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áv a svobod a práva na přízniv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tavby přivaděče Rybářka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 podle čl.35 Listi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ávající zástavbu doporučujem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ákladních práv a svobod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nit při projednání EI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íslušné stavby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.</w:t>
      </w:r>
      <w:r>
        <w:rPr>
          <w:rFonts w:cs="Arial" w:ascii="Arial" w:hAnsi="Arial"/>
          <w:color w:val="000000"/>
          <w:sz w:val="16"/>
          <w:szCs w:val="16"/>
        </w:rPr>
        <w:t xml:space="preserve"> 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kon práv sousedního práv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í vyjádření k bodu 3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astnického k předmětný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ovitostem, práva na ochran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dlení a životního podmínek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áva na ochranu osobnosti podl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§11 občanského zákoníku včetn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áva na ochranu zdraví podle čl.31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stiny základních práv a svobod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áva na příznivé životní prostřed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dle čl.35 Listiny základních práv 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vobod je ohrožen nadměrným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halacemi z provozu navrhova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sy přivaděče Rybářka,  , což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í i pro imise prachových částic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alších znečišťujících látek v ovzduš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 xml:space="preserve">Trasa přivaděče Rybářka tak, jak je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 vztahu k platným práv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tím v ÚP navrhována, odporu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isům hl.m.Prahy lz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ům na zachování pohod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statovat, že vyhodnoc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dlení a zdravého život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livu stavby na životní prostřed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 ve smyslu čl.4 obec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ní součástí dokumenntac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azné vyhlášky hl.m.Prah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26/1999 Sb.hl.m.Prahy.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 Pořizovatel ber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hlédnutím k čl. 25 odst. 3 též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formace na vědomí, požadave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lášky požadují přemístit portá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oručujeme uplatnit v rám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nelu jižním směrem, ted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řízení, případně př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dloužení jeho trasy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konceptu ÚP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kde bude rovněž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 xml:space="preserve">esouhlas            - Vedení objízdných tras tunelů v </w:t>
      </w:r>
      <w:r>
        <w:rPr>
          <w:rFonts w:cs="Arial" w:ascii="Arial" w:hAnsi="Arial"/>
          <w:sz w:val="20"/>
        </w:rPr>
        <w:tab/>
        <w:t xml:space="preserve">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hledem k tomu, že v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ípadě jejich uzavření, bude probíha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ém zadání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hustě obydlenou zástavbo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n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chdola po místn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 konkrétními zásadními změnam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ízkokapacitních komunikacích 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funkčních ploch počítáno, VPS a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é nejsou na takové zatíž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dopravních tras, jakou bez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ženy. Následkem bude jeji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vrhované řešení beze sporu je,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škození, riziko poškození budov v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doporučujeme tuto závažno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olí, vystavení obyvate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mitku řešit prověřením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halacím a hlukové zátěži, dojde 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nového ÚP hl.m.Prahy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2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26 z 40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překročení emisních limitů a</w:t>
      </w:r>
      <w:r>
        <w:rPr>
          <w:rFonts w:cs="Arial" w:ascii="Arial" w:hAnsi="Arial"/>
          <w:i/>
          <w:iCs/>
          <w:color w:val="000000"/>
          <w:sz w:val="16"/>
          <w:szCs w:val="16"/>
        </w:rPr>
        <w:tab/>
        <w:t>projednávána SEA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kračování hygienických limitů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uku.Přivaděč z Dejvic by měl bý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en mimo zastavěné území 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př. po jižním okraji Suchdola. Most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řes Vltavu by neměl být řešen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voupatrově,ale tak, a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ožňoval svedení dopravy 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ho tunelu do druhého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žený úsek pražského okru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zi MČ Praha 6 a MČ Praha 8 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ně koncipován pro využit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yvateli obou městských částí pr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místní spojení, což je v rozporu 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nutím Evropské komis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1692/96/EC, o podmínká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e trans-evropské doprav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ítě, kde je požadavek na zamez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šení tranzitní a místní dopravy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 přezkoumání vznese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mitky a provedení úpravy návrhu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zemního plánu ve shodě s výš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ými požadavky, v souladu 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§ 53 zákona č.183/2006 Sb., 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m plánování a stavební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ádu (stavební zákon) ve zně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zdějších předpisů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88. Karel a Drahomíra Kunovi, Jan a Miroslav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řivanovi, Tomáš Bern, Luděk Naša, Pavel 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mitky spoluvlastníků p.č.181/1 v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jedná se o zásadní změny, a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.ú.Sedlec. Změna Z1000/00 Ú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upřesnění na základě další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Ú hl.m.Prahy zkracuje opro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upně dokumentace (DUR). D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sud platnému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měny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plánovaný tune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nemohou být oprot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vaděče Rybářka a posouvá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atnému ÚP SÚ hl.m.Prah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 plochu zeleň městská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 zásadní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ajinná k severu. Zároveň rozšiřu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ranic a funkčních ploch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ridor pro přivaděč Rybářka.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mitkou, podanou v rám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ummetaci k DUR stavba 518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bíhajícího územního říz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uzyně - Suchdol navrhovate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MHMPP043JGNEW) se bud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chází ze stavu po vydání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bývat příslušný stavební úřad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1000/00 ÚP SÚ hl.m.Prahy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řípadnou změnu tras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tom prokazuje, že stavba b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vaděče rychlostní komunikace,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kračovala limity hluku pr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terou přivaděč Rybářka je b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ráněný venkovní prostor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 mělo zabývat řešení koncept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ráněný venkovní prostor stave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ového ÚP hl.m.Prahy, které b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naše obytné domy) na pozemk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 mělo zabývat splněním nových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181/1, a to i po výstavb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limitů hluku na komunikaci i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ěrných zdí. Požadují přemísti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ejím bezprostředním okol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rtál tunelu jižním směrem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unutí hranice plochy zeleň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ěstská a krajinná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h do pozemku p.č.181/1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.ú.Sedlec považují z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ozornění na nebezpeč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důvodněný a nepřiměřený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hrožení práv dotčených osob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oridor přivaděče Rybářka umožňuj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držování platných právní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27 z 40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rušení svahu východně o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isů bylo v předložené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šeho pozemku. Stavba by neměl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měny Z1000/00 ÚP SÚ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ahovat do práv vlastníků. Z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procesu jejího pořizová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tohoto důvodu požadují, aby by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9"/>
          <w:szCs w:val="19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o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vrh přepracován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ledek zjišťovacího řízení d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vycházel z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a č.100/2001 Sb., 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noviska příslušného úřadu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uzování vlivů na život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é bylo vydáno k zad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 v platném znění je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poru s obsahem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 Požadavek bud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1000/00, kde se zásadně m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zultován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ridor veřejně prospěšné stav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žský (silniční) okruh Ruzyně -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řeziněves, zásadně se mění tvar 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elikost křižovatek MUK Ruzyně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UK Výhledy, MUK Rybářka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nely Zámky, MUK Čimice a MUK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řeziněves a dále tato změ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ahrnuje změnu Z939/05, umožňujíc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ealizaci nové přistávací a vzletové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ráhy na letišti Praha - Ruzyně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to změna představuje koncepc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éhající SEA podle § 10i záko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100/2001 Sb. s přihlédnutím k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loze č.8 téhož zákona. Požadují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bylo provedeno vyhodnoc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livů na životní prostředí (SEA). Bez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hoto vyhodnocení nelze změn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da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9. Společenství vlastníků jednotek objektu Nad Vltavským údolí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  <w:t xml:space="preserve">        nesouhlas</w:t>
      </w: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 xml:space="preserve">Obsahově viz námitka č.287. </w:t>
      </w:r>
      <w:r>
        <w:rPr>
          <w:rFonts w:cs="Arial" w:ascii="Arial" w:hAnsi="Arial"/>
          <w:sz w:val="20"/>
        </w:rPr>
        <w:tab/>
        <w:t xml:space="preserve">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z vyjádření pořizovatele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teří vlastníci uvedení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mitce č.287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znamu jsou podepsáni po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itkou označenou č.288 (Kunovi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řivanovi a Pavel Brázda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. Sdružení pro životní prostředí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ístění lokálního biokoridor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souladu s platnými ÚR bud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dpovídá skutečnosti, neboť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edena úprava do grafick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anice LBK je již přesně vymeze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ásti konceptu nového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m rozhodnutím: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) UR Lokální biokoridor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4/276 - Písnice z 27.7.2004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VYST/22141/Št/2003, ÚMČ Prah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2)    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) UR Lokální biokoridor L4/276 - Písnice z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.3.2005 (VYST/22882/2004, ÚMČ Praha 12)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z w:val="16"/>
          <w:szCs w:val="16"/>
        </w:rPr>
        <w:t xml:space="preserve">Vodní tok (označovaný jako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ktualizace bude řešena v novém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ísnický potok, bezejmenný to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m plánu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o v dokumentaci SO 513 jak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rtilka) je ve výkresové část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kladu zakreslen nepřesn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neodpovídá skutečnosti an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tastrálním podkladům). Chyb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ákres toku v ÚSES a před vstupem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o lokálního biokoridoru na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  <w:t xml:space="preserve">             </w:t>
      </w:r>
      <w:r>
        <w:rPr>
          <w:rFonts w:cs="Arial" w:ascii="Arial" w:hAnsi="Arial"/>
          <w:color w:val="000000"/>
          <w:sz w:val="16"/>
          <w:szCs w:val="16"/>
        </w:rPr>
        <w:t>Z1000/00 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28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emcích p.č.977, 345 a 659/1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.ú.Písnice. Uvedený tok nekříž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unikaci Libušská na pozemk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659/1 v k.ú.Písnice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rochází podél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l.Podchýšká.Požadujeme mapový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podklad opravi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. František Barvinský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OKOM (Koordinační komplex)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jekt předán v 09/2007 v textové i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ýkresové části. Jedná se 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plex komunikací (v část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ístěných v tunelech) 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elností v době povodní pr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vod vody z velké části Prahy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vazně i pro území severu Čech i dále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v Německ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. Karolína Bartáková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o stanovení regulativu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netýká obsa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ání míry využití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kumentace změny Z1000/00 ÚP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četně vypočtení a urč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Ú hl.m.Prahy. Regulativy v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oeficientu zástavěné plochy (KZP),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bilizovaných územích nejso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terý by zahrnoval momentál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novovány a je v kompeten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 a zabezpečil by tímto dalš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ého stavebního úřadu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ahušťování stávajícího sídlišt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by v rámci územního řízení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ísečná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místění navrhované stavby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oudil zahušťování zástavby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krétní situac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. Jaroslava Zahrádková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ouhlasím s umístěním stavby 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jedná se o námitku, připomínk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 variantou 1000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by bylo nutné upřesni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94. Ing.Jaroslav Mysliveček - Ústav pro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ýzkum a využití paliv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zapracování Urbanistick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lze z důvodů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udie Praha - Běchovice (zadavate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držení schváleného obsa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RM, projektant KMS Architect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změny Z1000/00 d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.r.o.), areál výzkumných ústavů d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ace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měny Z1000/00 ÚP SÚ hl.m.Prahy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at. Pořizovatel zajist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ání požadavku n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í ÚS Praha -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ěchovice ÚRM k prověře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v konceptu nového ÚP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95. Stanislav Novotný, Schneiderová Milada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vební bytové družstvo Severní město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me o stanovení regulativu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z vyjádření pořizovatele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ání míry využití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jádření č.272. Požadavek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četně vypočtení a urč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týká obsahu dokumentac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oeficientu zastavěné plochy (KZP),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ý by zahrnoval momentál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 a zabezpečil tímto dalš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zahušťování stávajícího sídliště Písečná.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29 z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. Občanské sdružení Pro Nebušice - JUDr.Jan Holub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  <w:tab/>
        <w:tab/>
        <w:tab/>
        <w:tab/>
        <w:tab/>
        <w:t xml:space="preserve">        nesouhlas</w:t>
      </w: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>Z veřejné vyhlášky - oznámení není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 opatření je projednáván v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polehlivě srozumitelné, zda výzv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yslu § 52 odst.1 záko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 uplatnění připomínek a námitek s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.183/2006 Sb., o územ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jedná celého návrhu opatř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ání a stavebním řád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ecné povahy, včetně jeho obsah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stavební zákon) v platném zněn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bo pouze vydání opatření obec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(jak je uvedeno ve veřej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vahy namísto obecně závaz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ce - oznámení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lášky, která nebyla do kon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ku 2006 schválena. V případ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uhé možnosti podává nesouhlas 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ovým postupem a požaduje, a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 návrhu opatření obec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vahy umožnilo podání připomínek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 námitek i k obsahu návr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tření obecné pova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hl.m.Prahu je stále platný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le vyjádření předsed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 plán regionu Pražsk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egislativní rady Vlády ČR JUDr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ředočeské aglomerace, schválen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vla Rycheckého ze dne 11. 4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ládou ČSR dne 23.6.1976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002 je časová působnos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nesením č.155, spolu s je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iňované dokumentace (rajón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plňky a změnami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ředočeské aglomerace)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nesením vlády č. 24 ze dn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1.1.1986 omezena do rok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000. Je tedy již neúčinná.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a Z1000/00 tedy je v tomt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ěru v souladu s nadřazeným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 VUC Pražského regionu dl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nesení  Zastupitelstv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ředočeského kraje z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8.12.2006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Z1000/00 doposud nebyl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odůvodnění návrhu opatř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uzována z hlediska vlivů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ecné povahy k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 jak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je na str.54 uvede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e.Podléhá přinejmenš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věr zjišťovacího říz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jišťovacímu řízení podle záko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íslušného úřadu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100/2001 Sb.K předloženém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opatření obecné pova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ylo podle Rámcového obsa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(příloha záko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183/2006 Sb.) proveden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, které mělo bý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ástí odůvodnění dle § 173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právního řádu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Z1000/00 nepochyb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posuzování dokumentace z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lňuje kriteria pro zjišťovací řízení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ediska vlivu koncepce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oť zahrnutím cca 1000 změn 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ivotní prostředí rozhoduj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zbytné posoudit jejich kumulativ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ý orgán, v tomto případ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činek na životní prostředí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OP MHMP. Protože uveden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ynergické působení jednotlivý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a se týká převážně formál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ů se při schvalování změn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nikoli obsahové stránk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ých změn územního plán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u. Dodateč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rovádí. Jako příklad lze uvés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uzování kumulativního účink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olupůsobení provozu silni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již schválených změn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30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okruhu ve variantě "J" přes Suchdol </w:t>
      </w:r>
      <w:r>
        <w:rPr>
          <w:rFonts w:cs="Arial" w:ascii="Arial" w:hAnsi="Arial"/>
          <w:sz w:val="20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zapracovaných do změny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provozu letecké dráhy RW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je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06R/24L letiště Ruzyně realizova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ormálně nemá logiku. Drob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ávrhovém období (viz těs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rekce tvaru funkčních plo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imitní a nadlimitní hladiny hluk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sou bezvýznamné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 obou EIA)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uzování staveb EIA nemůž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cházet změnám územní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ánu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opatření obecné povahy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dokumentace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obě změny Z1000/00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byl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schválené usnesen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 všechny plat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HMP č.40/14 dne 14.9.2006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, schválené do 14.9.2006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sahuje změnu Z0939/05 pro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edy i změna Z0939/05 schválená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ímuž  schválení dne 20.10.2005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ZHMP 14.9.2006. Zpracovatel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a podána žaloba k NSS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 námitkou nesouhlas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a obsahuje zdůvodně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nutí NSS o zruš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alujícího usnesení ZHMP 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ku 2005.V rámci opětovného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 návrhu změny Z0939/05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 ZHMP dne 14.9.2008 byly použity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ýsledky původního projedn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měny, nadále neby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edeno posouzení vlivu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 a nebyl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značeny hlukové zóny jako limi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území. Usnesení ZHMP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č.40/13 ze dne 14.9.2006 je zatížen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adami, které již jednou označil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ozsudek NSS za nezákonné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 svém schválení pře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 plocha, která by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m návrhu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mětem změny Z0939/05, by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1000/00 je změna Z0939/05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rámci metodiky revize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ažována za součást Z1000/00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inimálním měřítku korigována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však zakreslení funkčních plo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by došlo k logické vazbě ploch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dpovídá vymezení ploch v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jedná se o zásah nad rámec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hválené Z0939/0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možněný zadáním změny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1000/00 ÚP SÚ hl.m.Pra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rozhodnutí o námitká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 návrzích rozhodnutí k podaným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aných ke změně Z1000/00 Ú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ámitkám a zásad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Ú hl.m.Prahy nebyl jas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ám MČ byl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án v přílohách č.4 a 5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vrhovány a projednávány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nesení ZHMP č.40/14 ze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HMP po schválení návr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4.9.2006. V době, kdy byl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939/05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ace napsány, prokazatel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měna Z0939/05 platná nebyla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důvodnění usnesení NSS 3 A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si je vědo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/2007 ze dne 9.1.2008 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vedeného stavu, proto byl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statováno, že předmětná změ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hájeno řízení o vydání změn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 SÚ hl.m.Prahy nebyla vydá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é nenabyly účinnost d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em předepsaným způsobe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31.12.2006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formě opatření obecné povahy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sp. nebyla vydána v žádné práv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ávazné formě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31 z 40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97. JUDr. Jan Mareček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základě plné moci pana Jiř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jedná se o námitku. Vznesený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rmana podává námitky k návrh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týká poříz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y Z1000/00 ÚP SÚ hl.m.Prah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ravy ÚP SÚ hl.m.Prahy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požaduje úpravu funkční ploch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mětném úze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 - A vymezené na pozemc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180, 181 a 182/1 v k.ú.Lysola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funkční plochu OB - C, jak 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značeno navazující územ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astavitelné úze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. Kamila Borýsková - OS Dům Písečná 449/3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zajistit ochran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z vyjádření č.292. Regulativ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bilizovaného území (dle vyjádře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 stabilizovaných území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RM) sídliště Písečná, pozemk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jsou stanovovány a je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č.1083 v k.ú.Troja před nov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mpetenci příslušné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ýstavbou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ního úřadu, aby v rámc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řízení k umístě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vrhované stavby posoudil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hušťování zástavby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konkrétní situac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. Martin Morava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náším námitku podjatosti vůč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ůvodnění : do protokolu byl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g.Cvetlerové (ředitelce odboru)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nesena námitka podjatost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diteli MHMP Ing.Trnkovi. Důvod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g.arch.Winklera, vzhledem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jsou uvedeny v protokolu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mu, že příslušný úřad odmítl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odnocení SEA k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loženému návrhu zadá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. Dále vznesl d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tokolu námitku, že nebyl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ízen zvukový záznam a vznaší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ámitku proti podjatosti celé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ÚP MHMP, protože mus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louchat ředitele MHMP,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ditel MHMP primátora, který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živě informuje. Poslední námitk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 týkala označení osob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iskusi a vznesení námitky k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jatosti paní ředitelky odboru.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mitka bude řešena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ladu s platným znění zákon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.500/2004 Sb., správní řád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borem legislativním a právním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HMP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9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00. JUDr. Petr Kužvart - AŽP, BD Zelená liška 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tové družstvo je přímo dotčen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 1) - na projednání bylo mož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ou definice funkčního využit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měříku ÚP SÚ hl.m.Prahy nají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a hranic jednotlivých ploch.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ou funkční plochu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itky: 1) Návrh nelze vydat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identifikace jednotlivých pozemků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ože jeho projednání neproběhl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měřítku podrobnějším  než 1 :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řádně a bez vad. Jde o tyto vady :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10 000 je pod podrobnost územního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 na projednání nebyla možnost najít -</w:t>
      </w:r>
      <w:r>
        <w:rPr>
          <w:rFonts w:cs="Arial" w:ascii="Arial" w:hAnsi="Arial"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lánu  </w:t>
      </w:r>
      <w:r>
        <w:rPr>
          <w:rFonts w:cs="Arial" w:ascii="Arial" w:hAnsi="Arial"/>
          <w:sz w:val="20"/>
        </w:rPr>
        <w:t xml:space="preserve">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konkrétní pozemek a ověřit změ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ch využití a hranic funkčních ploch;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32 z 40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</w:t>
      </w:r>
      <w:r>
        <w:rPr>
          <w:rFonts w:cs="Arial" w:ascii="Arial" w:hAnsi="Arial"/>
          <w:color w:val="000000"/>
          <w:sz w:val="16"/>
          <w:szCs w:val="16"/>
        </w:rPr>
        <w:tab/>
        <w:t>- na projednání nebyl k dispozici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- uváděné a změny hranic funkčních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eznam(přehled) změn funkčního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ploch považuje zpracovatel za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využití plochy a změn hranic ploch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  <w:tab/>
        <w:t>upřesnění hranic vyvolané ÚR,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olu s odůvodněním;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kreslené na základě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 v zadání se takový dru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kumentace k územnímu řízení;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měn nepředpokládal a pa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- na základě předchozího bod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ng.arch.Hadravová opakovaně 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odnocení bylo i při výkladu   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ed svědky na MHMP tvrdila, ž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 obou projednáních  k návrh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hranice funkčních ploch barev 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y Z1000/00 ÚP SÚ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loch se nemění. Nyní na jedná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konstatováno, ž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dkazuje na projednání v letech 20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em změny nejsou konkrét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color w:val="000000"/>
          <w:sz w:val="16"/>
          <w:szCs w:val="16"/>
        </w:rPr>
        <w:t>2006, kdy se revize ÚP projednával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dílčí změny závazné části ÚP SÚ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e již zrušených předpisů;       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;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 projednání návrhu změny obec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- postup zajištění účinnosti již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vahy Z1000/00 je ale  podl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ednou schválené změny Z1000/00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vých předpisů projednává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yl z hlediska průběhu doporučen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iné;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věry jednání MMR ČR a MV ČR,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 navíc na tomto jednání zpracovate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inisterstva situaci, se ktero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lovně sdělil (sdělila),                    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ý stavební zákon nepočítal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e Z1000/00 od schválené ZHMP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zultovala s odborník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ne 14.9.2006 byla přepracová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bývajícími se správním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to lze brát v úvahu pouze to, c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ním právem. Na základ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projednáváno v rámci nyní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éhož doporučení bylo zvole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bíhajícího území o opatře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up nového řízení o vyd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ecné povahy;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, přestože změna Z1000/00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iž byla příslušným orgán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a 14.9.2006;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color w:val="000000"/>
          <w:sz w:val="16"/>
          <w:szCs w:val="16"/>
        </w:rPr>
        <w:t xml:space="preserve">publikace návrhu změny Z1000/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- Na výše uvedený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webu hl.m.Prahy je vadné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áních bylo pořizovatel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je zahrnuta v archivu již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oručeno upravit dokumenta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ých změn ÚP hl.m.Prah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u změny po formální stránc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webu města zobrazuje jako "…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tak, aby umožňovala vyd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ý stav k 15.9.2006 p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le zákona č.183/2006 Sb., 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í změny Z1000/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m plánování a staveb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nesením ZHMP č.40/14 ze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ádu (stavební zákon v platné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4.9.2006", tedy je na webu nadá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nění;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latňováno jako platné a účin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- na webových stránkách jso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ění ÚP znění neúčinné a nyní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dokumenty k probíhajícímu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projednávané;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řízení o vydání již jedno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color w:val="000000"/>
          <w:sz w:val="16"/>
          <w:szCs w:val="16"/>
        </w:rPr>
        <w:t>Z1000/00 byla ve fázi návrh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é změny Z1000/00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vrhu proti právně změně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uloženy ve složce změny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"úpravou" U0615/2008, což j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1000/00 v archivu změn, jak j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přípustné. Návrh měl být změně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také uvedeno na veřejné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 změna zdůvodněna a mělo se 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hlášce - oznámení o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ni upozornit ve veřejné vyhlášce z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. Vzhledem k tomu, ž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4.2008 v poučení pro veřejnost;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 grafická část projednávána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změněnné podobě, oprot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nebyl proveden výkla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ému návrhu, "otvírají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i změn hranic, ani změn funkčníh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kresy ve verzi již schválené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ploch, ani redefini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ůvodné platné změny, resp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unkčního využití nebyla probrána 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u.Skladba legend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důvodněna. Veřejné projednává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ormálně upravovaná dle záko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plnilo svůj cíl a pouze někteř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č. 183/2006 Sb. (stavební zákon)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účastnění z řad veřejnosti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platném znění je dokumentována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tčených subjektů poukazovali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děleně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33 z 40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dílčí zásahy a vady.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  <w:tab/>
        <w:t>Jedná se o jedinou připomínku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vého druhu, která byla pořizovateli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ůběhu řízení sdělena;       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 xml:space="preserve"> - Provedenou úpravu nelze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 důvodů nenabyté účinnost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elého návrhu změny Z1000/00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SÚ hl.m.Prahy považovat z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ízenou, její účinnost bud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em pozastavena.       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-   výklad projektanta byl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částí veřejného projedná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aného dne 23.5.2008. Obsah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 soustředil především n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edené úpravy oprot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ůvodnímu schválenému znění.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ždý zúčastněný se mohl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eptat, případně po projektantovi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ebo pořizovateli požadovat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robnější vysvětlen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2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) Posuny v definicích funk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ÚP SÚ hl.m.Prahy schválené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užití jednotlivých druhů ploch jso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9.9.1999 byl zmíněný pozeme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bsahově zásadní. Proto se naš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.č.1239/2 v k.ú.Krč zařazen d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D cítí přímo dotčeno jako vlastní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funkční plochy OC - čistě obytné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vy č.p.967 na pozemku č.p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zemí, změnou Z1000/00 došl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239/2 v k.ú.Krč. Proto podává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e změně na OB - čistě obyt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mitky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í.  Připomínka j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odůvodněná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01. Božena Petrová - Občanské sdruže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ibeňský ostrov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rguji vyjádření k našemu podnět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nět předaný v 08/2007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j.315668/07 předanému OUP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ýkal podnětů k projednávaném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2.8.2007. Žádám dále vyjádření 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adání nového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šemu podnětu č.j.4588/08 k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a byl v rám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nešnímu jednání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vyhodnocen. Zadá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o usnesením ZHMP č.17/43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ne  29.5.2008 schváleno,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áno projektantovi včetně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šech podnětů, které byly př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jednání uplatněn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2. Mgr.František Gemperle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ává námitky: Změna Z1000/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pomínka nebude akceptována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ušálním způsobem m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preambuli definice funkce V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psané funkční plochy VVS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 uvedeno, že „při umisťov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ožňuje tak zástavbu původn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ého vybavení na ploch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 VVS budovam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V musí být přednostn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ouvisejících funkcí nebi jeji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ohledněny základní potřeb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í k jiným účelům.Za ploch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bytných celků z oblasti školstv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školství (nebo za potlačenou čás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dravotnictví a sociální péče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í funkce) už v dané oblas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hlédnutím k optimál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musí existovat náhrada. Zejmé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stupnosti zařízení“. Rozvojov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 případě, že se jedná o již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ochy pro konkrétní záměry jso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bilizované území (Dům seniorů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chráněny vyhlášenými veřejn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d Kavalírkou, Sacre Coeur II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spěšnými stavbami, které lz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yfunkční dům, bytový dům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ušit pouze změnou ÚPn.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  <w:t xml:space="preserve">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34 z 4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ům pro seniory). Požadují zachovat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 rozsah a označení plo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VS ve stavu před změnou Z1000/00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ÚP SÚ hl.m.Pra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ou Z1000/00 vznikají funkč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nofunkční plocha  je ploch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y VV, které sloučením veřej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rčená pro stanovenou funkci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nbavenosti do jedná přestáva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važujícím podílu celkov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ýt monofunkčními, což je v rozpor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pacity, kterou je v případě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 definicí monofunkční plochy VV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 plochy VV funkc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ud je možno plochu VV chápa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eřejné vybavení, nikoli jen jeden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plochu, kterou je možné odděli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jeho druh. Umístění různýc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následně do jednotlivých část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řízení spadajících d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ístit různé druhy vybavení, 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ého vybavení v souvisl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bytné zpřesnění definovan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funkční ploše VV je v kompetenci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cesu (jak se žádá, kdo rozhoduje,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tavebního úřadu. Př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působ evidence schvále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mísťování těchto zařízení mus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anice). Požadují změnu Z1000/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hrát svoji roli též míst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zpřesnit.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  <w:tab/>
        <w:t xml:space="preserve">samospráva a správa. 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textu změny Z1000/00 n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pomínku akceptujeme. Oddíl 7,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řejné, co se rozumíé úpravou druhů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bod 1 přílohy č. 1 byl upřesněn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eřejného vybavení (příloha A,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.2). Je nutné definovat co je 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ruhy veřejného vybavení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ých ploch VV výchoz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umí VV-veřejné vybavení 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uhem veřejného vybavení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VA - armáda a bezpečnost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jakým směrem je ho možné upravovat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é tvoří dle přílohy 1 oddílu 5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st. (1) skupinu funkčních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och Veřejné vybavení. Přechod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mezi oběma druhy veřejné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bavení je možný úpravo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ho plánu, jak je popsáno v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říloze A  odůvodně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03. Ing.Jaroslav Korf - OS Nad Drahaňským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dolím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a ke stavbě silni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 plochy, které byl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ruhu. Šířka území silni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řesněny změnou Z1000/00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ruhu je zakreslena širší než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y v rámci metodiky revize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zemním plánu (od směrové osy 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inimálním měřítku korigovány na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bě strany).Dochází teď k větším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ákladě podrobnější projektov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ásahu chráněných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ace tak, aby došlo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lášených chráněných územ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ogické vazbě ploch. Nejedná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yhláškou hl.m.Prahy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zásah nad rámec umožněný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m této změn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8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 MÚK Březiněved je přivaděč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řesnění vychází z pokročilejšího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unutvýchodníám směrem d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upně dokumentace DUR pro stavbu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rné půdy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kruhu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 xml:space="preserve">esouhlas             - Existuje souhlas MŽP z vynět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 návrhu změny Z1000/00 ÚP SÚ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třebné plochy ze ZPF?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m.Prahy vyjádřilo MŽP ČR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bezrozporné kladné stanovisko</w:t>
      </w:r>
      <w:r>
        <w:rPr>
          <w:rFonts w:cs="Arial" w:ascii="Arial" w:hAnsi="Arial"/>
          <w:sz w:val="20"/>
        </w:rPr>
        <w:tab/>
        <w:t xml:space="preserve">                    </w:t>
      </w:r>
      <w:r>
        <w:rPr>
          <w:rFonts w:cs="Arial" w:ascii="Arial" w:hAnsi="Arial"/>
          <w:color w:val="000000"/>
          <w:sz w:val="16"/>
          <w:szCs w:val="16"/>
        </w:rPr>
        <w:t>304. Miloš Bělohradský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ává námitky:Z veřej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 opatření je projednáván v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lášky - oznámení n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yslu § 52 odst.1 zákona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spolehlivě srozumitelné, zda výzva </w:t>
      </w:r>
      <w:r>
        <w:rPr>
          <w:rFonts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č.183/2006 Sb., o územním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k uplatnění připomínek a námitek s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ání a stavebním řád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jedná celého návrhu opatř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stavební zákon) v platném zněn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  <w:t xml:space="preserve">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35 z 40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becné povahy, včetně jeho obsah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jak je uvedeno ve veřej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bo pouze vydání opatření obecné</w:t>
      </w:r>
      <w:r>
        <w:rPr>
          <w:rFonts w:cs="Arial" w:ascii="Arial" w:hAnsi="Arial"/>
          <w:sz w:val="20"/>
        </w:rPr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ce - oznámení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vahy namísto obecně závaz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lášky, která nebyla do konc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ku 2006 schválena. V případ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uhé možnosti podává nesouhlas 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ovým postupem a požaduje, ab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 návrhu opatření obec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vahy umožnilo podání připomínek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 námitek i k obsahu návr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tření obecné pov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 xml:space="preserve">Pro hl.m.Prahu je stále platný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VÚC rajónu Středočesk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 plán regionu Pražsk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glomerace od roku 2000 neplat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ředočeské aglomerace, schválen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viz sdělení MMR ČR v rámc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ládou ČSR dne 23.6.1976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ého projednání). Vycház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nesením č.155, spolu s je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 z jeho textové části, kde byl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plňky a změnami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vedeno, že s koncem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ového období přestává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it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Z1000/00 doposud nebyl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odůvodnění návrhu opatř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uzována z hlediska vlivů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ecné povahy k návrhu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 jak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je na str.54 uvede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e.Podléhá přinejmenší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věr zjišťovacího říz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jišťovacímu řízení podle záko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íslušného úřadu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100/2001 Sb.K předloženém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opatření obecné pova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ylo podle Rámcového obsa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(příloha záko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183/2006 Sb.) proveden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, které mělo bý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ástí odůvodnění dle § 173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právního řádu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Z1000/00 nepochyb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 posuzování dokumentac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lňuje kriteria pro zjišťovací řízení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 z hlediska vliv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oť zahrnutím cca 1000 změn 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ce na životní prostřed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zbytné posoudit jejich kumulativn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hodluje příslušný orgán,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činek na životní prostředí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mto případě OOP MHMP,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ynergické působení jednotlivý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věru zjišťovacího řízení př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ů se při schvalování změn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zadání předmět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ých změn územního plán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. Protože uvedená změ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rovádí. Jako příklad lze uvés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 týká převážně formální a nikoli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olupůsobení provozu silnič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bsahové stránky územní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ruhu ve variantě "J" přes Suchdo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u, dodatečné posuzov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provozu letecké dráhy RW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umulativního účinku již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06R/24L letiště Ruzyně realizovan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ých změ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ávrhovém období (viz těs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aných do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imitní a nadlimitní hladiny hluk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jen formálně nem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 obou EIA)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ogiku. Drobné korekce tvar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ch ploch jso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významné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uzování staveb EIA nemůž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cházet změnám územní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ánu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2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36 z 40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269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opatření obecné povahy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z vyhodnocení bodu 5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obě změny Z1000/00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pomínek OS pro Nebušice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schválené usnesení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HMP č.40/14 dne 14.9.2006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sahuje změnu Z0939/05 prot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ímuž  schválení dne 20.10.2005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a podána žaloba k NSS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a obsahuje zdůvodně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nutí NSS o zruš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alujícího usnesení ZHMP 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ku 2005.V rámci opětovného 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 návrhu změny Z0939/05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 ZHMP dne 14.9.2008 byly použity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ýsledky původního projedn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měny, nadále neby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edeno posouzení vlivu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 a nebyl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značeny hlukové zóny jako limi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území. Usnesení ZHMP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č.40/13 ze dne 14.9.2006 je zatíženo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adami, které již jednou označil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ozsudek NSS za nezákonné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 svém schválení pře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 plochy, které byl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m návrhu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řesněnyzměnou Z1000/00, byly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1000/00 je změna Z0939/05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rámci metodiky revize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ažována za součást Z1000/00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inimálním měřítku korigovány na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však zakreslení funkčních plo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ákladě podrobnější projektov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dpovídá vymezení ploch v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ace tak, aby došlo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hválené Z0939/0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ogické vazbě ploch. Nejedná s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zásah nad rámec umožněný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m změny 1000/00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27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rozhodnutí o námitká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 návrzích rozhodnutí k podaným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aných ke změně Z1000/00 ÚP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ámitkám a zásad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Ú hl.m.Prahy nebyl jas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ám MČ byl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án v přílohách č.4 a 5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vrhovány a projednávány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nesení ZHMP č.40/14 ze d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HMP po schválení návrh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4.9.2006. V době, kdy byl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939/05 ÚP SÚ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ace napsány, prokazatel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měna Z0939/05 platná nebyla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důvodnění usnesení NSS 3 A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si je vědo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/2007 ze dne 9.1.2008 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vedeného stavu, proto byl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statováno, že předmětná změ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hájeno řízení o vydání změn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 SÚ hl.m.Prahy nebyla vydá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é doposud nenabyl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em předepsaným způsobe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formě opatření obecné povahy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sp. nebyla vydána v žádné práv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ávazné formě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37 z 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5. INPROX Praha - Zličín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latňuje námitku ve dv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nedoporučuje, aby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ách :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SÚ hl.m.Prahy byl nahraze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1                                            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oddílu 12 návrhu regulativů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na vypušt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em zavedení plánovac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ílu 12 odstavce 9 Přílohy č.1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louvy v rámci územního řízení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měny Z1000/00 ÚP SÚ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rahy (znění z 11.3.2008), tj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avrhujeme do textu bod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zv. "Podmíněnost Staveb" 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9) oddílu 12 do úvodní vět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u tzv. Shopping Park Praha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lnitza slova "…je možná až…"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nesouhlas             Varianta 2 V souladu s věcným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"po stabilizaci řešení" a dál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zadáním změny Z1000/00 by mohlo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kračovat slovy "dostatečně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ýt aktualizováno znění výše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pacitní…". Na konec text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uvedené podmíněnosti staveb tak,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odu (9) oddílu 12 doplnit větu : "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aby nebylo v kolizi s institutem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  <w:tab/>
        <w:t xml:space="preserve">Za stabilizaci řešení dostatečně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plánovací smouvy. Navrhujeme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pacitní návazné komunikač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aby text : " Další výstavba….je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ítě v daném území se považuj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možná… až po realizaci dostatečně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bytí účinnosti územních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kapacitní návazné sítě v daném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ozhodnutí na všechny uvedené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území ………".byl nahrazen textem :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b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" je možná až po postupné realizac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tatečné kapacitní komunikač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ítě v daném území vzhledem k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krétnímu záměru investora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ném území, jmenovitě pak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tupnou realizací těcht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veb…."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a. Návrh na vypušt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nedoporučuje, aby v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.12 přílohy č.1 změny Z1000/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SÚ hl.m.Prahy byl nahraze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 SÚ hl.m.Prahy (znění z 1 tj. tzv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oddíul 12 návrhu regulativů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Podmíněnost staveb". Zajišt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em zavedení plánovac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zv.podmíněnosti staveb je pokry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louvy v rámci územního řízení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ávním institutem plánovac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oť institut "plánovac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mlouvy. Institut "Podmíněnos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louvy" je používán při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" a "plánovací smlouvy" s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ání tzv.regulačního plán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 v současné době věcně zčást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proces je popsán v oddíle 3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řekrývají, zčásti jsou mezi sebou v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a č.183/2006 Sb., 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zporu a neumožňují jednoznačn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m plánování  a stavební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plikaci právních norem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ádu v platném znění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2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6. RAFTING CLUB HANDICAP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ávají připomínky a námitky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jedná se o námitky. Vzhledem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, aby areál loděnice Stará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 obsahu změny Z1000/00 ÚP SÚ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vba I. byl nadále veden jak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m.Prahy lze  požadavek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ortovní loděnice sloužící sportu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í změny do územní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ddechu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ánu řešit až v konceptu nového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P hl.m.Pra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ouhlasí se spojením loděni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 měl být uplatněn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lubu Stará plavba I. s protějším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viz vyjádření pořizovatele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řehy pěší lávkou (hrubé naruš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chozímu bodu) při projednání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y majetku a je to proti zájm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onceptu ÚP 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portovního kluvbu)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ně se ztotožňují se žádostí O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Libeňský ostrov.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38 z 40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7. Irena Klimánková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mitky k návrhu OOP byly v ro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mitka. Požadavek se týk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007 uplatňovány k posunut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nového územního plánu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anice ÚSES z pozemků parc.č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hledem k tomu, ž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4555/1 a 4619 vše v k.ú. Modřa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vaný návrh změny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veřejné pozemky parc.č. dle KN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ÚP SÚ hl.m.Prahy s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410/1 (1828/2) a 4555/340, kter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í nových změn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sou ve vlastnictví Obce hl.m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týká (viz scvhálené zadá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ahy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y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 zjištění, že je opět vedeno říz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 vydání změny Z1000 opě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me o: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kres č.19 – USE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posunutí hranice celoměstské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ystému zeleně na veřejný pozemek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arc.č. 4555/340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posunutí hranice celoměstsk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z vyjádření k předchozím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ystému zeleně na veřejný pozeme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ku Námitk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arc.č. dle KN 410/1 (1828/2)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kres č.31 – Podrobné členě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mitka. Požadavek je nutn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 zelen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nit ke konceptu nového ÚP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zrušení záboru celoměstsk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ystému zeleně na veřejný pozemek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arc.č. 4555/340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zrušení záboru celoměstsk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z předchozí vyjádření k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ystému zeleně na veřejný pozeme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ku Námitk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arc.č. dle KN 410/1 (1828/2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8. OS pro přijatelné řešení SO na severozápadě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ahy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vrh není v souladu s nadřazený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VÚC rajónu Středočeské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P VÚC rajónu Středočesk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glomerace od roku 2000 neplatí,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lomerace (trasa severozápadní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chází to z jeho textové části,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gmentu SOKP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de bylo uvedeno, že s koncem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ového období přestává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atit. Dle vyjádření předsedy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egislativní rady Vlády ČR JUDr.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avla Rychetského ze dne 11. 4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2002 je časová působnost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iňované dokumentace (Rajónu)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usnesením vlády č. 24 ze dn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1.1.1986 omezena do rok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000. Je tedy již neúčinná.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a Z1000/00 ÚP SÚ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tedy je proto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ladu s nadřazeným UP VUC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žského regionu dle usnesení 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stupitelstva Středočeské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raje ze dne  18.12.2006. 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24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nebyl posouzen z hledisk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nutnosti posouz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livu na životní prostředí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ace z hlediska vlivů n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ivotní prostředí rozhoduj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ý orgán, v tomto případě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OP MHMP, v závěr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jišťovacího řízení. Protož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39 z 40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uvedená změna se týká převážně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formální a nikoli obsahové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ránky územního plánu, j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datečné posuzová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umulativního účinku již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ých změn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aných do změny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1000/00 jen formální.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uzování staveb EIA nemůže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cházet změnám platného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ho plánu.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4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vrh je v rozporu s právním řáde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nesouhlasí.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ČR a EU (např.direktiva 1692/96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mětem změny Z1000/00 n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U, neboť trasa "J" SOKP nemí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ční řešení doprav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ídelní útvary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frastruktury a tudíž připomínka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de nad rámec schválené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změny. Trasová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žského okruhu nebylo a an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mohlo být předmětem změny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1000/00 ÚP SÚ hl.m.Prahy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</w:tabs>
        <w:autoSpaceDE w:val="false"/>
        <w:spacing w:before="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je v rozporu s rozhodnutí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SS ve věci Z0939/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8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5) NÁVRH POŘIZOVATE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pravený návrh změny Z1000/00 ÚP SÚ hl.m.Prahy doporučujeme k projednání a vydání formou opatření obecné pov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rFonts w:ascii="Arial" w:hAnsi="Arial" w:cs="Arial"/>
          <w:b/>
          <w:b/>
          <w:bCs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6) DOPLNĚK NÁVRHU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3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3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3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3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3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3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3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spacing w:before="30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1000/00 návr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40 z 40</w:t>
      </w:r>
    </w:p>
    <w:sectPr>
      <w:type w:val="nextPage"/>
      <w:pgSz w:orient="landscape" w:w="16838" w:h="11906"/>
      <w:pgMar w:left="850" w:right="720" w:gutter="0" w:header="0" w:top="623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14:00Z</dcterms:created>
  <dc:creator>Ing. arch. Libuše Hadravová</dc:creator>
  <dc:description/>
  <dc:language>en-US</dc:language>
  <cp:lastModifiedBy>Ing. arch. Libuše Hadravová</cp:lastModifiedBy>
  <dcterms:modified xsi:type="dcterms:W3CDTF">2008-06-11T07:14:00Z</dcterms:modified>
  <cp:revision>2</cp:revision>
  <dc:subject/>
  <dc:title>Příloha č</dc:title>
</cp:coreProperties>
</file>