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 á v r 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ů v o d o v é   z p r á v 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do Zastupitelstva HMP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hlavního města Prahy souhlasila svým usnesením č. 779 ze dne 10.6.2008 s návrhem změny zřizovací listiny </w:t>
      </w:r>
      <w:r>
        <w:rPr>
          <w:b/>
          <w:bCs/>
        </w:rPr>
        <w:t>Hotelové školy, Praha 10, Vršovická 43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e zřizovací listině je provedena následující změ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Změna znění čl. II. Vymezení hlavního účelu a předmětu činnos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 zřizovací listiny Hotelové školy, Praha 10, Vršovická 43, se hlavní účel a předmět činnosti nově upravuje a doplňuje: „Organizace poskytuje vzdělávání ve vzdělávacích programech v oborech vzdělání vedoucích k dosažení středního vzdělání s maturitní zkouškou a vyššího odborného vzdělání. Součástí organizace je školní jídelna, která zajišťuje školní stravování a závodní stravování.“ Tato změna se provádí v souladu se zákonem č. 561/2004 Sb., o předškolním, základním, středním, vyšším odborném a jiném vzdělávání (školský zákon), ve znění pozdějších předpisů, a v souladu s vyhláškami č.107/2005 Sb., o školním stravování, ve znění pozdějších předpisů a č. 84/2005 Sb., o nákladech na závodní stravování a jejich úhradě v příspěvkových organizacích zřízených územními samosprávnými celky, ve znění pozdějších předpisů. V budově školy byla provedena rekonstrukce půdních prostor, ve kterých byla vybudována výdejna obědů pro žáky a zaměstnance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Změna znění čl. IV. Vymezení majetku zřizovatele svěřeného organizaci do správ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ktualizován je stav nemovitého i movitého majetku Hotelové školy, Praha 10, Vršovická 43, k datu 1.1.2008. Poslední aktualizace byla provedena k datu 31.12.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tatní články zůstávají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odsouhlasení navrhované změny Radou HMP a následně schválení Zastupitelstvem HMP nabude změna zřizovací listiny účinnosti ke dni 1.7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a č. 1 k usnesení obsahuje vlastní znění změny zřizovací listiny Hotelové školy, </w:t>
        <w:br/>
        <w:t>Praha 10, Vršovická 4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lední změna zřizovací listiny byla schválena usnesením Zastupitelstva hlavního města Prahy č. 12/14 ze dne 13.12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12:00Z</dcterms:created>
  <dc:creator>INF</dc:creator>
  <dc:description/>
  <cp:keywords/>
  <dc:language>en-US</dc:language>
  <cp:lastModifiedBy>INF</cp:lastModifiedBy>
  <dcterms:modified xsi:type="dcterms:W3CDTF">2008-06-11T06:39:00Z</dcterms:modified>
  <cp:revision>11</cp:revision>
  <dc:subject/>
  <dc:title>D ů v o d o v á   z p r á v a</dc:title>
</cp:coreProperties>
</file>