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 á v r 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ů v o d o v é   z p r á v 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do Zastupitelstva HMP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lavního města Prahy souhlasila svým usnesením č. 781 ze dne 10.6.2008 s návrhem změn zřizovacích listin příspěvkových organizací zřizovaných hlavním městem Praho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kademické gymnázium, škola hlavního města Prahy, Praha 1, Štěpánská 2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Gymnázium Oty Pavla, Praha 5, Loučanská 520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Gymnázium Christiana Dopplera, Praha 5 – Smíchov, Zborovská 45/6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Smíchovská střední průmyslová škola, Praha</w:t>
      </w:r>
      <w:r>
        <w:rPr/>
        <w:t xml:space="preserve"> </w:t>
      </w:r>
      <w:r>
        <w:rPr>
          <w:b/>
          <w:bCs/>
        </w:rPr>
        <w:t>5, Preslova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zřizovacích listinách výše uvedených organizací jsou navrhovány následující změ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měna znění čl. II. Vymezení hlavního účelu a předmětu čin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 zřizovací listiny Akademického gymnázia, školy hlavního města Prahy, Praha 1, </w:t>
        <w:br/>
        <w:t xml:space="preserve">Štěpánská 22, Gymnázia Oty Pavla, Praha 5, Loučanská 520, Gymnázia Christiana Dopplera, Praha 5 – Smíchov, Zborovská 45/621 a Smíchovské střední průmyslové školy, Praha 5, Preslova 25, se hlavní účel a předmět činnosti nově vymezuje a uvádí do souladu se školským zákonem. Navíc u Akademického gymnázia, školy hlavního města Prahy, Praha 1, </w:t>
        <w:br/>
        <w:t>Štěpánská 22, došlo z důvodu platnosti nového školského zákona k vypuštění článku III. a přečíslování článků IV. – IX., které se označují jako články III. – 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měna znění čl. III. Statutární org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 zřizovací listiny Akademického gymnázia, školy hlavního města Prahy, Praha 1, </w:t>
        <w:br/>
        <w:t xml:space="preserve">Štěpánská 22, Gymnázia Oty Pavla, Praha 5, Loučanská 520, Gymnázia Christiana Dopplera, Praha 5 – Smíchov, Zborovská 45/621 a Smíchovské střední průmyslové školy, Praha 5, Preslova 25, se způsob jmenování ředitele uvádí do souladu se školským  zákonem. V navrhovaném novém znění čl. III. jsou vypuštěna slova </w:t>
      </w:r>
      <w:r>
        <w:rPr>
          <w:i/>
          <w:iCs/>
        </w:rPr>
        <w:t>„se souhlasem Ministerstva školství, mládeže a tělovýchovy ČR“</w:t>
      </w:r>
      <w:r>
        <w:rPr/>
        <w:t>,  neboť podle platných právních předpisů již ke jmenování ředitele střední školy není nutný souhlas MŠM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Změna znění čl. IV. Vymezení majetku zřizovatele svěřeného organizací do sprá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av nemovitého i movitého majetku u Akademického gymnázia, školy hlavního města Prahy, Praha 1, Štěpánská 22, Gymnázia Oty Pavla, Praha 5, Loučanská 520, Gymnázia Christiana Dopplera, Praha 5 – Smíchov, Zborovská 45/621 a Smíchovské střední průmyslové školy, Praha 5, Preslova 25,  je aktualizován k 1.1.2008. Dále u Akademického gymnázia, školy hlavního města Prahy, Praha 1, Štěpánská 22, obnovou operátu došlo ke změně výměru parcely č. kat. 2084  – z původních 2 269 m</w:t>
      </w:r>
      <w:r>
        <w:rPr>
          <w:vertAlign w:val="superscript"/>
        </w:rPr>
        <w:t>2</w:t>
      </w:r>
      <w:r>
        <w:rPr/>
        <w:t xml:space="preserve"> na 2 272 m</w:t>
      </w:r>
      <w:r>
        <w:rPr>
          <w:vertAlign w:val="superscript"/>
        </w:rPr>
        <w:t>2</w:t>
      </w:r>
      <w:r>
        <w:rPr/>
        <w:t>. U Gymnázia Oty Pavla, Praha 5, Loučanská 520, v odstavci „Budovy a stavby“  je nutné samostatně zapsat ve zřizovací listině  přípojku a kanalizaci v hodnotě 287 261,70 Kč. Tento druh staveb však nepodléhá zápisu v katastru nemovit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Změna znění čl. VI. Doplňková činnost organiz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 znění článku VI. Doplňková činnost organizace jsou provedeny formální změny, které text uvádějí do souladu s platnými právními pře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články zůstávají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řípadě odsouhlasení navrhovaných změn Radou HMP a následně schválení Zastupitelstvem HMP nabudou změny zřizovacích listin ke dni 1.7.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řílohy k usnese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>Přílohy č. 1, 2, 3 a 4 obsahují vlastní znění změn zřizovacích listin příspěvkových organiz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3:00Z</dcterms:created>
  <dc:creator>INF</dc:creator>
  <dc:description/>
  <cp:keywords/>
  <dc:language>en-US</dc:language>
  <cp:lastModifiedBy>INF</cp:lastModifiedBy>
  <dcterms:modified xsi:type="dcterms:W3CDTF">2008-06-11T06:11:00Z</dcterms:modified>
  <cp:revision>7</cp:revision>
  <dc:subject/>
  <dc:title>D ů v o d o v á   z p r á v a</dc:title>
</cp:coreProperties>
</file>