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lk1"/>
        <w:overflowPunct w:val="true"/>
        <w:autoSpaceDE w:val="true"/>
        <w:spacing w:before="120" w:after="120"/>
        <w:textAlignment w:val="auto"/>
        <w:rPr>
          <w:sz w:val="22"/>
          <w:szCs w:val="24"/>
        </w:rPr>
      </w:pPr>
      <w:r>
        <w:rPr>
          <w:sz w:val="22"/>
          <w:szCs w:val="24"/>
        </w:rPr>
        <w:t>Informace o průběhu výběru projektů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 1. výzvu Operačního programu Praha – Konkurenceschopnos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očet a registrační čísla projektů, které byly podány </w:t>
      </w:r>
      <w:r>
        <w:rPr>
          <w:rFonts w:cs="Arial" w:ascii="Arial" w:hAnsi="Arial"/>
          <w:sz w:val="20"/>
        </w:rPr>
        <w:t>v 1.Výzvě k předkládání projektů v Operačním programu Praha – Konkurenceschopnost v oblasti podpory 1.1 Podpora ekologicky příznivé povrchové veřejné dopravy: 3 projek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6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5220"/>
        <w:gridCol w:w="2160"/>
      </w:tblGrid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blast podpor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ázev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Registrační číslo</w:t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yklistická stezka Malá Chuchle - Lah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1</w:t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Rokytka – rozvoj území - cyklostez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2</w:t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ramvajová trať Radlic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3</w:t>
            </w:r>
          </w:p>
        </w:tc>
      </w:tr>
    </w:tbl>
    <w:p>
      <w:pPr>
        <w:pStyle w:val="Titulek"/>
        <w:ind w:left="360" w:hanging="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ozn.: Projekty jsou řazeny dle registračních číse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čet a registrační čísla projektů, které neprošly formálním posouzením, vč. zdůvodnění: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0 projektů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čet a registrační čísla projektů stažených žadatelem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00"/>
          <w:sz w:val="20"/>
        </w:rPr>
        <w:t>0 projek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znam projektů seřazených dle získaného bodového hodnocení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  <w:u w:val="single"/>
        </w:rPr>
        <w:t>Oblast podpory 1.1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1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1.1.00/21003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Dopravní podnik hl. m. Prahy, a.s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b/>
          <w:bCs/>
          <w:sz w:val="20"/>
        </w:rPr>
        <w:t xml:space="preserve"> </w:t>
        <w:tab/>
      </w:r>
      <w:r>
        <w:rPr>
          <w:rFonts w:cs="Arial" w:ascii="Arial" w:hAnsi="Arial"/>
          <w:sz w:val="20"/>
          <w:szCs w:val="21"/>
        </w:rPr>
        <w:t>Tramvajová trať Radlická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čet bodů: </w:t>
        <w:tab/>
        <w:t>77,603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2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1.1.00/21001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:</w:t>
        <w:tab/>
        <w:t>Hl. m. Praha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b/>
          <w:bCs/>
          <w:sz w:val="20"/>
        </w:rPr>
        <w:t xml:space="preserve"> </w:t>
        <w:tab/>
      </w:r>
      <w:r>
        <w:rPr>
          <w:rFonts w:cs="Arial" w:ascii="Arial" w:hAnsi="Arial"/>
          <w:sz w:val="20"/>
          <w:szCs w:val="21"/>
        </w:rPr>
        <w:t>Cyklistická stezka Malá Chuchle - Lahovice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bodů:</w:t>
        <w:tab/>
        <w:t>61,609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3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1.1.00/21002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Hl. m. Praha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b/>
          <w:bCs/>
          <w:sz w:val="20"/>
        </w:rPr>
        <w:t xml:space="preserve"> </w:t>
        <w:tab/>
      </w:r>
      <w:r>
        <w:rPr>
          <w:rFonts w:cs="Arial" w:ascii="Arial" w:hAnsi="Arial"/>
          <w:sz w:val="20"/>
          <w:szCs w:val="21"/>
        </w:rPr>
        <w:t>Rokytka – rozvoj území - cyklostezka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bodů:</w:t>
        <w:tab/>
        <w:t>57,011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jekty, u kterých byl zpracován posudek expert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3960"/>
        <w:gridCol w:w="2880"/>
      </w:tblGrid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Registrační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788" w:hanging="0"/>
              <w:rPr>
                <w:sz w:val="20"/>
              </w:rPr>
            </w:pPr>
            <w:r>
              <w:rPr>
                <w:sz w:val="20"/>
              </w:rPr>
              <w:t>Název projek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  <w:t>Posuzovaná oblast</w:t>
            </w:r>
          </w:p>
        </w:tc>
      </w:tr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yklistická stezka Malá Chuchle - Lahov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Věcné hodnoc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Ekonomické hodnocení projektu</w:t>
            </w:r>
          </w:p>
        </w:tc>
      </w:tr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1"/>
              </w:rPr>
              <w:t>Rokytka – rozvoj území - cyklostez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Věcné hodnoc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Ekonomické hodnocení projek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Odborné stavební posouzení</w:t>
            </w:r>
          </w:p>
        </w:tc>
      </w:tr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Z.2.16/1.1.00/2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ramvajová trať Radlic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Věcné hodnoc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Ekonomické hodnocení projektu</w:t>
            </w:r>
          </w:p>
        </w:tc>
      </w:tr>
    </w:tbl>
    <w:p>
      <w:pPr>
        <w:pStyle w:val="Endnote"/>
        <w:autoSpaceDE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 k usnesení ZHMP č. 18/  ze dne 19.6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.%1.%2.%4%3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431" w:firstLine="13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0" w:after="20"/>
      <w:ind w:left="57" w:hanging="0"/>
      <w:outlineLvl w:val="5"/>
    </w:pPr>
    <w:rPr>
      <w:rFonts w:ascii="Arial" w:hAnsi="Arial" w:cs="Arial"/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bCs/>
      <w:i/>
      <w:sz w:val="20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Lnky">
    <w:name w:val="*články"/>
    <w:basedOn w:val="Normal"/>
    <w:qFormat/>
    <w:pPr>
      <w:keepNext w:val="true"/>
      <w:keepLines/>
      <w:widowControl w:val="false"/>
      <w:autoSpaceDE w:val="false"/>
      <w:spacing w:before="240" w:after="80"/>
      <w:ind w:left="568" w:hanging="284"/>
      <w:jc w:val="center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autoSpaceDE w:val="false"/>
      <w:spacing w:before="120" w:after="0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ind w:hanging="0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StylNadpis1">
    <w:name w:val="Styl Nadpis 1"/>
    <w:basedOn w:val="Heading1"/>
    <w:qFormat/>
    <w:pPr>
      <w:numPr>
        <w:ilvl w:val="0"/>
        <w:numId w:val="2"/>
      </w:numPr>
      <w:spacing w:before="240" w:after="120"/>
      <w:jc w:val="both"/>
      <w:outlineLvl w:val="9"/>
    </w:pPr>
    <w:rPr>
      <w:szCs w:val="20"/>
    </w:rPr>
  </w:style>
  <w:style w:type="paragraph" w:styleId="StylNadpis2">
    <w:name w:val="Styl Nadpis 2"/>
    <w:basedOn w:val="Heading2"/>
    <w:qFormat/>
    <w:pPr>
      <w:numPr>
        <w:ilvl w:val="0"/>
        <w:numId w:val="2"/>
      </w:numPr>
      <w:spacing w:before="360" w:after="12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spacing w:before="240" w:after="120"/>
      <w:ind w:hanging="0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19:00Z</dcterms:created>
  <dc:creator>Jiří Kinský</dc:creator>
  <dc:description/>
  <dc:language>en-US</dc:language>
  <cp:lastModifiedBy>INF</cp:lastModifiedBy>
  <dcterms:modified xsi:type="dcterms:W3CDTF">2008-06-11T17:19:00Z</dcterms:modified>
  <cp:revision>2</cp:revision>
  <dc:subject/>
  <dc:title>ŘÍZENÍ STANDARDNÍ DOKUMENTACE</dc:title>
</cp:coreProperties>
</file>