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Zprávě o plnění rozpočtu hlavního  města Prahy a vyúčtování výsledků hospodaření hlavního  města Prahy za rok 2007 - závěrečný úče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k usnesení Zastupitelstva HMP č.1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4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5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6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9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596 z 20.5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I. - III.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 596  ze dne  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ředitel UCT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4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14:43:00Z</dcterms:modified>
  <cp:revision>1</cp:revision>
  <dc:subject/>
  <dc:title>Průvodce při přípravě materiálů</dc:title>
</cp:coreProperties>
</file>