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 w:val="false"/>
          <w:i/>
          <w:iCs/>
          <w:sz w:val="24"/>
          <w:u w:val="single"/>
        </w:rPr>
        <w:t>Příloha č. 1 inform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/>
          <w:b/>
          <w:bCs/>
          <w:i/>
          <w:iCs/>
          <w:sz w:val="24"/>
          <w:u w:val="single"/>
        </w:rPr>
      </w:r>
    </w:p>
    <w:p>
      <w:pPr>
        <w:pStyle w:val="TextBody"/>
        <w:rPr/>
      </w:pPr>
      <w:r>
        <w:rPr/>
        <w:t>Metodika pro povolování výjimek do zón placeného stání dle §77 odst. 5 zákona č. 361/2000 Sb., o provozu na pozemních komunikacích a o změnách některých zákonů, ve znění zákona č. 411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ýjimky jsou určeny zejména k řešení problému u občanů, kteří jsou staří nebo nemocní a nemohou se o sebe postarat bez pomoc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 xml:space="preserve">2. rozhodnutí o povolení výjimky je možné vydat </w:t>
      </w:r>
      <w:r>
        <w:rPr>
          <w:szCs w:val="14"/>
        </w:rPr>
        <w:t>pro stání u místa trvalého pobytu, nebo</w:t>
      </w:r>
      <w:r>
        <w:rPr/>
        <w:t xml:space="preserve"> pro stání u míst, kde sídlí lékař, úřad apod., přičemž:</w:t>
      </w:r>
    </w:p>
    <w:p>
      <w:pPr>
        <w:pStyle w:val="Normal"/>
        <w:ind w:firstLine="360"/>
        <w:jc w:val="both"/>
        <w:rPr/>
      </w:pPr>
      <w:r>
        <w:rPr/>
        <w:t>a)</w:t>
      </w:r>
      <w:r>
        <w:rPr>
          <w:szCs w:val="14"/>
        </w:rPr>
        <w:t xml:space="preserve"> </w:t>
      </w:r>
      <w:r>
        <w:rPr/>
        <w:t>trvalý pobyt osoby, která vyžaduje péči, musí být v dané městské části,</w:t>
      </w:r>
    </w:p>
    <w:p>
      <w:pPr>
        <w:pStyle w:val="Normal"/>
        <w:ind w:left="540" w:hanging="180"/>
        <w:jc w:val="both"/>
        <w:rPr/>
      </w:pPr>
      <w:r>
        <w:rPr/>
        <w:t>b) osoba, která vyžaduje péči tuto skutečnost prokáže:</w:t>
      </w:r>
    </w:p>
    <w:p>
      <w:pPr>
        <w:pStyle w:val="Normal"/>
        <w:ind w:left="540" w:firstLine="168"/>
        <w:jc w:val="both"/>
        <w:rPr/>
      </w:pPr>
      <w:r>
        <w:rPr/>
        <w:t>aa) věk 85 let a vyšší,</w:t>
      </w:r>
    </w:p>
    <w:p>
      <w:pPr>
        <w:pStyle w:val="Normal"/>
        <w:ind w:left="540" w:firstLine="168"/>
        <w:jc w:val="both"/>
        <w:rPr/>
      </w:pPr>
      <w:r>
        <w:rPr/>
        <w:t>bb) nebo pobírání příspěvku na péči od III. stupně,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3. rozhodnutí o povolení výjimky je možné</w:t>
      </w:r>
      <w:r>
        <w:rPr>
          <w:sz w:val="24"/>
          <w:szCs w:val="20"/>
        </w:rPr>
        <w:t xml:space="preserve"> vydat jen do zón placeného stání vyhrazených pro parkování rezidentů a abonentů na území dotčené městské části, na komunikaci ve své státní správě a to na konkrétní ulici či skupinu max. 5 ulic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4. rozhodnutí o povolení výjimky je možné vydat s vyplněním SPZ/RZ max. 3 vozidel osob blízkých (viz §116 občanského zákoníku) osobě, která vyžaduje péči, tato osoba musí prokázat právní vztah k vozidlu, (viz. Metodika pro výdej parkovacích karet a lístků),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 xml:space="preserve">5. k žádosti se předkládají tyto doklady: </w:t>
      </w:r>
    </w:p>
    <w:p>
      <w:pPr>
        <w:pStyle w:val="Normal"/>
        <w:ind w:firstLine="708"/>
        <w:jc w:val="both"/>
        <w:rPr/>
      </w:pPr>
      <w:r>
        <w:rPr/>
        <w:t>a) žádost osoby 85 leté a starší nebo osoby pobírající příspěvek na péči,</w:t>
      </w:r>
    </w:p>
    <w:p>
      <w:pPr>
        <w:pStyle w:val="Normal"/>
        <w:jc w:val="both"/>
        <w:rPr/>
      </w:pPr>
      <w:r>
        <w:rPr/>
        <w:tab/>
        <w:t>b) občanské průkazy dotčených osob,</w:t>
      </w:r>
    </w:p>
    <w:p>
      <w:pPr>
        <w:pStyle w:val="Normal"/>
        <w:ind w:firstLine="708"/>
        <w:jc w:val="both"/>
        <w:rPr/>
      </w:pPr>
      <w:r>
        <w:rPr/>
        <w:t>c) u občanů mladších 85 let originál</w:t>
      </w:r>
      <w:r>
        <w:rPr>
          <w:szCs w:val="14"/>
        </w:rPr>
        <w:t xml:space="preserve"> </w:t>
      </w:r>
      <w:r>
        <w:rPr/>
        <w:t>přiznání příspěvku na péči od III. stupně,</w:t>
      </w:r>
    </w:p>
    <w:p>
      <w:pPr>
        <w:pStyle w:val="Normal"/>
        <w:ind w:left="720" w:hanging="12"/>
        <w:jc w:val="both"/>
        <w:rPr/>
      </w:pPr>
      <w:r>
        <w:rPr/>
        <w:t>d) právní vztah osob blízkých k vozidlu (viz. Metodika pro výdej parkovacích karet a lístků),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 xml:space="preserve">6. v případě vydání kladného rozhodnutí je vydána úřadem městské části karta a to dle vzoru (viz. Metodika pro výdej parkovacích karet a lístků) s tím, že na lícní stranu se uvede jméno a příjmení žadatele o výjimku a symbol </w:t>
      </w:r>
      <w:r>
        <w:rPr>
          <w:rFonts w:eastAsia="Webdings" w:cs="Webdings" w:ascii="Webdings" w:hAnsi="Webdings"/>
        </w:rPr>
        <w:t></w:t>
      </w:r>
      <w:r>
        <w:rPr/>
        <w:t xml:space="preserve"> a na rubovou stranu k čipu se doplní názvy ulic a SPZ/RZ vozidel dle rozhodnutí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a výdej karty se platí manipulační poplatek 100 Kč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rozhodnutí o povolení výjimky v mimořádných případech (viz. níže), které podléhá schválení zmocněncem ZPS za HMP - ředitelem odboru dopravy MHMP např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čan s trvalým pobytem v dané oblasti mladší 85 let, nepobírající příspěvek na péči III. a vyššího stupně a patřící mezi osoby ohrožené, nemocné, zdravotně postižené či jinak potřebné, která nesplňuje podmínky pro vydání řádné parkovací karty a která nemá vyhrazené parkovací stání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čan bez trvalého pobytu držitel znaku O1 dojíždí do oblasti k lékaři apod. na pravidelné kontroly do míst, kde ho nelze odkázat na využití sdružených invalidních parkovacích stání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čan bez trvalého pobytu se jezdí do Prahy léčit na specializovaná lékařská pracoviště (FN, klinika) jako je např. onkologie, kardiochirurgie či  rehabilitační zařízení, a v dané městské části přespává u příbuzných nebo známých s trvalým pobytem v dané oblast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čan bez trvalého pobytu držitel znaku O1 dojíždí do práce do oblasti, kde ho nelze odkázat na využití sdružených invalidních parkovacích stání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diče dítěte vozí dítě držitele znaku O1 do školy, na kroužek apod. do oblasti, kde je nelze odkázat na využití sdružených invalidních parkovacích stání s omezením od 1.9. do 30.6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ent držitel znaku O1 bydlí po dobu studia v dané městské části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2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46:00Z</dcterms:created>
  <dc:creator>INF</dc:creator>
  <dc:description/>
  <dc:language>en-US</dc:language>
  <cp:lastModifiedBy>INF</cp:lastModifiedBy>
  <cp:lastPrinted>2008-06-11T10:27:00Z</cp:lastPrinted>
  <dcterms:modified xsi:type="dcterms:W3CDTF">2008-06-11T08:27:00Z</dcterms:modified>
  <cp:revision>4</cp:revision>
  <dc:subject/>
  <dc:title>Metodika pro výdej výjimek do zón placeného stání dle §77 odst</dc:title>
</cp:coreProperties>
</file>