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19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19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bezúplatné nabytí vlastnictví k pozemkům v k.ú. Břevnov a Strašnice z vlastnictví České republiky s právem hospodaření s majetkem státu pro Státní statek hl. m. Prahy "v likvidaci" do vlastnictví hlavního města 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č. 760 ze dne 10.6.2008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760 ze dne 10.6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Blaž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C8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3:28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6-10T13:28:00Z</dcterms:modified>
  <cp:revision>1</cp:revision>
  <dc:subject/>
  <dc:title>Průvodce při přípravě materiálů</dc:title>
</cp:coreProperties>
</file>