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608016527"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845167151"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432651963"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631136621"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5635614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632414792"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