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6228935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507427883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