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8/  ze dne 19.6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Obecně závazná vyhláška 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19.6. 2008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 obecně závazné vyhlášky č. 25/2005 Sb. hl.m. Prahy, obecně závazné vyhlášky č. 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 obecně závazné vyhlášky č. 25/2006 Sb. hl.m. Prahy, obecně závazné vyhlášky č. 1/2007 Sb. hl.m. Prahy 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, obecně závazné vyhlášky č. 6/2008 Sb. hl.m. Prahy, obecně závazné vyhlášky č. 7/2008 Sb. hl.m. Prahy a obecně závazné vyhlášky č. 9/2008 Sb. hl.m. Prahy,  se mění takto: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. V příloze č. 7 části A  se v části  Praha 13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odůlky</w:t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cisternové automobilové stříkačky  CAS 24  v pořizovací hodnotě  5 771 500 Kč“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2. V příloze č. 7 části A  se v části Praha  19  na konci doplňuje tento výčet: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Kbely 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požárního vozidla  (dopravní dodávkový automobil)  v pořizovací hodnotě  1 143 938 Kč“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3. V příloze č. 7 části A  se v části Praha  - Lipence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Lipence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cisternové automobilové stříkačky CAS 24  v pořizovací hodnotě  6 414 100 Kč“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4. V příloze č. 7 části A  se v části Praha - Řeporyje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Řeporyje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požárního vozidla  (dopravní dodávkový automobil)   v pořizovací hodnotě  1 143 938 Kč“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5. V příloze č. 7 části A  se v části Praha  17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Řepy</w:t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cisternové automobilové stříkačky  CAS 24  v pořizovací hodnotě  5 771 500 Kč“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6. V příloze č. 7 části A  se v části Praha - Satalice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Satalice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 požárního vozidla (dopravní dodávkový automobil) v pořizovací hodnotě  1 143 938 Kč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7. V příloze č. 7 části A  se v části Praha - Zličín 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ličín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 ks požárního vozidla (dopravní dodávkový automobil)  v pořizovací hodnotě  1 143 938 Kč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Tato vyhláška nabývá účinnosti dnem 1. srpna 2008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01:00Z</dcterms:created>
  <dc:creator>INF</dc:creator>
  <dc:description/>
  <dc:language>en-US</dc:language>
  <cp:lastModifiedBy>INF</cp:lastModifiedBy>
  <dcterms:modified xsi:type="dcterms:W3CDTF">2008-06-11T17:01:00Z</dcterms:modified>
  <cp:revision>2</cp:revision>
  <dc:subject/>
  <dc:title>Příloha č</dc:title>
</cp:coreProperties>
</file>