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stanoví místa a čas, na kterých lze provozovat výherní hrací přístroj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1 - návrh obecně závazné vyhlášk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č.1 k návrhu obecně závazné vyhlášky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 m. Prahy č. 1909 ze dne 04.1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3.1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5T17:14:00Z</dcterms:modified>
  <cp:revision>1</cp:revision>
  <dc:subject/>
  <dc:title>Průvodce při přípravě materiálů</dc:title>
</cp:coreProperties>
</file>