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vislosti s přijetím zákonů 95/2004 Sb., a 96/2004 Sb., které ukládají zdravotnickým pracovníkům ,mimo jiné, za povinnost účast na celoživotním vzdělávání, pořádá Studentský zdravotní ústav Praha akreditované vzdělávací akce pro vlastní zaměstnance. Ti si tímto způsobem udržují a prohlubují  odborné poznatky a splňují tak povinnosti potřebné pro výkon povolání zdravotnických pracovníků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současné době, v souvislosti s nedostatkem praktických lékařů pro obor praktický lékař, připravuje Studentský zdravotní ústav Praha rozšíření svých vzdělávacích aktivit o pořádání akreditovaného programu, kdy by v jeho ambulancích mohla probíhat praktická výuka pro praktické lékaře v přípravě před složením specializační atest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 plánovaným zapojením Studentského zdravotního ústavu Praha do vzdělávacích aktivit i pro jiné zdravotnické pracovníky a pracovníky ve zdravotnictví, než pro vlastní zaměstnance se jeví nutné doplnit zřizovací listinu tohoto zařízení v čl. VII doplňková činnost o bod 7 – vzdělávání pracovníků ve zdravotnictví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2:41:00Z</dcterms:created>
  <dc:creator>INF</dc:creator>
  <dc:description/>
  <dc:language>en-US</dc:language>
  <cp:lastModifiedBy>INF</cp:lastModifiedBy>
  <dcterms:modified xsi:type="dcterms:W3CDTF">2007-11-12T13:01:00Z</dcterms:modified>
  <cp:revision>1</cp:revision>
  <dc:subject/>
  <dc:title>Důvodová zpráva</dc:title>
</cp:coreProperties>
</file>