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 ů v o d o v á  z p r á v 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  <w:t>Zastupitelstvo hlavního města Prahy volí dle ustanovení § 64 odst. 2 zákona                    č. 6/2002 Sb., o soudech, soudcích, přísedících a státní správě soudů a o změně některých dalších zákonů (zákon o soudech a soudcích) přísedící Městského soudu v Praze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>
          <w:rFonts w:eastAsia="Arial"/>
        </w:rPr>
      </w:pPr>
      <w:r>
        <w:rPr>
          <w:rFonts w:eastAsia="Arial"/>
        </w:rPr>
        <w:t xml:space="preserve">           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  <w:t>Podle ustanovení § 64 odst. 3 cit. zákona kandidáty do funkce přísedícího navrhují členové příslušného zastupitelstva. K navrženým kandidátům se vyžaduje stanovisko předsedy příslušného soudu a kandidáti musí splňovat podmínky stanovené v ustanoveních § 60 odst. 1, odst. 4 a § 64 odst. 4 cit. zákona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  <w:t xml:space="preserve">Přísedící soudu jsou podle ustanovení § 61 odst. 2 cit. zákona voleni na čtyřleté funkční období.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  <w:t>Zastupitelstvu hl. m. Prahy se předkládá návrh volby 19 přísedících, ani jeden                    z kandidátů</w:t>
      </w:r>
      <w:r>
        <w:rPr>
          <w:color w:val="000000"/>
        </w:rPr>
        <w:t xml:space="preserve"> funkci přísedícího Městského soudu v Praze dosud nevykonával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JUDr. Josef Bára</w:t>
      </w:r>
      <w:r>
        <w:rPr/>
        <w:t>, nar. 1940, bytem Praha 3, funkci přísedícího Městského soudu v Praze dosud nevykonával. Po maturitě v roce 1958 nastoupil na místo obchodního referenta PZO Centrotex. V letech 1963 až 1976 pracoval v Dopravním podniku hl. m. Prahy jako zásobovač a vedoucí skladů, pouze s přerušením v letech 1968 a 1969, kdy působil jako sekretář ve Filozofickém ústavu ČSAV. Při zaměstnání vystudoval v letech 1969 až 1974 Právnickou fakultu UK. V letech 1976 až 1994 pracoval v Čedoku v kontrolním útvaru a později jako ředitel zahraničního zastoupení ve Varšavě. Od roku 1996 pracuje na Magistrátu hl. m. Prahy na odboru finanční kontroly na pozici kontrolora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Ing. Eva Bartošová</w:t>
      </w:r>
      <w:r>
        <w:rPr/>
        <w:t>, nar. 1940, bytem Praha 5, funkci přísedícího Městského soudu v Praze dosud nevykonávala. V roce 1963 úspěšně zakončila studium na VŠE v Praze. V letech 1964 až 1966 pracovala jako ekonomka na Národním výboru hl. m. Prahy. V letech 1966 až 1972 pracovala jako překladatelka pro PZO Škodaexport a Technoexport v Havaně. V letech 1974 až 1980 doprovázela manžela při soukromém pobytu ve Španělsku. Po návratu pracovala v letech 1980 až 1992 opět na Národním výboru hl. m. Prahy (později Magistrátu hl. m. Prahy) na pozici odborného referenta pro investice a analytickou činnost. Poté působila krátce na Federálním ministerstvu zahraničního obchodu. Následně pracovala v bankovnictví. Od roku 1994 působila jako I. tajemník obchodně – ekonomického úseku Velvyslanectví ČR v Moskvě. Od roku 1999 do prosince roku 2002 pak pracovala jako atašé na Velvyslanectví ČR v Bagdádu. V současné době je ve starobním důchodu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Ing. Michal Biskup</w:t>
      </w:r>
      <w:r>
        <w:rPr/>
        <w:t>, nar. 1971, bytem Praha 8, funkci přísedícího Městského soudu v Praze dosud nevykonával. Vystudoval obor systémové inženýrství na ČVUT v Praze. Při studiu pracoval u společnosti Infosys, s. r. o. jako technik pro výstavbu a konfigurace počítačových sítí. Od roku 1998 pracuje u společnosti Radiomobil, a. s. (později T-Mobile Czech Republic, a. s. ), kde působil na pozici programátora a v současnosti je zde zaměstnán jako senior analytik vývojář v oddělení informačních technologií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Mgr. Ludmila Češková</w:t>
      </w:r>
      <w:r>
        <w:rPr/>
        <w:t xml:space="preserve">, nar. 1938, bytem Praha 6,  funkci přísedícího Městského soudu v Praze dosud nevykonávala. V roce 1956 maturovala na pedagogické škole v Berouně. Poté pracovala ve školství. Absolvovala dálkové studium na Pedagogickém institutu v Praze v oboru defektologie, v roce 1969 promovala na Pedagogické fakultě UK. Poté pracovala na školách v okrese Nymburk. Od roku 1977 pracovala v zařízeních pro děti a mládež vyžadující zvláštní péči v Praze. Od roku 1994 je ve starobním důchodu.  </w:t>
      </w:r>
      <w:r>
        <w:rPr>
          <w:b/>
          <w:bCs/>
        </w:rPr>
        <w:t xml:space="preserve">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Bc. Mgr. Filip Dostál</w:t>
      </w:r>
      <w:r>
        <w:rPr/>
        <w:t xml:space="preserve">, nar. 1977, bytem Praha 10, funkci přísedícího Městského soudu v Praze dosud nevykonával. Vystudoval na UK v Praze magisterské studium v oboru učitelství zeměpisu a dějepisu a bakalářské studium v oboru učitelství etiky. V současnosti studuje obor pedagogika na Filozofické fakultě UK v Praze. Od roku 2001 pracuje jako učitel na Gymnáziu Jana Keplera v Praze 6.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Jaroslav Gleich</w:t>
      </w:r>
      <w:r>
        <w:rPr/>
        <w:t xml:space="preserve">, nar. 1944, bytem Praha 7, funkci přísedícího Městského soudu v Praze dosud nevykonával. Po maturitě v roce 1961 na SVVŠ v Praze 2 pracoval ve zdravotnictví jako pomocný provozní hospodářský pracovník, Poté pracoval jako technicko – obchodní pracovník ve Středočeských plynárnách. Při zaměstnání absolvoval studium na Střední ekonomické škole pro pracující v Praze 2. Poté pracoval jako manažer divize LPG ve společnosti Agip Praha, a. s. . Od roku 2006 je ve starobním důchodu.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 xml:space="preserve">Ing. Bc. Andrea Hálová, DiS. </w:t>
      </w:r>
      <w:r>
        <w:rPr/>
        <w:t xml:space="preserve">, nar. 1973, bytem Slaný, místo výkonu práce Praha 6, funkci přísedícího Městského soudu v Praze dosud nevykonávala. Pracovala jako učitelka a poté  asistentka, od roku 1997 ve společnosti ACR v Kladně.  Při zaměstnání absolvovala studium na Vyšší odborné škole územně-správní v Kladně. V roce 1998 nastoupila do Lékařského informačního centra v Praze na pozici odborného pracovníka. V roce 1998 začala studovat Fakultu sociálních studií v Brně v oboru psychologie – sociologie, studium zakončila v roce 2000 bakalářskou zkouškou. Mezitím pracovala jako asistentka personálního oddělení AAA Auto. Od roku 2000 až do současnosti pracuje jako bankovní úředník v Citibank, a. s. . V letech 2004 až 2006 absolvovala studium na Vysoké škole finanční a správní v oboru veřejná správa.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PhDr. Jiří Hejný</w:t>
      </w:r>
      <w:r>
        <w:rPr/>
        <w:t xml:space="preserve">, nar. 1955, bytem Praha 2, funkci přísedícího Městského soudu v Praze dosud nevykonával. Studoval na FTVS UK v Praze a poté na Filozofické fakultě UK v Praze v oboru sociologie (specializace sociální patologie). V letech 1976 až 1978 pracoval jako řidič tramvaje. Poté byl zaměstnán na personálním oddělení Ministerstva národní obrany. Od roku 1987 pracoval u Vězeňské služby jako vedoucí oddělení výkonu trestu mužů a vedoucí oddělení vazby žen. Od roku 1991 podniká v oboru ubytovacích a stravovacích služeb.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JUDr. Viera Javorská</w:t>
      </w:r>
      <w:r>
        <w:rPr/>
        <w:t>, nar. 1941, bytem Praha 1, funkci přísedícího Městského soudu v Praze dosud nevykonávala. Absolvovala Právnickou fakultu na Univerzitě J. A. Komenského v Bratislavě. Od roku 1969 pracovala jako koncipientka a advokátka ve Zvolenu. V letech 1973 až 1988 pracovala na Federálním ministerstvu financí jako vedoucí odborný referent specialista v odborech kontrolně – revizním a později v odboru rozpočtu. V letech 1988 až 1992 pracovala jako vedoucí oddělení bezpečnostní ochrany výroby ve Státní tiskárně cenin. Poté byla zaměstnána na Úřadě městské části Praha 1 jako zástupkyně vedoucího odboru zdravotnictví. Od roku 1996 byla zaměstnána na Ministerstvu spravedlnosti v odboru majetkoprávním. Od roku 2006 je ve starobním důchodu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Olga Květová</w:t>
      </w:r>
      <w:r>
        <w:rPr/>
        <w:t>, nar. 1945, bytem Praha 10, funkci přísedícího Městského soudu v Praze dosud nevykonávala. Vystudovala gymnázium a střední pedagogickou školu. Poté pracovala jako učitelka mateřské školy. V letech 1991 až 2005 působila jako ředitelka mateřské školy v Praze 2. V současné době je ve starobním důchodu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PhDr. Viktorie Mostýnová</w:t>
      </w:r>
      <w:r>
        <w:rPr/>
        <w:t>, nar. 1960, bytem Praha 1, funkci přísedícího Městského soudu v Praze dosud nevykonávala. Narodila se na Ukrajině a vystudovala zde Filozofickou fakultu Kyjevské státní univerzity v letech 1978 až 1984. V roce 1984 se natrvalo přestěhovala do Československa a poté absolvovala studijní pobyt v Historickém ústavu AV ČSSR. Poté krátce pracovala jako referentka v Československém svazu novinářů. V letech 1988 až 1992 pracovala na VŠZ v Praze. V roce 1992 získala státní občanství ČR. Od roku 1993 pracovala jako referentka ve společnostech Ektos, s. r. o. , Harwich – Czech, a. s. a Turifin. V letech 2002 až 2006 pracovala jako překladatelka ve společnosti Falkon Capital, a. s. . Od roku 2007 pracuje jako office manager ve společnosti Management and Real Consulting, s. r. o. 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Mgr. Jaroslava Pilíková</w:t>
      </w:r>
      <w:r>
        <w:rPr/>
        <w:t>, nar. 1975, bytem Praha 4, funkci přísedícího Městského soudu v Praze dosud nevykonávala.  Po maturitě na Střední pedagogické škole v Praze 6 pracovala od roku 1993 jako učitelka mateřské školy v Praze 4. V roce 1994 nastoupila do služebního poměru k Policii ČR, kde pracovala mj. na Ředitelství služby cizinecké a pohraniční policie, Útvaru odhalování organizovaného zločinu, Útvaru zvláštních činností a odborech hospodářské kriminality OŘ Praha 9 a Správy hl. m. Prahy. Při zaměstnání absolvovala studium na Pedagogické fakultě Masarykovy univerzity v Brně v oboru sociální pedagogika. Od roku 2007 pracuje jako sociální pracovnice na Úřadě městské části Praha 11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Valentýn Plzák</w:t>
      </w:r>
      <w:r>
        <w:rPr/>
        <w:t>, nar. 1973, bytem Praha 6, funkci přísedícího Městského soudu v Praze dosud nevykonával. V letech 1981 až 1983 byl umístěn do ústavní výchovy z důvodu převýchovy, výchovy kolektivem a potřeby odstranění vazby na matku, která byla stíhána pro podezření ze spáchání trestných činů (byla rehabilitována v roce 1996). V letech 1987 až 1991 absolvoval studium na gymnáziu. Po maturitě v letech 1991 až 1993 studoval na Matematicko – fyzikální fakultě UK v Praze, poté ve studiu pokračoval od roku 1996 do roku 1998. Studium však nedokončil ze zdravotních důvodů. V současné době je v částečném invalidním důchodu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>
          <w:b/>
          <w:b/>
          <w:bCs/>
        </w:rPr>
      </w:pPr>
      <w:r>
        <w:rPr>
          <w:b/>
          <w:bCs/>
        </w:rPr>
        <w:t>Eva Reková</w:t>
      </w:r>
      <w:r>
        <w:rPr/>
        <w:t>, nar. 1941, bytem Praha 10, funkci přísedícího Městského soudu v Praze dosud nevykonávala. Vystudovala státní konzervatoř v oboru dechové nástroje a klavír. Celý život působila v oblasti umění. V současné době podniká v oboru výuky hry na hudební nástroj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Gustav Reiter</w:t>
      </w:r>
      <w:r>
        <w:rPr/>
        <w:t>, nar. 1939, bytem Praha 6, funkci přísedícího Městského soudu v Praze dosud nevykonával. Vyučil se elektromechanikem. Od roku 1960 pracoval jako elektromechanik v Kovoslužbě opravny elektromotorů. V letech 1964 až 1969 působil jako zástupce vedoucího provozovny čerpací stanice Benzina, n. p. . V roce 1969 přešel do Komunálních služeb Kbely, kde působil v oblasti autodopravy až do roku 1982. V letech 1982 až 1991 byl zaměstnán jako vedoucí střediska přidružené výroby JZD Nečín. V letech 1991 až 2004 podnikal v oblasti revize nádrží na ropné látky a defektoskopie. V současné době je ve starobním důchodu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Ing. Jiří Rys</w:t>
      </w:r>
      <w:r>
        <w:rPr/>
        <w:t xml:space="preserve">, nar. 1947, bytem Praha 6, funkci přísedícího Městského soudu v Praze dosud nevykonával. V roce 1973 úspěšně zakončil studium na Elektrotechnické fakultě ČVUT v Praze. Pracoval jako konstruktér v Závodech průmyslové automatizace Čakovice. V letech 1973 pracoval v obchodním podniku Tesla jako specialista pro výpočetní techniku. V letech 1980 až 1989 byl zaměstnán jako ředitel technického střediska Podniku výpočetní techniky Praha. Od roku 1993 pracuje jako vedoucí oddělení, resp. odboru rozvoje informatiky Ministerstva vnitra.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Marie Soukupová</w:t>
      </w:r>
      <w:r>
        <w:rPr/>
        <w:t xml:space="preserve">, nar. 1952, bytem Praha 4, funkci přísedícího Městského soudu v Praze dosud nevykonávala. Vystudovala SVVŠ v Třeboni a Střední knihovnickou školu v Praze. Poté pracovala 9 let jako odborná referentka v Ústavu pro kulturně výchovnou činnost v Praze. V roce 1983 začala pracovat jako odborný referent na úseku vzdělávání zaměstnanců v Závodním ústavu národního zdraví Stavebních závodů Praha. Poté působila jako vedoucí odborný referent kontroly Obvodního ústavu národního zdraví v Praze 4. Po roce 1991 pracovala jako členka Pražské privatizační komise, pracovnice odboru informatiky Ministerstva pro správu národního majetku a jeho privatizaci a odborná referentka Fondu národního majetku ČR. V letech 2002 až 2007 pracovala jako odborný referent kontroly v oddělení kontroly Úřadu městské části Praha 11, kde vykonávala i funkce tajemníka kontrolního výboru Zastupitelstva a interního auditora. Od roku 2007 pracuje jako kontrolor v odboru kontrolním Úřadu městské části Praha 4.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RNDr. Alena Vágnerová, CSc.</w:t>
      </w:r>
      <w:r>
        <w:rPr/>
        <w:t xml:space="preserve"> , nar. 1952, bytem Praha 2, funkci přísedícího Městského soudu v Praze dosud nevykonávala. Absolvovala studium na Přírodovědecké fakultě Univerzity J. A. Komenského v Bratislavě v oboru numerická matematika a počítače a poté  tříleté studium - tzv. interní aspiranturu v oboru didaktika matematiky. Poté pracovala jako pedagog na katedře matematiky VŠE v Bratislavě. V roce 1990 odjela do Velké Británie, kde pracovala v Amnesty International a jako hostující profesor na katedře matematiky City University of London. Poté pracovala 8 let v oblasti bankovnictví v HVB, a. s. . Od roku 2003 působí jako jednatelka společnosti PK-AV, s. r. o. 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Mgr. Jan Zůbek</w:t>
      </w:r>
      <w:r>
        <w:rPr/>
        <w:t xml:space="preserve">, nar. 1970, bytem Praha 2, funkci přísedícího Městského soudu v Praze dosud nevykonával. Po střední škole nastoupil do služebního poměru u Policie ČR, kde absolvoval i studium na Střední policejní škole v Praze a nastoupil jako inspektor hlídkové služby na místním oddělení. Při zaměstnání absolvoval bakalářské studim na Policejní akademii v Praze a magisterské studium na Fakultě právnické ZČU v Plzni. Po odchodu ze služebního poměru na konci roku 2006 krátce pracoval jako právník reklamní a mediální společnosti. Od roku 2007 pracuje jako advokátní koncipient v advokátní kanceláři Daniel Musil v Praze 1.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rFonts w:eastAsia="Arial"/>
        </w:rPr>
        <w:t xml:space="preserve"> </w:t>
      </w:r>
      <w:r>
        <w:rPr/>
        <w:t>Všichni kandidáti splňují podmínky stanovené v zákoně o soudech a soudcích – státní občanství České republiky, způsobilost k právním úkonům, věk nejméně 30 let, trvalý pobyt či místo výkonu práce v obvodu zastupitelstva, jímž jsou do funkce voleni, a v obvodu soudu, pro který jsou do funkce voleni. Souhlasili s případným zvolením za přísedícího Městského soudu v Praze, doložili bezúhonnost výpisem z Rejstříku trestů, splnili podmínky stanovené lustračním zákonem a dali souhlas se shromažďováním a zpracováním osobních údajů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0"/>
        <w:ind w:firstLine="540"/>
        <w:rPr/>
      </w:pPr>
      <w:r>
        <w:rPr/>
        <w:t xml:space="preserve">K návrhu bylo vyžádáno vyjádření předsedy Městského soudu v Praze, který písemně sdělil, že o zvolení uvedených kandidátů na funkci přísedícího soudu má zájem a jejich volbu doporučuje.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0"/>
        <w:ind w:firstLine="540"/>
        <w:rPr/>
      </w:pPr>
      <w:r>
        <w:rPr>
          <w:rFonts w:eastAsia="Arial"/>
        </w:rPr>
        <w:t xml:space="preserve">  </w:t>
      </w:r>
      <w:r>
        <w:rPr/>
        <w:t xml:space="preserve">Osvědčení o zvolení vydá zvoleným přísedícím předseda Městského soudu                    v Praze.   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1">
    <w:name w:val="odkaz1"/>
    <w:basedOn w:val="Standardnpsmoodstavce"/>
    <w:qFormat/>
    <w:rPr>
      <w:rFonts w:ascii="Verdana" w:hAnsi="Verdana" w:cs="Verdana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9:29:00Z</dcterms:created>
  <dc:creator>INF</dc:creator>
  <dc:description/>
  <dc:language>en-US</dc:language>
  <cp:lastModifiedBy>INF</cp:lastModifiedBy>
  <cp:lastPrinted>2007-11-19T17:33:00Z</cp:lastPrinted>
  <dcterms:modified xsi:type="dcterms:W3CDTF">2007-12-04T09:30:00Z</dcterms:modified>
  <cp:revision>3</cp:revision>
  <dc:subject/>
  <dc:title>D ů v o d o v á  z p r á v a</dc:title>
</cp:coreProperties>
</file>