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Investiční prostředky roku 2007 pro stavbu IV.C2 Ládví - Letňa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výšení prostředků roku 2007 z původních 3 900 mil.Kč na 4 650 mil.Kč vyplývá ze zkrácení řídícího harmonogramu stavby trasy IV.C2 a změn ve stavebním řešení stavby. Předpokládaný objem prací, realizovaných v roce 2007, byl zvýšen provedenými změnami ve stavebním řešení stavby a ukončením realizace některých provozních souborů v kratším termínu. Důvodem je zahájení finálních zkoušek zabezpečovacího zařízení PA 135, vyžadující provoz vlakových souprav na nově budovaném provozním úseku trati C v lednu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 zkrácení termínu realizace dochází u následujících funkčních technologických celků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provoznění energetické páteře ve 12/2007 (dokončená montáž měníren a distribučních transformoven, kabelového vedení 22 kV a s ním související dokončení montáže energetických zařízení včetně všech sdělovacích zařízení, řídícího systému energetiky trasy a vzduchotechnických zařízení, potřebných pro úspěšné provedení  komplexních zkoušek energetické páteř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ončení prací na zabezpečovacím zařízení včetně odzkoušení všech funkcí  zabezpečovacího zařízení včetně  elektronického stavěd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končení kontrol a statických zkoušek vlakového zabezpečovače PA 135, ověření vazeb mezi zabezpečovacím zařízením a vlakovým zabezpečovačem,    příprava na  zkoušky  s vlakovými soupravam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 zprovoznění energetické páteře a zahájení zkušebních jízd vlakových souprav je nutné dokončit veškeré stavební práce v traťových tunelech, na nástupištích stanic  včetně osvětlení stanic a traťových tunel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ámci úprav řídícího harmonogramu dále došlo i k přesunu dokončení terénních a sadových úprav do závěru roku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učasně byla v letošním roce provedena většina prací, souvisejících s dopady do komunikací tak, aby návaznosti na úpravy komunikací byly v roce 2008 minimál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yto práce jsou zabezpečeny u zhotovitelů zajišťujících stavební část (Sdružení metro IV.C2 – Metrostav, Skanska, Subterra), technologickou část (Skanska, ČKD Praha DIZ, Metrostav ) a zabezpečovací zařízení (AŽD, Siemens).</w:t>
      </w:r>
    </w:p>
    <w:p>
      <w:pPr>
        <w:pStyle w:val="Normal"/>
        <w:jc w:val="both"/>
        <w:rPr/>
      </w:pPr>
      <w:r>
        <w:rPr/>
        <w:t>Vzhledem k dosud přiděleným finančním zdrojům, i přes vysokou rozpracovanost stavby, nejsou faktury zhotovitelů již od měsíce září proplác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ávěrem lze konstatovat, že vzhledem k současné prostavěnosti stavebních objektů a rozpracovanosti technologických souborů stavby trasy IV.C2  nebudou překročeny  celkové náklady stavby , dané schváleným souhrnným rozpočtem stavby ve výši </w:t>
      </w:r>
      <w:r>
        <w:rPr>
          <w:b/>
        </w:rPr>
        <w:t>15 499 mil. Kč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TISK Z-433                               Příloha důvodové zprá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24:00Z</dcterms:created>
  <dc:creator>IDS, a.s.</dc:creator>
  <dc:description/>
  <cp:keywords/>
  <dc:language>en-US</dc:language>
  <cp:lastModifiedBy>INF</cp:lastModifiedBy>
  <cp:lastPrinted>2007-12-12T10:58:00Z</cp:lastPrinted>
  <dcterms:modified xsi:type="dcterms:W3CDTF">2007-12-12T10:24:00Z</dcterms:modified>
  <cp:revision>2</cp:revision>
  <dc:subject/>
  <dc:title>Navýšení prostředků roku 2007 z původních 3 900 mil</dc:title>
</cp:coreProperties>
</file>