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ravu rozpočtu a přidělení finančních prostředků v oblasti sportu a tělovýchovy na rok 200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řidělení finančních prostředků na rok 2008 přesahujících 2 mil. Kč ročně pro jeden a týž subjekt na rekonstrukce, výstavbu sportovišť a zázemí sportovních klubů dle přílohy č. 2 k usnesení v celkové výši 36,6 mil. Kč z rozpočtu hl. m. Prahy z kapitálových výdajů SMT MHMP kap. 0661, č. akce 8239 formou daru</w:t>
      </w:r>
    </w:p>
    <w:p>
      <w:pPr>
        <w:pStyle w:val="Odstavec1"/>
        <w:rPr/>
      </w:pPr>
      <w:r>
        <w:rPr/>
        <w:t xml:space="preserve">2. </w:t>
        <w:tab/>
        <w:t>poskytnutí investiční dotace (pol. 4221) městským částem hl. m. Prahy dle přílohy č. 1 tohoto usnesení v celkové výši 23,3 mil. Kč na vrub kapitálových výdajů SMT MHMP kap. 0661, § 3419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6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6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11:00Z</dcterms:created>
  <dc:creator>INF</dc:creator>
  <dc:description/>
  <dc:language>en-US</dc:language>
  <cp:lastModifiedBy>INF</cp:lastModifiedBy>
  <dcterms:modified xsi:type="dcterms:W3CDTF">2008-09-10T08:11:00Z</dcterms:modified>
  <cp:revision>1</cp:revision>
  <dc:subject/>
  <dc:title>NAŘÍZENÍ ŘEDITELE</dc:title>
</cp:coreProperties>
</file>