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95279991"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21566976"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255836268"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804271037"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