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41833844"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32937784"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798326749"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78571209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