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1462393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0180170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04548666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3712334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0796657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3442488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47986305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