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81829877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1110946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49921197"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31430510"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93209873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71390152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660087581"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