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08549232"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460593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28199461"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63365147"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81984138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69004649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60580535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