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82592318"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540481562"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64868080"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424425848"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098297743"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680332819"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423851282"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