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440638604"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470511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2068207849"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17314274"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96881411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36282701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49088928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