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0282361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4180829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89462794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732205155"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40328065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422207434"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61443331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