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458039175"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1.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18:56</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