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  <w:t>Obnova zahrady Kinských v Praze 5</w:t>
      </w:r>
    </w:p>
    <w:p>
      <w:pPr>
        <w:pStyle w:val="Normal"/>
        <w:rPr/>
      </w:pPr>
      <w:r>
        <w:rPr/>
        <w:t>Rekonstrukce parkových ces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.O.08 – 6    úsek   P  -  schod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 E C H N I C K Á        Z P R Á V 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oučasný sta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Úsek P je místo, kde se sbíhá několik cest z různých směrů v různých spádech a tvoří tak nepřehledný komunikační uzel. Snahou dokumentace je toto sběžiště napravit a vytvořit zde navíc vyhlídku na Prahu, která zde bude mít své opodstatnění. Nové řešení je součástí SO.32-6 Komunikace a parkové cesty, SO.08-6 řeší pouze stavební objekt vloženého schodišt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říprava územ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říprava území je plně obsažena ve SO.30/B-6 a SO.30/A-6 ( Kácení dřevin a ochrana stávajících stromů). Vlastní výkopy pro schodiště i pro skrytou opěrnou zídku jsou logicky zařazeny do tohoto stavebního objektu (SO.08-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Navrhovaný sta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chodiště je vloženo do závěru pěší cesty, která směřuje od úseku H vzhůru až k výše popisovanému komunikačnímu uzlu P, kde se oproti své současné trase odkloňuje do svahu o celou svou šířku cesty. V tomto svahu je navrženo schodiště P. Navazující pěší cesty řeší SO.32-6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chodiště, které má 12 stupňů 130/350mm, je vytvořeno ze žulových štípaných obrubníků 100/500/250mm pokládaných na výšku do betonového lože. Betonové lože tvoří pod stupni betonovou desku, která bude vyztužená KARI sítí 5/150 x 5/150mm. Výplně stupňů je z drobné žulové kostky 60/60/60mm kladených v řádcích do pískového lože. Stupnice bude v mírném sklonu, takže celková výška stupně bude 140mm. Žulový materiál bude žlutavého odstínu. Stupně schodiště budou mít příčný sklon 2% směrem ke sva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vnější straně svahu schodiště bude provedena opěrná zídka, která svah zpevní a zároveň přenese zatížení od obrubníku, který bude v částečném násypu. Základ šířky 0,9m bude proveden z prokládaného betonu na výšku 0,5m na který se nadezdí dvě tvárnice -  bednící dílce ztraceného bednění s použitím armokoše z oceli V10. Opěrná zídka bude po doplnění svahu celá skrytá pod terénem. V tomto úseku, dlouhém cca 7,5m, budou do tvárnic kotveny sloupky zábradlí. Opěrná zídka bude 2x směrově lomená, bude zpevňovat i svah přilehlé „dolní vyhlídky“ a část cesty s rampovými stupni navazující z opačného směru. Materiál pro opěrnou zídku je volen s ohledem na požadavek ručního provádění v tomto strmém úse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Vytý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 vytýčení schodiště i celého navrhovaného úseku P s vyhlídkou a zálivem pro lavičky jsou vytipovány určující body v souřadnicích, které jsou uvedeny a označeny ve Vytyčovací situaci úseku P v tomto stavebním objektu SO.08-6, č.v. 6. Potvrzení vytýčení úseku P provede projektanta na stavbě v rámci autorského do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dvod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chodiště je odvodněno příčným sklonem a sklonem jednotlivých stupnic, odvodňovací žlábek  shora navazující cesty je před schodištěm ukončen vpustí, zaústěné do dešťové kanalizace. Žlábek přerušený schodištěm dále pokračuje podél cesty pod schodiště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humusování a terénní úprav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rámci terénních úprav se provede pouze zpětný zásyp opěrné zídky, ostatní úpravy včetně ohumusování je specifikováno ve SO.31-6  Terénní úprav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Kácení a ochrana strom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ácení dřevin a ochrana stávajících stromů dotčených stavební činností  podrobně řeší SO.30/A-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adové úprav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ové výsadby jsou řešeny v SO.33-6 Sadov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Veřejné osvětlení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eřejné (parkové) osvětlení řeší stavební objekt  SO.40-6. Kolem vnitřní strany schodiště prochází nový kabel veřejného osvět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Zábradl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vnější straně (a dále na navazujících cestách) je navrženo masivní dřevěné zábradlí, které je zpracováno ve SO.12-6 Dřevěné konstrukce – zábradlí. V místech zpevnění svahu skrytou opěrnou zdí budou sloupky zábradlí kotveny do tvárnice ztraceného bed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chrana přírod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eškerá stavební činnost  bude  prováděna s maximální opatrností vzhledem k charakteru celé zahrady, složitosti terénu, hustému porostu dřevin (zejména se musí chránit jejich kořenový systém min. 2,5m od středu kmene) a s ohledem na již zrekonstruované cesty ve střední a jižní části zahrady. S přihlédnutím k těmto skutečnostem se musí volit i vhodná technika pro provádění. </w:t>
      </w:r>
    </w:p>
    <w:p>
      <w:pPr>
        <w:pStyle w:val="Normal"/>
        <w:ind w:firstLine="708"/>
        <w:jc w:val="both"/>
        <w:rPr/>
      </w:pPr>
      <w:r>
        <w:rPr/>
        <w:t>Dopravní trasy a vymezení ploch pro zařízení staveniště bude upřesněno podle pokynů zástupce investora.</w:t>
      </w:r>
    </w:p>
    <w:p>
      <w:pPr>
        <w:pStyle w:val="Normal"/>
        <w:ind w:firstLine="708"/>
        <w:jc w:val="both"/>
        <w:rPr/>
      </w:pPr>
      <w:r>
        <w:rPr/>
        <w:t>V zahradě Kinských je sídlo zahradní údržby, která musí být o stavební činnosti informová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6:00:00Z</dcterms:created>
  <dc:creator>Ing. Richard Fischer</dc:creator>
  <dc:description/>
  <dc:language>en-US</dc:language>
  <cp:lastModifiedBy>Ing. Richard Fischer</cp:lastModifiedBy>
  <cp:lastPrinted>2005-01-28T10:25:00Z</cp:lastPrinted>
  <dcterms:modified xsi:type="dcterms:W3CDTF">2005-01-28T10:06:00Z</dcterms:modified>
  <cp:revision>9</cp:revision>
  <dc:subject/>
  <dc:title>Obnova zahrady Kinských v Praze 5</dc:title>
</cp:coreProperties>
</file>