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.08-6 Venkovní schodiště, opěrné zahradní zí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EK „J“ – serpent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ZNAM PŘÍL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ITUACE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ODÉLNÝ PROFIL 1: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VZOROV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PŘÍČNÝ ŘEZ SVA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VÝKAZ VÝMĚ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2:51:00Z</dcterms:created>
  <dc:creator>Ing. Richard Fischer</dc:creator>
  <dc:description/>
  <dc:language>en-US</dc:language>
  <cp:lastModifiedBy>Ing. Richard Fischer</cp:lastModifiedBy>
  <dcterms:modified xsi:type="dcterms:W3CDTF">2005-04-20T06:44:00Z</dcterms:modified>
  <cp:revision>4</cp:revision>
  <dc:subject/>
  <dc:title>SO</dc:title>
</cp:coreProperties>
</file>