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nova zahrady Kinských v Praze 5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Rekonstrukce parkových ces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O 32- 6 – Komunikace, parkové cesty, zpevněné plochy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Zpevnění svahu komunikace mikropilotami – úsek T, S, J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Na základě vlastního průzkumu a Inženýrsko-geologického posudku (jeho podstatná část je přiložená v závěru této zprávy) je navrženo zpevnění okraje v několika částech parkové cesty, která je určena k pojíždění vozidly zahradní údržby a ostatní obsluhy. </w:t>
      </w:r>
    </w:p>
    <w:p>
      <w:pPr>
        <w:pStyle w:val="Normal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Pojížděná komunikace prochází horizontálně přes celou zahradu Kinských a to od vjezdu z ulice Holečkova kolem horního jezírka s lachtanem a bývalé restaurace k úseku J (kde se rozdvojuje) a dále úsekem S a T až k severnímu vstupu (vjezdu) v Hladové zdi do zahrady Nebozízek. Zaměřený průjezd Hladovou zdí je šířky 2,52m a výšky 3,07m s 20ti cm vyklenutím. Současná šířka vozovky cca 3,0m  se v úseku S a T zužuje na 2,75m.</w:t>
      </w:r>
    </w:p>
    <w:p>
      <w:pPr>
        <w:pStyle w:val="Normal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V úsecích T a S je vnější okraj komunikace viditelně propadlý sesuvem půdy, proto zpevnění svahu pro komplexní obnovu vozovky je opodstatněné. V celém úseku T se bude navíc realizovat nová dešťová kanalizace (SO.37-6). Úsek J, kde jsou také navrženy mikropiloty, je prudký svažitý oblouk, pod kterým je navržena nová serpentina (viz SO.08-6 úsek J), jejíž realizace stabilitu svahu může narušit.</w:t>
      </w:r>
    </w:p>
    <w:p>
      <w:pPr>
        <w:pStyle w:val="Normal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Jižní svah úseku T byl již zabezpečován a zpevňován opěrnou kamennou zdí (v délce cca 60m) cca 3m pod patou vozovky, jejíž nadzemní část je v současné době místy zcela rozpadlá a neplní funkci opěrné stěny. V rámci SO.30/B-6 se nadzemní část odstraňuje a základ opěrné zdi se ponechává.</w:t>
      </w:r>
    </w:p>
    <w:p>
      <w:pPr>
        <w:pStyle w:val="Normal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Před zahájením vlastní pilotáže, je nutné se seznámit s přípravou území, jejíž činnosti musí realizaci mikropilot předcházet. Jedná se o SO.30/A-6 Kácení dřevin a ochrana stávajících stromů, SO.30/B-6 Příprava území a výkopové práce, které jsou obsaženy ve vlastním SO.32-6. V neposlední řadě je důležité zkoordinovat další činnosti a stavební práce, které budou v rámci předkládané dokumentace v okolí popisovaných úseků probíhat.</w:t>
      </w:r>
    </w:p>
    <w:p>
      <w:pPr>
        <w:pStyle w:val="Normal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firma, která bude mikropiloty provádět, musí předem vytipovat a prověřit možné vjezdy do zahrady a s tím volit i vhodnou stavební techniku a brát ohled na přírodní svažitý charakter parku a již zrekonstruované  komunikace ve 4.etap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Veškerá stavební činnost  bude  prováděna s maximální opatrností vzhledem k charakteru celé zahrady, složitosti terénu, hustému porostu dřevin (zejména se musí chránit jejich kořenový systém min. 2,5m od středu kmene). Dopravní trasy a vymezení ploch pro zařízení staveniště bude upřesněno podle pokynů zástupce investora. V zahradě Kinských je sídlo zahradní údržby, která musí být o stavební činnosti informován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Popis technického provádění - platí pro všechny tři úseky T, S, a J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Zkladntextodsazen2"/>
        <w:jc w:val="both"/>
        <w:rPr/>
      </w:pPr>
      <w:r>
        <w:rPr/>
        <w:t>V rámci rekonstrukce parkových cest bude provedeno vyztužení svahu pod krajnicí rekonstruovaného úseku parkové cesty vedle krajního obrubníku prostřednictvím tahových mikropilot se žlb. převázkou. Délka úseků, kde dojde k zajištění svahu je :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ind w:hanging="0"/>
        <w:jc w:val="both"/>
        <w:rPr/>
      </w:pPr>
      <w:r>
        <w:rPr/>
        <w:t>úsek J – 10m</w:t>
      </w:r>
    </w:p>
    <w:p>
      <w:pPr>
        <w:pStyle w:val="Zkladntextodsazen2"/>
        <w:ind w:hanging="0"/>
        <w:jc w:val="both"/>
        <w:rPr/>
      </w:pPr>
      <w:r>
        <w:rPr/>
        <w:t xml:space="preserve">úsek S – cca 30m,  sleduje úsek komunikace v zatáčce při daném poloměru. </w:t>
      </w:r>
    </w:p>
    <w:p>
      <w:pPr>
        <w:pStyle w:val="Zkladntextodsazen2"/>
        <w:ind w:hanging="0"/>
        <w:jc w:val="both"/>
        <w:rPr/>
      </w:pPr>
      <w:r>
        <w:rPr/>
        <w:t xml:space="preserve">úsek T - cca 60m, koresponduje s délkou stávající kamenné opěrné zídky ve svahu, která je místy rozpadlá a předpokládá se pouze demolice nadzemní části, s možností ponechání základového pasu ve svahu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Výchozím podkladem pro předkládaný návrh zpevnění byly výsledky kopaných sond K 14 ÷ K 17 včetně uvedených závěrů v </w:t>
      </w:r>
      <w:r>
        <w:rPr>
          <w:rFonts w:cs="Arial" w:ascii="Arial" w:hAnsi="Arial"/>
          <w:i/>
        </w:rPr>
        <w:t xml:space="preserve">„Geotechnickém posudku“ </w:t>
      </w:r>
      <w:r>
        <w:rPr>
          <w:rFonts w:cs="Arial" w:ascii="Arial" w:hAnsi="Arial"/>
        </w:rPr>
        <w:t>zájmového území, zpracovaného firmou GeoTec – GS, a.s. v 11.04. Z tohoto posudku vyplývá, že v podloží rekonstruovaných komunikací se nachází hlinitopísčité či hlinitoštěrkovité navážky. Úroveň skalního podloží, předpokládané pískovce či křídové sedimenty, jak vyplývá z dříve prováděných průzkumů, se nachází v hloubce cca  ve 3,0 m pod povrchem terénu. Proto byla po konzultaci se zpracovatelem geotechnického posouzení zvolena varianta hlubinného založení opěrné zídky komunikace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Piloty z ocelové válcované trubky ø 89x10, délky cca 5,0 m, budou osazené do vrtu ø 150 mm s osovou vzdáleností 2,50 m. Budou zakončeny deskou z ocelového plechu. Zvolená délka kořene tahové části je 3,0 m, s výpočtovou hodnotou plášťového tření </w:t>
      </w:r>
      <w:r>
        <w:rPr>
          <w:rFonts w:cs="Arial" w:ascii="Arial" w:hAnsi="Arial"/>
          <w:b/>
        </w:rPr>
        <w:t xml:space="preserve">f = 0,06 </w:t>
      </w:r>
      <w:r>
        <w:rPr>
          <w:rFonts w:cs="Arial" w:ascii="Arial" w:hAnsi="Arial"/>
        </w:rPr>
        <w:t>MPa pro uvažovanou jemnozrnnou zeminu v podzákladí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Horní úroveň převázky bude shodná s úrovní zemní pláně rekonstruované cesty. Převázka velikosti 600 x 450 mm bude vyztužena jako žlb. práh tahovou výztuží při obou površích a smykovou výztuží prostřednictvím čtyřstřižných třmínků. Pro určený stupeň vlivu prostředí XC1 dle ČSN EN 206-1 bude použit beton třídy C 20/25 a betonářská výztuž 10 425 – V při procentu vyztužení tahovou výztuží 1%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úseku T a J, v místě stávajícího zachovaného stromu s předepsanou ochranou, se mikropiloty umístí vždy symetricky od osy strom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raze dne 30.11.2004</w:t>
        <w:tab/>
        <w:tab/>
        <w:tab/>
        <w:tab/>
        <w:tab/>
        <w:t>Ing. Berá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54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0:32:00Z</dcterms:created>
  <dc:creator>Jaroslav Beránek</dc:creator>
  <dc:description/>
  <dc:language>en-US</dc:language>
  <cp:lastModifiedBy>AND</cp:lastModifiedBy>
  <cp:lastPrinted>2005-01-30T10:52:00Z</cp:lastPrinted>
  <dcterms:modified xsi:type="dcterms:W3CDTF">2005-04-23T20:32:00Z</dcterms:modified>
  <cp:revision>2</cp:revision>
  <dc:subject/>
  <dc:title>Technická zpráva</dc:title>
</cp:coreProperties>
</file>