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řevěné konstrukce - zábradlí (úsek K - 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řešené části obnovy zahrady Kinských je návrh dřevěných zábradlí podél některých cest, které budou upravovány. Zábradlí je na vyznačených místech navrženo z bezpečnostních důvodů (podél některých schodišť a v prudkých svazích) nebo kvůli zabránění devastace zeleně při „zkracování“ ces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zábradlí je rozděleno do několika menších celků (úseků), které je možno realizovat samostatně v návaznosti na úpravu komunikací a parkových cest. Úseky jsou vyznačeny v celkové situac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to dokumentace navazuje na již realizované etapy rekonstrukce zahrady. Dřevěné zábradlí je navrženo pro zahradu Kinských jako „typ“ a bylo již v zahradě instalováno (viz vyobrazení, které je přílohou zprávy) při realizaci předcházejících etap rekonstrukce podél severního břehu horního jezírka s lachtanem (výrobce firma GEMINI, ing. Robert Blíženec, Paseky 25, 373 33  Nové Hrady, tel.: 608 27 00 00). Kvůli bezprostřední návaznosti musí být nové úseky zábradlí provedeny stejným způsobem tak, aby nebylo narušeno řešení zahrady jako cel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zábradlí je popsáno ve výkresové dokumentaci – zábradlí je navrženo z hraněného řeziva s hoblovaným povrchem, povrchová úprava transparentní impregnační nátěr (Katrit) a lazurní nátěr (světlá přírodní barva dřeva). Zábradlí je vysoké 90 cm a je kotveno na ocelové kotevní prvky (ocelová pásovina, povrchová úprava žárové zinkování), zabetonované do základových pate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bradlí resp. madlo musí vždy souvisle plynule sledovat průběh cest (i ve svažitých partiích) a schodišť, madlo tedy nebude stupňovitě „odskakováno“, nosné sloupky budou svislé. Z tohoto důvodu musí výrobce před zahájením výroby provést detailní doměření terénu pro přípravu dílenské dokumentace jednotlivých polí zábradlí. Půdorysný tvar zábradlí, sledující křivky cest, bude zalamovan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úseku K - U je dřevěné zábradlí stejného typu (ale výšky 110 cm) navrženo také podél upravované zatáčky ve středu úseku (viz situace). Dřevěné zábradlí je zde však součástí rozsáhlejší konstrukce, která zajišťuje rozšíření a zpevnění okraje cesty a vytvoření výškového předělu, který bude zabraňovat sbíhání po svahu pod zatáčkou.</w:t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</w:rPr>
        <w:t>Je navržena konstrukce tvořená jednou řadou tahových mikropilot (celkem 6 kusů). Nosné trubky mikropilot budou v horní části propojeny do tuhého roš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Piloty z ocelové válcované trubky ø 89x10 mm, délky cca 6,0 m, budou osazené do vrtu ø 150 mm s osovou vzdáleností cca 1,30 m. Budou zakončeny deskou z ocelového plechu. Zvolená délka kořene tahové části je 3,0 m, s výpočtovou hodnotou plášťového tření f=0,06MPa pro uvažovanou jemnozrnnou zeminu v podzákladí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</w:rPr>
        <w:t>Trubky mikropilot budou ponechány do úrovně pod budoucí dřevěný chodník. V horní části (po odkopání terénu) bude provedeno jejich provázání do roštu pomocí příhradového systému vodorovných ocelových profilů L 80/80 a ocelových křížových táhel z kruhových plných profilů 25mm. Kotvení ocelových táhel a vzpěr bude provedeno dodatečně po provedení mikropilot. Ocelové konstrukce budou prováděny jako svařované na místě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Na horní část mikropilot bude nasazena konstrukce chodníku a to pomocí nasazovacích ocelových přípravků. Hlava mikropiloty bude opatřena hlavicí z ocelové válcované trubky ø 108x9 mm s horním úložným plechem s výztuhami z plechu tl. 10 mm, pro uložení krajních podélníků mostovky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Vodorovná tuhost této konstrukce bude zajištěna vodorovným zavětrováním z ocelových válcovaných úhelníků 80x80x6 mm, kotvených do betonových základových bloků 600x600x450 mm umístěných pod konstrukcí cesty. Pro určený stupeň vlivu prostředí XC1 dle ČSN EN 206-1 bude použit beton třídy C 20/25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Cesta bude opatřena v krajní části nízkou opěrkou z monolitického betonu, do níž bude kotven obrubník. Tato opěrka bude provedena z betonu C25/30-2bb a s výztuží z oceli 10 505. Bude provedena do ztraceného bednění z ocelových plechů nebo fošen, které bude ponecháno, ale nebude mít do budoucna žádnou nosnou funkci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Dřevěné podélníky z hranolů 120x160 mm budou umístěny po obou stranách rozšířeného úseku a osazeny na horním úložném plechu hlavy mikropiloty. Dřevěné sloupky zábradlí budou kotveny na ocelové konzoly, které budou součástí montážních prvků na hlavicích mikropilot. Mostovka bude z fošen tl. 50 mm s dodržením doporučených zásad pro použití ve venkovní expozici. Mostovka bude výškově navazovat na úroveň dlažby (obrubník cesty bude zapuštěný) - niveleta cesty v zatáčce mírně stoupá (na délce dřevěné konstrukce rozdíl cca 40 cm) - výška dřevěné pochozí plochy ji bude plynule kopírovat, stejně jako výška zábradlí.</w:t>
      </w:r>
    </w:p>
    <w:p>
      <w:pPr>
        <w:pStyle w:val="Zkladntextodsazen2"/>
        <w:ind w:firstLine="540"/>
        <w:rPr/>
      </w:pPr>
      <w:r>
        <w:rPr>
          <w:rFonts w:cs="Arial" w:ascii="Arial" w:hAnsi="Arial"/>
        </w:rPr>
        <w:t xml:space="preserve">Po ukončení montáže budou provedeny terénní úpravy svahu pod upravenou zatáčkou – bude doplněna odkopaná zemina tak, aby byla zcela zakryta ztužující příhradová konstrukce a aby vznikl výškový předěl 400 – 500 mm. Násyp zeminy bude zpevněn sítí z kokosových vláken, povrch svahu (pás šířky 5 m podél dřevěné konstrukce) bude ohumusován dovezenou ornicí (tl. vrstvy 15 cm) a osázen břečťane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Závěr (úsek K - 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8 polí délky 150 cm .........................177 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dřevěná plošina v zatáčce s vlastním zábradlím výšky 11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zábradlí je vyznačeno ve výkresové dokumentaci - detailní řešení bude konzultováno během provádění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hanging="0"/>
        <w:rPr/>
      </w:pPr>
      <w:r>
        <w:rPr>
          <w:rFonts w:cs="Arial" w:ascii="Arial" w:hAnsi="Arial"/>
        </w:rPr>
        <w:t xml:space="preserve">Zpracovali: </w:t>
        <w:tab/>
        <w:t xml:space="preserve">Ing. arch. J. Kosnar – autorský návrh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Ing. J. Beránek </w:t>
        <w:tab/>
        <w:t>– konstrukční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3"/>
      </w:numPr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</dc:creator>
  <dc:description/>
  <dc:language>en-US</dc:language>
  <cp:lastModifiedBy>AND</cp:lastModifiedBy>
  <dcterms:modified xsi:type="dcterms:W3CDTF">2005-02-02T17:15:54Z</dcterms:modified>
  <cp:revision>6</cp:revision>
  <dc:subject/>
  <dc:title>Technická zpráva</dc:title>
</cp:coreProperties>
</file>