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15898642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54459811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04885225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564039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93270914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18508982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6658353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63987425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671649076"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440304279"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74304030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09213831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19633808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25459856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55361983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05232561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24086762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081984370"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6810902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27405440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14700000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02101892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388808817"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80806591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718419541"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