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205211704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568516625"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893626185"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989012527"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52501601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407147431"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00814449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96488580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873539116"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598054297"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10665652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64830613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501046962"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95075663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37048700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31985773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43753723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274806138"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311724661"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8282242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677148431"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569024329"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00462441"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