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1155270970"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937569426"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318481767"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1442896076"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671656713"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107662756"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356381342"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1349855330"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1274573356"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1313646405"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1003557724"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1040926942"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469872638"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