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6327367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302350407"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287799133"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774620382"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20774587"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19432723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207855749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8540792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75784787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47503088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3462161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31843133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84980141"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