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109790771"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2044201936"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520559151"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561903992"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406550015"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337502051"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2073393468"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853638430"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918761354"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029003504"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277206258"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427102205"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32807903"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443904143"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484470756"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299570078"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898396179"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520073314"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324536779"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401275319"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815776712"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133354860"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786699204"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595182179"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082680766"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847618292"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515932862"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320167424"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599886431"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136744102"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659560861"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263140981"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765807970"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363272712"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937375130"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946453241"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237761551"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771327258"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025625798"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914010674"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890783790"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5959335"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12792947"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577672056"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2083365732"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275362199"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833842982"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661587094"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2113093120"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392559192"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2022347327"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511278333"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711256645"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829479878"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966475357"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917437473"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332462312"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087269796"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766108937"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496295855"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