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176088764"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13327614"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646167717"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1146839195"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2136880252"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730763311"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978089525"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607831834"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1211467105"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331750606"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1783532503"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1170334770"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1002165662"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751998087"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608285596"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1592524791"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296423720"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778467718"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59582221"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074120061"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020912663"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531145246"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644175505"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657400715"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03019206"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62529236"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2003422066"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949707711"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184566803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754397187"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1624774461"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317556510"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2077701738"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1256522193"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454095525"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714608044"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523628076"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17038312"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2087248755"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146358201"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289567214"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1161521392"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263541168"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752105929"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965087089"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415532903"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1088745812"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1383162914"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1277206245"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21288278"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380363580"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003335575"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1026980373"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1090297853"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749447491"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1006746042"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658745261"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238962804"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5696285"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462834420"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