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636128071"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111021091"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845879885"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352443026"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336684546"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47113135"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983993511"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41694816"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988233809"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750209577"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940798583"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39947524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95847247"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2031910648"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224613709"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695870014"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94327804"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438672844"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2117360051"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901066276"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476171471"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318965054"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808425950"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15133331"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728846517"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607261223"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2091392217"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690149367"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066118410"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57699702"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747076000"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2132524670"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544189017"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813432696"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841098471"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840973682"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2012941726"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2055185535"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079105067"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142536232"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031081524"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1757934"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84276300"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353888542"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110522095"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889900063"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730101155"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155665014"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053999495"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65636563"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282647568"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394871983"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874528926"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458485125"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641946016"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93598593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990709730"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390234529"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040693229"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2092445591"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