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9242253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214228002"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035723314"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060605856"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290442884"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484312405"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754556996"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63845130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035938183"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937871569"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539522027"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055422126"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686890972"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86742323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098861410"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75837438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204736528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380368444"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545716625"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78835778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347155912"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520610271"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641494659"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096515854"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370303373"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372790893"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298003656"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98305283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195938435"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516597123"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575580237"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740658148"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828333847"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285054705"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949296023"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299960595"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722657937"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715105761"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42253260"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645571435"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620797339"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729073905"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115481428"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957574972"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96830524"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399776001"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479722434"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753499858"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578272122"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27192674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81885598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622812715"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446588565"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706322715"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265465730"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28383106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604752583"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940894881"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735546665"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099310509"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